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6" w:type="dxa"/>
        <w:jc w:val="left"/>
        <w:tblInd w:w="-91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4"/>
        <w:gridCol w:w="4893"/>
        <w:gridCol w:w="3354"/>
        <w:gridCol w:w="3646"/>
        <w:gridCol w:w="2139"/>
      </w:tblGrid>
      <w:tr>
        <w:trPr>
          <w:trHeight w:val="80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ore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ronology and Cau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ctual Knowled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Use of History Terminology &amp; Skills 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easoning: Analyzing and Connecting Concept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nciples and Theories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per Paragraph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quence and Transi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ventions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sk Specific Criteria</w:t>
            </w:r>
          </w:p>
        </w:tc>
      </w:tr>
      <w:tr>
        <w:trPr>
          <w:trHeight w:val="2226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Shows comprehensive and in-depth understanding of the chronology of historical events and relationships among them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Demonstrates comprehensive understanding of factual knowledg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Uses sophisticated history terminology and/or skills in oral, written or visual representations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Provides a comprehensive and/or in-depth explanation of events or concepts using supporting details or evidence.  Makes complex and subtle connections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Demonstrates comprehensive and in-depth understanding of complex concepts, principles, and theories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Organized information into proper paragraphs (e.g. thesis statement, supporting evidence, closing sentence)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Stayed on topic; used a logical organizational structure (e.g. chronological order, cause and effect, comparison and contrast); used good transition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Made correct and appropriate use of the standards of written English (grammar, spelling, punctuation, capitalization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Turned in on tim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Neat and legib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Use of proper formatting. </w:t>
            </w:r>
          </w:p>
        </w:tc>
      </w:tr>
      <w:tr>
        <w:trPr>
          <w:trHeight w:val="1812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Shows substantial understanding and recognition of chronology of historical events and relationships among them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Demonstrates substantial  understanding of factual knowledg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Uses substantial history terminology and/or skills in oral, written or visual representations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Provides clear and accurate explanation of events or concepts using supporting details or evidence.  Makes some abstract connections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Demonstrates solid understanding of complex concepts, principles, and theories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Organized most information into proper paragraphs of similar structur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Stayed on topic; used a clear organizational structure most of the time; made adequate use of transitions.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Most often made correct and appropriate use of the standards of written English with few error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8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Shows partial (incomplete) understanding of the chronology of historical events and relationships among them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Demonstrates some or partial understanding of factual knowledg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Uses partial/limited/incomplete history terminology and/or skills in oral, written or visual representations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Provides simple explanation of events or concepts using supporting details or evidence.  Makes some abstract connections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Demonstrates simple  understanding of complex concepts, principles, and theories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Organized some of the information into proper paragraph struc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Stayed on topic some of the time; presented no clear organizational structure; made little or no use of transition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Made adequate use of the standards of written English with a distinguishable weakness in one area (grammar, spelling, punctuation, capitalization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Shows serious mis-understanding of the chronology of historical events and relationships among them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Demonstrates little or no understanding of basic factual knowledg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Misunderstands or misuses history terminology and/or skills in oral, written or visual representations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Provides no clear  explanation of events or concepts using supporting details or evidence.  Makes few if any connections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Demonstrates no understanding of basic concepts, principles and theories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Did not organize the information into proper paragraph structur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Did not stay focused on topic; made no use of an organizational structure or transition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Made a noticeable amount of errors in grammar, spelling, punctuation, and capitalizatio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Turned la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Messy &amp;. improper formatting. </w:t>
            </w:r>
          </w:p>
        </w:tc>
      </w:tr>
      <w:tr>
        <w:trPr>
          <w:trHeight w:val="80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oints/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sible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/4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</w:t>
            </w:r>
            <w:r>
              <w:rPr>
                <w:sz w:val="18"/>
              </w:rPr>
              <w:t>/4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</w:t>
            </w:r>
            <w:r>
              <w:rPr>
                <w:sz w:val="18"/>
              </w:rPr>
              <w:t>/4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/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otal _________________/16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0040" w:leader="none"/>
        </w:tabs>
        <w:rPr>
          <w:sz w:val="18"/>
        </w:rPr>
      </w:pPr>
      <w:r>
        <w:rPr>
          <w:sz w:val="18"/>
        </w:rPr>
        <w:tab/>
      </w:r>
    </w:p>
    <w:sectPr>
      <w:headerReference w:type="default" r:id="rId2"/>
      <w:type w:val="nextPage"/>
      <w:pgSz w:orient="landscape" w:w="15840" w:h="12240"/>
      <w:pgMar w:left="1440" w:right="1440" w:gutter="0" w:header="360" w:top="16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</w:rPr>
      <w:t>African American 4, 5, 7 &amp; History 11 &amp; 12 Rubric</w:t>
    </w:r>
    <w:r>
      <w:rPr>
        <w:sz w:val="18"/>
      </w:rPr>
      <w:t xml:space="preserve">                         Name________________________________ Section________</w:t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  <w:t xml:space="preserve">Students should earn a “3” or better in each correction area.           </w:t>
    </w:r>
  </w:p>
  <w:p>
    <w:pPr>
      <w:pStyle w:val="Header"/>
      <w:rPr>
        <w:sz w:val="18"/>
      </w:rPr>
    </w:pPr>
    <w:r>
      <w:rPr>
        <w:sz w:val="18"/>
      </w:rPr>
      <w:t xml:space="preserve">              </w:t>
    </w:r>
    <w:r>
      <w:rPr>
        <w:sz w:val="18"/>
      </w:rPr>
      <w:t>4</w:t>
      <w:tab/>
      <w:t xml:space="preserve">                                                                              3                                                                                  2                        </w:t>
      <w:tab/>
      <w:tab/>
      <w:tab/>
      <w:tab/>
      <w:t>1</w:t>
    </w:r>
  </w:p>
  <w:p>
    <w:pPr>
      <w:pStyle w:val="Header"/>
      <w:rPr>
        <w:sz w:val="18"/>
      </w:rPr>
    </w:pPr>
    <w:r>
      <w:rPr>
        <w:sz w:val="18"/>
      </w:rPr>
      <w:t>Advanced/Honors</w:t>
      <w:tab/>
      <w:t>Proficient</w:t>
      <w:tab/>
      <w:t xml:space="preserve">                     Needs Improvement </w:t>
      <w:tab/>
      <w:tab/>
      <w:tab/>
      <w:t xml:space="preserve">           Fail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"/>
        </w:tabs>
        <w:ind w:left="144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3:56:00Z</dcterms:created>
  <dc:creator>Wendel Eckford</dc:creator>
  <dc:description/>
  <cp:keywords/>
  <dc:language>en-US</dc:language>
  <cp:lastModifiedBy>Wendel Eckford</cp:lastModifiedBy>
  <cp:lastPrinted>2007-05-30T18:31:00Z</cp:lastPrinted>
  <dcterms:modified xsi:type="dcterms:W3CDTF">2007-05-31T02:44:00Z</dcterms:modified>
  <cp:revision>22</cp:revision>
  <dc:subject/>
  <dc:title>Score</dc:title>
</cp:coreProperties>
</file>