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nors Paper Requiremen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lect a topic (obtain approv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some Preliminary background research on the to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out a draft bibliography (which will become your annotated bibliograph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a thesis statement (obtain approva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five-page paper on your topic (submit draft copy for review &amp; approval. Rewrite as necess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yping requirem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bled spac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pages or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ide footnotes or endno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bliography at the end of docu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ver sheet:   Upper left hand corner:  student name, date, course num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mission Requirem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notated bibliograp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ed Research Paper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ubmission due dat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final approved paper must be turned in one week before final examination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55:00Z</dcterms:created>
  <dc:creator>Wendel Eckford</dc:creator>
  <dc:description/>
  <cp:keywords/>
  <dc:language>en-US</dc:language>
  <cp:lastModifiedBy>Wendel Eckford</cp:lastModifiedBy>
  <cp:lastPrinted>2006-02-08T10:06:00Z</cp:lastPrinted>
  <dcterms:modified xsi:type="dcterms:W3CDTF">2007-07-21T16:33:00Z</dcterms:modified>
  <cp:revision>4</cp:revision>
  <dc:subject/>
  <dc:title>Honors Paper Requirements </dc:title>
</cp:coreProperties>
</file>