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nlightenment History Study She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stand the follow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manists &amp; Humanis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tural Relativ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ne Decartes &amp; the concept of “Reason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el De Montag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n Locke  &amp; Two Treatise of Civil Government &amp; the Social Contract </w:t>
      </w:r>
    </w:p>
    <w:p>
      <w:pPr>
        <w:pStyle w:val="Normal"/>
        <w:rPr/>
      </w:pPr>
      <w:r>
        <w:rPr/>
        <w:t xml:space="preserve">( The idea of Private Propert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an Jacques Rousseau &amp; the Social Contra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he ideas of the Enlightenment influenced the Declaration of Independence, The U.S. Constitution &amp; Slave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7:10:00Z</dcterms:created>
  <dc:creator>Wendel Eckford</dc:creator>
  <dc:description/>
  <cp:keywords/>
  <dc:language>en-US</dc:language>
  <cp:lastModifiedBy>Wendel Eckford</cp:lastModifiedBy>
  <dcterms:modified xsi:type="dcterms:W3CDTF">2007-02-12T17:19:00Z</dcterms:modified>
  <cp:revision>3</cp:revision>
  <dc:subject/>
  <dc:title>Intellectual History Study Sheet </dc:title>
</cp:coreProperties>
</file>