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Honors World History</w:t>
        <w:tab/>
        <w:tab/>
        <w:tab/>
        <w:tab/>
        <w:tab/>
        <w:tab/>
        <w:tab/>
        <w:t>Introductory Unit Terms</w:t>
      </w:r>
    </w:p>
    <w:p>
      <w:pPr>
        <w:pStyle w:val="Normal"/>
        <w:rPr>
          <w:sz w:val="28"/>
        </w:rPr>
      </w:pPr>
      <w:r>
        <w:rPr>
          <w:b/>
          <w:sz w:val="28"/>
        </w:rPr>
        <w:t>Ms. Ma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You will be tested on the following terms and will be required to know more than basic identification.  Use the following as your guide.</w:t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2597"/>
        <w:gridCol w:w="2683"/>
        <w:gridCol w:w="2482"/>
      </w:tblGrid>
      <w:tr>
        <w:trPr>
          <w:trHeight w:val="1979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Person</w:t>
            </w:r>
            <w:r>
              <w:rPr>
                <w:color w:val="000000"/>
                <w:sz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Who and where from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major policies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accomplishments/contributions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problems/critics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uccessors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</w:rPr>
              <w:t>Empires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Founder and important leaders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Chronology in history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Methods of governing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Accomplishments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Problems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2"/>
              </w:rPr>
              <w:t>Rise and fall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</w:rPr>
              <w:t>Religion/Philosophy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Founder and important leaders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Beliefs and/or teachings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Impact on society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2"/>
              </w:rPr>
              <w:t>Methods of practice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</w:rPr>
              <w:t>Place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Location and purpose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Why significant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</w:rPr>
              <w:t>Term</w:t>
            </w:r>
            <w:r>
              <w:rPr>
                <w:sz w:val="24"/>
              </w:rPr>
              <w:t xml:space="preserve"> (anything else)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Identify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What/who associated with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sz w:val="22"/>
              </w:rPr>
              <w:t>Purpose and significanc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Chapter 1: Before Histor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olithi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richo and Catal Huyu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Chapter 2: Early Societies in Southwest Asia and the Indo-European Migration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sopotam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m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rgon of Akka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mmurab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syrian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neifor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do-European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Chapter 3: Early African Societies and the Bantu Migration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ld, Middle, New Kingdom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ykso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syrian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nt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Chapter 4: Early Societies in South As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rappan Societ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rappa and Mohenjo-Dar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ryans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da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ar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t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d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panishad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msa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rm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ksh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Chapter 5: Early Society in East As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ellow Riv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a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ho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ndate of Heav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riod of the Warring Stat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ok of Song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Chapter 6: Early Societies in the Americas and Ocea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lmec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y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pol Vu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otihuaca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yramid of the Su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ustralia vs. New Guine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onors World History</w:t>
        <w:tab/>
        <w:tab/>
        <w:tab/>
        <w:tab/>
        <w:tab/>
        <w:tab/>
        <w:tab/>
        <w:t>Introductory Unit Terms</w:t>
      </w:r>
    </w:p>
    <w:p>
      <w:pPr>
        <w:pStyle w:val="Normal"/>
        <w:rPr>
          <w:sz w:val="28"/>
        </w:rPr>
      </w:pPr>
      <w:r>
        <w:rPr>
          <w:b/>
          <w:sz w:val="28"/>
        </w:rPr>
        <w:t>Ms. Ma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You will be tested on the following terms and will be required to know more than basic identification.  Use the following as your guide.</w:t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2597"/>
        <w:gridCol w:w="2683"/>
        <w:gridCol w:w="2482"/>
      </w:tblGrid>
      <w:tr>
        <w:trPr>
          <w:trHeight w:val="1979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Person</w:t>
            </w:r>
            <w:r>
              <w:rPr>
                <w:color w:val="000000"/>
                <w:sz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Who and where from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major policies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accomplishments/contributions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problems/critics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uccessors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</w:rPr>
              <w:t>Empires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Founder and important leaders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Chronology in history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Methods of governing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Accomplishments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Problems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2"/>
              </w:rPr>
              <w:t>Rise and fall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</w:rPr>
              <w:t>Religion/Philosophy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Founder and important leaders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Beliefs and/or teachings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Impact on society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2"/>
              </w:rPr>
              <w:t>Methods of practice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</w:rPr>
              <w:t>Place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Location and purpose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Why significant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</w:rPr>
              <w:t>Term</w:t>
            </w:r>
            <w:r>
              <w:rPr>
                <w:sz w:val="24"/>
              </w:rPr>
              <w:t xml:space="preserve"> (anything else)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Identify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What/who associated with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sz w:val="22"/>
              </w:rPr>
              <w:t>Purpose and significanc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Chapter 1: Before Histor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olithi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richo and Catal Huyu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Chapter 2: Early Societies in Southwest Asia and the Indo-European Migration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sopotam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m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rgon of Akka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mmurab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syrian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neifor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do-European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Chapter 3: Early African Societies and the Bantu Migration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ld, Middle, New Kingdom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ykso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syrian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nt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Chapter 4: Early Societies in South As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rappan Societ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rappa and Mohenjo-Dar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ryans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da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ar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t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d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panishad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msa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rm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ksh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Chapter 5: Early Society in East As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ellow Riv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a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ho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ndate of Heav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riod of the Warring Stat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ok of Song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Chapter 6: Early Societies in the Americas and Ocea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lmec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y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pol Vu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otihuaca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yramid of the Su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ustralia vs. New Guine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22:39:00Z</dcterms:created>
  <dc:creator>Roseville Schools</dc:creator>
  <dc:description/>
  <cp:keywords/>
  <dc:language>en-US</dc:language>
  <cp:lastModifiedBy>Roseville Schools</cp:lastModifiedBy>
  <dcterms:modified xsi:type="dcterms:W3CDTF">2008-09-02T22:40:00Z</dcterms:modified>
  <cp:revision>1</cp:revision>
  <dc:subject/>
  <dc:title>Honors World History</dc:title>
</cp:coreProperties>
</file>