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onors World History</w:t>
      </w:r>
    </w:p>
    <w:p>
      <w:pPr>
        <w:pStyle w:val="Normal"/>
        <w:rPr>
          <w:b/>
          <w:b/>
        </w:rPr>
      </w:pPr>
      <w:r>
        <w:rPr>
          <w:b/>
        </w:rPr>
        <w:t>Ms. Ma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Homework Directions</w:t>
      </w:r>
    </w:p>
    <w:p>
      <w:pPr>
        <w:pStyle w:val="Normal"/>
        <w:rPr/>
      </w:pPr>
      <w:r>
        <w:rPr/>
        <w:t>As discussed on the first day, you will be responsible for a significant amount of information.  Most every night you will be given a reading assignment and a corresponding written assignment.  The text reading is very challenging and will require time, focus and diligence on your part to insure comprehension.  For each assignment you will be given a choice of how to complete the written assignment.  Each method is described below.  If one isn’t working well for you, switch it up and try the others.  It will take a couple of assignments to figure out which one best serves your purpose. (NOTE: for the first two assignments you will use Option 1 and Option 2, respectivel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-2540</wp:posOffset>
                </wp:positionV>
                <wp:extent cx="6591300" cy="659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6591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Option 1:  Subheading Notes:</w:t>
                            </w:r>
                            <w:r>
                              <w:rPr>
                                <w:b/>
                              </w:rPr>
                              <w:t xml:space="preserve">  These must be HANDWRITTEN and no more than two notebook pages (using back and front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Complete proper assignment heading on the top of your page.  (See end of handou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Get the Big Pictu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As you read each chapter introduction, write a sentence (or paraphrase more than one) that most broadly explains what that chapter will be abou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720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Do the same as you get to each </w:t>
                            </w:r>
                            <w:r>
                              <w:rPr>
                                <w:b/>
                                <w:i/>
                              </w:rPr>
                              <w:t>BLUE</w:t>
                            </w:r>
                            <w:r>
                              <w:rPr/>
                              <w:t xml:space="preserve"> chapter sec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As you continue reading, pay close attention to the </w:t>
                            </w:r>
                            <w:r>
                              <w:rPr>
                                <w:b/>
                                <w:i/>
                              </w:rPr>
                              <w:t>RED</w:t>
                            </w:r>
                            <w:r>
                              <w:rPr/>
                              <w:t xml:space="preserve"> subheading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Take notes on the specific details under eac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Use margin subjects to separate topic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xamp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hapter 7: The Empires of Pers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Chapter Big Picture sentence: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</w:rPr>
                              <w:t>The Persian empires governed vast territories and brought political organization and influences to many distinct peoples.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Section One (BLUE) Big Picture: The Rise and Fall of the Persian Empi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i/>
                                <w:sz w:val="22"/>
                              </w:rPr>
                              <w:t>For more than a millennium the Persian empires maintained a continuous tradition of imperial rule in much of southwest Asia.”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Sub-Section One (RED): The Achaemenid Empi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Medes and Persians migrated from Central Asia before 1000 B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Spoke Indo-Euro langu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-Pastoralists, clan based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Challenged rule of weak Babylonian and Assyrian empi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Cyrus founder of Achaemenid empi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Good leader and military strategi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Conquered land from India to Egy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Son Cambyses later conquered Egy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Darius expanded to Indus and 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Good administration of many ethnic group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Communication and tax syste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Persepolis, lavish capital c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9pt;height:519pt;mso-wrap-distance-left:9.05pt;mso-wrap-distance-right:9.05pt;mso-wrap-distance-top:0pt;mso-wrap-distance-bottom:0pt;margin-top:-0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Option 1:  Subheading Notes:</w:t>
                      </w:r>
                      <w:r>
                        <w:rPr>
                          <w:b/>
                        </w:rPr>
                        <w:t xml:space="preserve">  These must be HANDWRITTEN and no more than two notebook pages (using back and front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Complete proper assignment heading on the top of your page.  (See end of handou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Get the Big Picture 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tabs>
                          <w:tab w:val="clear" w:pos="720"/>
                        </w:tabs>
                        <w:ind w:left="720" w:hanging="360"/>
                        <w:rPr/>
                      </w:pPr>
                      <w:r>
                        <w:rPr/>
                        <w:t>As you read each chapter introduction, write a sentence (or paraphrase more than one) that most broadly explains what that chapter will be about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tabs>
                          <w:tab w:val="clear" w:pos="720"/>
                        </w:tabs>
                        <w:ind w:left="720" w:hanging="360"/>
                        <w:rPr>
                          <w:b/>
                          <w:b/>
                        </w:rPr>
                      </w:pPr>
                      <w:r>
                        <w:rPr/>
                        <w:t xml:space="preserve">Do the same as you get to each </w:t>
                      </w:r>
                      <w:r>
                        <w:rPr>
                          <w:b/>
                          <w:i/>
                        </w:rPr>
                        <w:t>BLUE</w:t>
                      </w:r>
                      <w:r>
                        <w:rPr/>
                        <w:t xml:space="preserve"> chapter sec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As you continue reading, pay close attention to the </w:t>
                      </w:r>
                      <w:r>
                        <w:rPr>
                          <w:b/>
                          <w:i/>
                        </w:rPr>
                        <w:t>RED</w:t>
                      </w:r>
                      <w:r>
                        <w:rPr/>
                        <w:t xml:space="preserve"> subheading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Take notes on the specific details under eac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Use margin subjects to separate topic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b/>
                          <w:sz w:val="28"/>
                        </w:rPr>
                        <w:t>Examp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hapter 7: The Empires of Pers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u w:val="single"/>
                        </w:rPr>
                        <w:t>Chapter Big Picture sentence:</w:t>
                      </w:r>
                    </w:p>
                    <w:p>
                      <w:pPr>
                        <w:pStyle w:val="BodyText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“</w:t>
                      </w:r>
                      <w:r>
                        <w:rPr>
                          <w:sz w:val="22"/>
                        </w:rPr>
                        <w:t>The Persian empires governed vast territories and brought political organization and influences to many distinct peoples.”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u w:val="single"/>
                        </w:rPr>
                        <w:t>Section One (BLUE) Big Picture: The Rise and Fall of the Persian Empi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“</w:t>
                      </w:r>
                      <w:r>
                        <w:rPr>
                          <w:i/>
                          <w:sz w:val="22"/>
                        </w:rPr>
                        <w:t>For more than a millennium the Persian empires maintained a continuous tradition of imperial rule in much of southwest Asia.”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u w:val="single"/>
                        </w:rPr>
                        <w:t>Sub-Section One (RED): The Achaemenid Empir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Medes and Persians migrated from Central Asia before 1000 BC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Spoke Indo-Euro languag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-Pastoralists, clan based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Challenged rule of weak Babylonian and Assyrian empire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Cyrus founder of Achaemenid empir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Good leader and military strategist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Conquered land from India to Egypt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Son Cambyses later conquered Egypt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Darius expanded to Indus and Black Sea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Good administration of many ethnic group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Communication and tax system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Persepolis, lavish capital city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1350</wp:posOffset>
                </wp:positionH>
                <wp:positionV relativeFrom="paragraph">
                  <wp:posOffset>20955</wp:posOffset>
                </wp:positionV>
                <wp:extent cx="5495290" cy="2249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24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Option 2: Cornell No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Complete proper assignment heading on the top of your page.  (See end of handou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Designate 1/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  <w:r>
                              <w:rPr/>
                              <w:t xml:space="preserve"> of your paper for later use (either left or right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When reading, take notes on the other 2/3rds of your pap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 Use symbols, abbreviate, paraphrase, etc.  These are </w:t>
                            </w:r>
                            <w:r>
                              <w:rPr>
                                <w:b/>
                              </w:rPr>
                              <w:t>YOUR</w:t>
                            </w:r>
                            <w:r>
                              <w:rPr/>
                              <w:t xml:space="preserve"> not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 Skip lines when introducing new ide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 Leave room at the bottom of your notes to summarize when you are finish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 Go back and use the 1/3 side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720" w:leader="none"/>
                              </w:tabs>
                              <w:ind w:left="810" w:hanging="450"/>
                              <w:rPr/>
                            </w:pPr>
                            <w:r>
                              <w:rPr/>
                              <w:t>Identify main ideas by writing head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720" w:leader="none"/>
                              </w:tabs>
                              <w:ind w:left="810" w:hanging="450"/>
                              <w:rPr/>
                            </w:pPr>
                            <w:r>
                              <w:rPr/>
                              <w:t>Develop questions for studying or clarif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720" w:leader="none"/>
                              </w:tabs>
                              <w:ind w:left="810" w:hanging="450"/>
                              <w:rPr/>
                            </w:pPr>
                            <w:r>
                              <w:rPr/>
                              <w:t>Connect notes to ideas previously learned in cl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We will do an example together in cla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77.1pt;mso-wrap-distance-left:9.05pt;mso-wrap-distance-right:9.05pt;mso-wrap-distance-top:0pt;mso-wrap-distance-bottom:0pt;margin-top:1.65pt;mso-position-vertical-relative:text;margin-left: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Option 2: Cornell No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Complete proper assignment heading on the top of your page.  (See end of handou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Designate 1/3</w:t>
                      </w:r>
                      <w:r>
                        <w:rPr>
                          <w:vertAlign w:val="superscript"/>
                        </w:rPr>
                        <w:t>rd</w:t>
                      </w:r>
                      <w:r>
                        <w:rPr/>
                        <w:t xml:space="preserve"> of your paper for later use (either left or right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 When reading, take notes on the other 2/3rds of your pap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 Use symbols, abbreviate, paraphrase, etc.  These are </w:t>
                      </w:r>
                      <w:r>
                        <w:rPr>
                          <w:b/>
                        </w:rPr>
                        <w:t>YOUR</w:t>
                      </w:r>
                      <w:r>
                        <w:rPr/>
                        <w:t xml:space="preserve"> not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 Skip lines when introducing new ide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  Leave room at the bottom of your notes to summarize when you are finish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  Go back and use the 1/3 side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720" w:leader="none"/>
                        </w:tabs>
                        <w:ind w:left="810" w:hanging="450"/>
                        <w:rPr/>
                      </w:pPr>
                      <w:r>
                        <w:rPr/>
                        <w:t>Identify main ideas by writing headin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720" w:leader="none"/>
                        </w:tabs>
                        <w:ind w:left="810" w:hanging="450"/>
                        <w:rPr/>
                      </w:pPr>
                      <w:r>
                        <w:rPr/>
                        <w:t>Develop questions for studying or clarifi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720" w:leader="none"/>
                        </w:tabs>
                        <w:ind w:left="810" w:hanging="450"/>
                        <w:rPr/>
                      </w:pPr>
                      <w:r>
                        <w:rPr/>
                        <w:t>Connect notes to ideas previously learned in cla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We will do an example together in cla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050</wp:posOffset>
                </wp:positionH>
                <wp:positionV relativeFrom="paragraph">
                  <wp:posOffset>81915</wp:posOffset>
                </wp:positionV>
                <wp:extent cx="5723890" cy="5038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Option 3:  Mind Ma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ete proper assignment heading on the top of your page.  (See end of handou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et the Big Pictu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As you read each chapter introduction, write a sentence (or paraphrase more than one) that most broadly explains what that chapter will be abou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720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Do the same for each </w:t>
                            </w:r>
                            <w:r>
                              <w:rPr>
                                <w:b/>
                                <w:i/>
                              </w:rPr>
                              <w:t>BLUE</w:t>
                            </w:r>
                            <w:r>
                              <w:rPr/>
                              <w:t xml:space="preserve"> chapter sec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720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For each </w:t>
                            </w:r>
                            <w:r>
                              <w:rPr>
                                <w:b/>
                                <w:i/>
                              </w:rPr>
                              <w:t>RED</w:t>
                            </w:r>
                            <w:r>
                              <w:rPr/>
                              <w:t xml:space="preserve"> subheading, create a mind map similar to the one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drawing>
                                <wp:inline distT="0" distB="0" distL="0" distR="0">
                                  <wp:extent cx="5160645" cy="34671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1" t="-190" r="-131" b="-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0645" cy="346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96.7pt;mso-wrap-distance-left:9.05pt;mso-wrap-distance-right:9.05pt;mso-wrap-distance-top:0pt;mso-wrap-distance-bottom:0pt;margin-top:6.45pt;mso-position-vertical-relative:text;margin-left: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Option 3:  Mind Ma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lete proper assignment heading on the top of your page.  (See end of handou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et the Big Picture 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tabs>
                          <w:tab w:val="clear" w:pos="720"/>
                        </w:tabs>
                        <w:ind w:left="720" w:hanging="360"/>
                        <w:rPr/>
                      </w:pPr>
                      <w:r>
                        <w:rPr/>
                        <w:t>As you read each chapter introduction, write a sentence (or paraphrase more than one) that most broadly explains what that chapter will be about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tabs>
                          <w:tab w:val="clear" w:pos="720"/>
                        </w:tabs>
                        <w:ind w:left="720" w:hanging="360"/>
                        <w:rPr>
                          <w:b/>
                          <w:b/>
                        </w:rPr>
                      </w:pPr>
                      <w:r>
                        <w:rPr/>
                        <w:t xml:space="preserve">Do the same for each </w:t>
                      </w:r>
                      <w:r>
                        <w:rPr>
                          <w:b/>
                          <w:i/>
                        </w:rPr>
                        <w:t>BLUE</w:t>
                      </w:r>
                      <w:r>
                        <w:rPr/>
                        <w:t xml:space="preserve"> chapter section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tabs>
                          <w:tab w:val="clear" w:pos="720"/>
                        </w:tabs>
                        <w:ind w:left="720" w:hanging="360"/>
                        <w:rPr>
                          <w:b/>
                          <w:b/>
                        </w:rPr>
                      </w:pPr>
                      <w:r>
                        <w:rPr/>
                        <w:t xml:space="preserve">For each </w:t>
                      </w:r>
                      <w:r>
                        <w:rPr>
                          <w:b/>
                          <w:i/>
                        </w:rPr>
                        <w:t>RED</w:t>
                      </w:r>
                      <w:r>
                        <w:rPr/>
                        <w:t xml:space="preserve"> subheading, create a mind map similar to the one below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drawing>
                          <wp:inline distT="0" distB="0" distL="0" distR="0">
                            <wp:extent cx="5160645" cy="34671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1" t="-190" r="-131" b="-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0645" cy="346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1350</wp:posOffset>
                </wp:positionH>
                <wp:positionV relativeFrom="paragraph">
                  <wp:posOffset>135255</wp:posOffset>
                </wp:positionV>
                <wp:extent cx="5495290" cy="20586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05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Option 4: </w:t>
                            </w:r>
                            <w:r>
                              <w:rPr>
                                <w:b/>
                              </w:rPr>
                              <w:t xml:space="preserve">Respond to questions/terms/notes on your assignment sheet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ete proper assignment heading on the top of your page.  (See end of handou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et the Big Pictu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 xml:space="preserve">For each chapter introduction and </w:t>
                            </w:r>
                            <w:r>
                              <w:rPr>
                                <w:b/>
                                <w:i/>
                              </w:rPr>
                              <w:t>BLUE</w:t>
                            </w:r>
                            <w:r>
                              <w:rPr/>
                              <w:t xml:space="preserve"> chapter section, write a sentence (or paraphrase more than one) that most broadly explains what that chapter or section will be abou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These can be placed at the beginning of your assign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 each textbook reading assignment you will be given a list of questions and prompts to respond to in complete sentences.  These must be handwritte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62.1pt;mso-wrap-distance-left:9.05pt;mso-wrap-distance-right:9.05pt;mso-wrap-distance-top:0pt;mso-wrap-distance-bottom:0pt;margin-top:10.65pt;mso-position-vertical-relative:text;margin-left:50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Option 4: </w:t>
                      </w:r>
                      <w:r>
                        <w:rPr>
                          <w:b/>
                        </w:rPr>
                        <w:t xml:space="preserve">Respond to questions/terms/notes on your assignment sheet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lete proper assignment heading on the top of your page.  (See end of handou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et the Big Picture 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tabs>
                          <w:tab w:val="clear" w:pos="720"/>
                        </w:tabs>
                        <w:ind w:left="720" w:hanging="360"/>
                        <w:rPr/>
                      </w:pPr>
                      <w:r>
                        <w:rPr/>
                        <w:t xml:space="preserve">For each chapter introduction and </w:t>
                      </w:r>
                      <w:r>
                        <w:rPr>
                          <w:b/>
                          <w:i/>
                        </w:rPr>
                        <w:t>BLUE</w:t>
                      </w:r>
                      <w:r>
                        <w:rPr/>
                        <w:t xml:space="preserve"> chapter section, write a sentence (or paraphrase more than one) that most broadly explains what that chapter or section will be about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tabs>
                          <w:tab w:val="clear" w:pos="720"/>
                        </w:tabs>
                        <w:ind w:left="720" w:hanging="360"/>
                        <w:rPr/>
                      </w:pPr>
                      <w:r>
                        <w:rPr/>
                        <w:t>These can be placed at the beginning of your assign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r each textbook reading assignment you will be given a list of questions and prompts to respond to in complete sentences.  These must be handwritte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extbook Reading Assignment Heading: </w:t>
      </w:r>
      <w:r>
        <w:rPr/>
        <w:t>The following items should be at the top of every textbook reading assignment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0</wp:posOffset>
                </wp:positionH>
                <wp:positionV relativeFrom="paragraph">
                  <wp:posOffset>13335</wp:posOffset>
                </wp:positionV>
                <wp:extent cx="6295390" cy="1037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ame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Hour: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Unit: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Assignment Number: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81.7pt;mso-wrap-distance-left:9.05pt;mso-wrap-distance-right:9.05pt;mso-wrap-distance-top:0pt;mso-wrap-distance-bottom:0pt;margin-top:1.0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Name: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</w:rPr>
                        <w:t>Hour:</w:t>
                      </w: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</w:rPr>
                        <w:t>Unit:</w:t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b/>
                        </w:rPr>
                        <w:t>Assignment Number: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move all fringes from spiral notebook pap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1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ind w:left="1080" w:hanging="0"/>
      <w:outlineLvl w:val="3"/>
    </w:pPr>
    <w:rPr>
      <w:i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sz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20:45:00Z</dcterms:created>
  <dc:creator>LSK</dc:creator>
  <dc:description>Shankar's Birthday falls on 25th July.  Don't Forget to wish him</dc:description>
  <cp:keywords>Birthday</cp:keywords>
  <dc:language>en-US</dc:language>
  <cp:lastModifiedBy>Roseville Schools</cp:lastModifiedBy>
  <cp:lastPrinted>2008-09-05T14:33:00Z</cp:lastPrinted>
  <dcterms:modified xsi:type="dcterms:W3CDTF">2008-09-05T19:46:00Z</dcterms:modified>
  <cp:revision>8</cp:revision>
  <dc:subject>Birthday </dc:subject>
  <dc:title>Are You suprised ?</dc:title>
</cp:coreProperties>
</file>