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merican Government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Mr. Bekemeyer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The Presidency and the Bureaucracy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Unit VI Exam -- Review)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hapter 13 The Presidenc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</w:t>
        <w:tab/>
        <w:t>What did Richard Neustadt argue as the key to presidential power?  (Pg. 39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</w:t>
        <w:tab/>
        <w:t>What do Americans want and not want in their presidents? (Notes, pg. 392)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What are the minimum qualifications for president as stated in the Constitutio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Notes, pg. 39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</w:t>
        <w:tab/>
        <w:t>Who is widely regarded as the worst president in our history  (Pg. 393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</w:t>
        <w:tab/>
        <w:t>What did the 22nd Amendment do? (Notes, pg. 393)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 xml:space="preserve">Who followed FDR in the presidency?  Which president launched the "Great </w:t>
        <w:tab/>
        <w:t xml:space="preserve">Society"? Who was the only president to become president having run for neither </w:t>
        <w:tab/>
        <w:t xml:space="preserve">the presidency or vice presidency in the preceding election?  Since FDR, which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residents have been REP/DEM? (Pgs. 393 - 395)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 xml:space="preserve">Understand the process of impeachment.  What president was nearly impeached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but quit instead? In legal terms, what is an impeachment? (Notes, pg. 395)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What are the first five positions in order of succession to the presidency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Notes, you may need to look this up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</w:t>
        <w:tab/>
        <w:t xml:space="preserve">What did the Twenty-fifth Amendment do? 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 xml:space="preserve">What did the Constitution framers fear about the executive branch? Does the </w:t>
        <w:tab/>
        <w:t xml:space="preserve">executive branch fit into the Madisonian system of government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Notes, pgs. 397 - 398)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 xml:space="preserve">Why was George Washington a good person to assuage the fears of th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Constitution framers? (Notes)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From a Constitutional standpoint, what are the president's formal powers? How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are the Senate and House involved? Review your formal power list from note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Notes, pg. 398)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 xml:space="preserve">How do presidents control the bureaucracy? (Notes, pg. 400) In recent years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what has characterized presidential appointments? (Pg. 40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.</w:t>
        <w:tab/>
        <w:t>Under the constitution, what does the Vice-president do? (Notes)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 xml:space="preserve">What is the president's cabinet? How many departments are there?  In what order </w:t>
        <w:tab/>
        <w:t xml:space="preserve">to they sit?  Describe the role of the three cabinet positions under Washington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How is the Senate involved with the cabinet? (Notes, pgs. 401 - 403) 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 xml:space="preserve">What does The Office of Management and Budget, the National Security Council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and the Council of Economic Advisors do? (Notes, pg. 404)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 xml:space="preserve">What happens when a president vetoes legislation?  Pocket veto? How often ar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the president's vetoes overridden? (Notes, pgs. 408 - 409)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 xml:space="preserve">How does the president have the power to influence the legislative process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Notes, pg. 408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.</w:t>
        <w:tab/>
        <w:t>What wins, constituency opinion or president's proposals? (Pg. 410)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 xml:space="preserve">What are presidential coattails and mid-term elections?  Do presidential coattails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make any difference? (Notes, pgs. 410 - 412)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 xml:space="preserve">How important is public approval for a president?  Electoral mandate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Pgs. 412 - 413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.</w:t>
        <w:tab/>
        <w:t>Describe the War Powers Legislation. (Notes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.</w:t>
        <w:tab/>
        <w:t>Why is the presidency sometimes referred to as "two presidencies"? (Pg. 421)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 xml:space="preserve">Describe how and when a president may "go public".  Are there any famous </w:t>
        <w:tab/>
        <w:t xml:space="preserve">recent examples? What impact does high poll ratings have for a president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(Pgs. 422 - 424) 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What is important to people when deciding whether or not a president is doing 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good job?  What is a rally event? (Pg. 424)</w:t>
      </w:r>
    </w:p>
    <w:p>
      <w:pPr>
        <w:pStyle w:val="Normal"/>
        <w:rPr>
          <w:sz w:val="28"/>
        </w:rPr>
      </w:pPr>
      <w:r>
        <w:rPr>
          <w:sz w:val="28"/>
        </w:rPr>
        <w:t>26.</w:t>
        <w:tab/>
        <w:t xml:space="preserve">What is the purpose of a Presidential press conference?  Is it effective?  Who is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the principal conduit of information from the White House? (Notes, pg. 428)</w:t>
      </w:r>
    </w:p>
    <w:p>
      <w:pPr>
        <w:pStyle w:val="Normal"/>
        <w:rPr>
          <w:sz w:val="28"/>
        </w:rPr>
      </w:pPr>
      <w:r>
        <w:rPr>
          <w:sz w:val="28"/>
        </w:rPr>
        <w:t>27.</w:t>
        <w:tab/>
        <w:t xml:space="preserve">What are the most significant differences between a presidential and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arliamentary system? (Notes)</w:t>
      </w:r>
    </w:p>
    <w:p>
      <w:pPr>
        <w:pStyle w:val="Normal"/>
        <w:rPr>
          <w:sz w:val="28"/>
        </w:rPr>
      </w:pPr>
      <w:r>
        <w:rPr>
          <w:sz w:val="28"/>
        </w:rPr>
        <w:t>28.</w:t>
        <w:tab/>
        <w:t xml:space="preserve">What were some of Alexander Hamilton's thoughts on the executive branch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(Federalist 70)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Review your presidential power and congressional power eras. Know your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owerful presidents. (Notes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.</w:t>
        <w:tab/>
        <w:t>What does the  rule of propinquity state? (Notes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.</w:t>
        <w:tab/>
        <w:t>Who are “in and outers”? (Notes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.</w:t>
        <w:tab/>
        <w:t>What is executive privilege?  Why is it necessary? (Notes, pg. 400)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  <w:t>Chapter 15 -- The Federal Bureaucrac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</w:t>
        <w:tab/>
        <w:t>How and who creates a bureaucratic agency? (Pg. 467)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 xml:space="preserve">Federal vs. State / local government.  Which has more employees?  How do 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Americans feel about their federal bureaucracy?  (Notes, pg. 46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 xml:space="preserve">Who was Max Weber and what did he contribute to the notion of "bureaucracy"?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Notes, pg. 468)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 xml:space="preserve">Are government bureaucracies less efficient and effective than private </w:t>
        <w:tab/>
        <w:t xml:space="preserve">bureaucracies? Are government bureaucracies more broadly representative of the </w:t>
        <w:tab/>
        <w:t xml:space="preserve">American people than legislators, judges, or presidential appointees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Notes, pgs. 469 - 470)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 xml:space="preserve">Explain the Patronage system? What did the Pendleton Civil Service Act do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Notes, pg. 47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</w:t>
        <w:tab/>
        <w:t>What is a plum book? (pp. 474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</w:t>
        <w:tab/>
        <w:t>Who does the real work within a Cabinet department? (Pg. 475)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 xml:space="preserve">Descibe the function of an Independent Executive Agency. What do The </w:t>
        <w:tab/>
        <w:t xml:space="preserve">Interstate Commerce Commission, Federal Reserve Board, The </w:t>
        <w:tab/>
        <w:t xml:space="preserve">General Services </w:t>
        <w:tab/>
        <w:t xml:space="preserve">Administration, Amtrak, United States Postal Service and th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National Aeronautical and Space Administration do? (Notes, pgs. 479 - 480)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 xml:space="preserve">What are Independent regulatory agencies? Government corporations? Can you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give an example? (Notes, pgs. 475 - 478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</w:t>
        <w:tab/>
        <w:t>Why was the implementation of Title IX so difficult?  (Pgs. 482 - 483)</w:t>
      </w:r>
    </w:p>
    <w:p>
      <w:pPr>
        <w:pStyle w:val="Normal"/>
        <w:rPr>
          <w:sz w:val="28"/>
        </w:rPr>
      </w:pPr>
      <w:r>
        <w:rPr>
          <w:sz w:val="28"/>
        </w:rPr>
        <w:t xml:space="preserve">11. </w:t>
        <w:tab/>
        <w:t xml:space="preserve">Explain the terms standard operating procedures, Administrative discretion and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street-level bureaucrats. (Notes, pgs. 484 - 48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</w:t>
        <w:tab/>
        <w:t>Explain the Voting Rights Act of 1965.  (Pg. 488)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 xml:space="preserve">Explain regulation vs. deregulation. Describe government regulation in America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>Munn v. Illinois</w:t>
      </w:r>
      <w:r>
        <w:rPr>
          <w:sz w:val="28"/>
        </w:rPr>
        <w:t>?  (Notes, pgs. 489 - 491)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 xml:space="preserve">What is an executive order? (Notes, pg. 494) What are subgovernments and issu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networks? What are the problems with iron triangles?  (Notes, pg. 496)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  <w:t>Chapter 20 (pp. 619 - 620) -- National Security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 xml:space="preserve">What might be some examples of interest groups involved in international affairs?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(Pg. 619) </w:t>
      </w:r>
      <w:r>
        <w:rPr>
          <w:sz w:val="28"/>
          <w:szCs w:val="20"/>
        </w:rPr>
        <w:t>Explain the Iran-Contra affair. (Pg. 621)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 xml:space="preserve">Explain the function of the State Department, Department of Defense, th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entagon, and the National Security Council.  (Pgs. 620 - 621)</w:t>
        <w:tab/>
      </w:r>
    </w:p>
    <w:p>
      <w:pPr>
        <w:pStyle w:val="Normal"/>
        <w:widowControl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3.</w:t>
        <w:tab/>
        <w:t>What does the CIA, and National Security Agency do? (Pgs. 622- 623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0"/>
        </w:rPr>
        <w:t>4.</w:t>
        <w:tab/>
        <w:t>What are the foreign affairs powers of Congress? (Pg. 623)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NIT VI – THE PRESIDENCY AND BUREAUCRACY</w:t>
      </w:r>
    </w:p>
    <w:p>
      <w:pPr>
        <w:pStyle w:val="Normal"/>
        <w:rPr>
          <w:sz w:val="28"/>
        </w:rPr>
      </w:pPr>
      <w:r>
        <w:rPr>
          <w:sz w:val="28"/>
        </w:rPr>
        <w:t xml:space="preserve">Senatorial courtesy </w:t>
        <w:tab/>
        <w:tab/>
        <w:tab/>
        <w:tab/>
        <w:t xml:space="preserve">National Security Council  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Office of Management and Budget </w:t>
        <w:tab/>
        <w:tab/>
        <w:t xml:space="preserve">Budget and Impoundment Control Act Council of Economic Advisors </w:t>
        <w:tab/>
        <w:tab/>
        <w:tab/>
        <w:t xml:space="preserve">Imperial Presidency argument </w:t>
      </w:r>
    </w:p>
    <w:p>
      <w:pPr>
        <w:pStyle w:val="Normal"/>
        <w:rPr>
          <w:sz w:val="28"/>
        </w:rPr>
      </w:pPr>
      <w:r>
        <w:rPr>
          <w:sz w:val="28"/>
        </w:rPr>
        <w:t xml:space="preserve">Framers’ intent </w:t>
        <w:tab/>
        <w:tab/>
        <w:tab/>
        <w:tab/>
        <w:tab/>
      </w:r>
      <w:r>
        <w:rPr>
          <w:i/>
          <w:sz w:val="28"/>
        </w:rPr>
        <w:t>United States v. Nixon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Congressional-Executive relations </w:t>
        <w:tab/>
        <w:tab/>
        <w:t xml:space="preserve">Bureaucracy </w:t>
      </w:r>
    </w:p>
    <w:p>
      <w:pPr>
        <w:pStyle w:val="Normal"/>
        <w:rPr>
          <w:sz w:val="28"/>
        </w:rPr>
      </w:pPr>
      <w:r>
        <w:rPr>
          <w:sz w:val="28"/>
        </w:rPr>
        <w:t xml:space="preserve">Civil service     </w:t>
        <w:tab/>
        <w:tab/>
        <w:tab/>
        <w:tab/>
        <w:tab/>
        <w:t xml:space="preserve">Merit principle </w:t>
      </w:r>
    </w:p>
    <w:p>
      <w:pPr>
        <w:pStyle w:val="Normal"/>
        <w:rPr>
          <w:sz w:val="28"/>
        </w:rPr>
      </w:pPr>
      <w:r>
        <w:rPr>
          <w:sz w:val="28"/>
        </w:rPr>
        <w:t xml:space="preserve">Hatch Act     </w:t>
        <w:tab/>
        <w:tab/>
        <w:tab/>
        <w:tab/>
        <w:tab/>
        <w:t xml:space="preserve">Pendleton Act </w:t>
      </w:r>
    </w:p>
    <w:p>
      <w:pPr>
        <w:pStyle w:val="Normal"/>
        <w:rPr>
          <w:sz w:val="28"/>
        </w:rPr>
      </w:pPr>
      <w:r>
        <w:rPr>
          <w:sz w:val="28"/>
        </w:rPr>
        <w:t xml:space="preserve">Monetary Policy    </w:t>
        <w:tab/>
        <w:tab/>
        <w:tab/>
        <w:tab/>
        <w:tab/>
        <w:t xml:space="preserve">Discretionary authority   </w:t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4</Pages>
  <Words>959</Words>
  <Characters>5468</Characters>
  <CharactersWithSpaces>641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1:00Z</dcterms:created>
  <dc:creator>Steve Bekemeyer</dc:creator>
  <dc:description/>
  <dc:language>en-US</dc:language>
  <cp:lastModifiedBy>Bekemeyer, Steven</cp:lastModifiedBy>
  <cp:lastPrinted>2012-02-17T16:51:00Z</cp:lastPrinted>
  <dcterms:modified xsi:type="dcterms:W3CDTF">2012-02-17T16:58:00Z</dcterms:modified>
  <cp:revision>7</cp:revision>
  <dc:subject/>
  <dc:title>Chapter 13 The Presid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