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merican Governmen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r. Bekemey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"The Imperial Presidency"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y Arthur Schlesinger</w:t>
      </w:r>
    </w:p>
    <w:p>
      <w:pPr>
        <w:pStyle w:val="Normal"/>
        <w:spacing w:lineRule="auto" w:line="360"/>
        <w:rPr/>
      </w:pPr>
      <w:r>
        <w:rPr/>
        <w:t>1.</w:t>
        <w:tab/>
        <w:t>What is the source of the imperial presidency?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</w:t>
        <w:tab/>
        <w:t>What creates the environment for an imperial presidency?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</w:t>
        <w:tab/>
        <w:t>What historical event marked the end of the imperial presidency?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</w:t>
        <w:tab/>
        <w:t>What are the symptoms of an imperial presidency?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</w:t>
        <w:tab/>
        <w:t>Do we currently have an imperial presidency?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4:46:00Z</dcterms:created>
  <dc:creator>Steve Bekemeyer</dc:creator>
  <dc:description/>
  <cp:keywords/>
  <dc:language>en-US</dc:language>
  <cp:lastModifiedBy>Steve Bekemeyer</cp:lastModifiedBy>
  <dcterms:modified xsi:type="dcterms:W3CDTF">2010-02-10T04:48:00Z</dcterms:modified>
  <cp:revision>1</cp:revision>
  <dc:subject/>
  <dc:title>American Government</dc:title>
</cp:coreProperties>
</file>