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ay One Quiz Answers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Theory of Modern Govern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  <w:tab/>
        <w:t>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  <w:tab/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  <w:tab/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</w:t>
        <w:tab/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</w:t>
        <w:tab/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</w:t>
        <w:tab/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</w:t>
        <w:tab/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.</w:t>
        <w:tab/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</w:t>
        <w:tab/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4.</w:t>
        <w:tab/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stitutional Found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  <w:tab/>
        <w:t>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  <w:tab/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  <w:tab/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</w:t>
        <w:tab/>
        <w:t>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</w:t>
        <w:tab/>
        <w:t>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</w:t>
        <w:tab/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</w:t>
        <w:tab/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.</w:t>
        <w:tab/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Constitu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  <w:tab/>
        <w:t>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  <w:tab/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</w:t>
        <w:tab/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</w:t>
        <w:tab/>
        <w:t>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</w:t>
        <w:tab/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</w:t>
        <w:tab/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</w:t>
        <w:tab/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.</w:t>
        <w:tab/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</w:t>
        <w:tab/>
        <w:t>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</w:t>
        <w:tab/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4.</w:t>
        <w:tab/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.</w:t>
        <w:tab/>
        <w:t>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ederalis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  <w:tab/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  <w:tab/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  <w:tab/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</w:t>
        <w:tab/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</w:t>
        <w:tab/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</w:t>
        <w:tab/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</w:t>
        <w:tab/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.</w:t>
        <w:tab/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</w:t>
        <w:tab/>
        <w:t>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</w:t>
        <w:tab/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4.</w:t>
        <w:tab/>
        <w:t>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.</w:t>
        <w:tab/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6.</w:t>
        <w:tab/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.</w:t>
        <w:tab/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152" w:right="1152" w:gutter="0" w:header="0" w:top="720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28:00Z</dcterms:created>
  <dc:creator>Steve Bekemeyer</dc:creator>
  <dc:description/>
  <cp:keywords/>
  <dc:language>en-US</dc:language>
  <cp:lastModifiedBy>Steve Bekemeyer</cp:lastModifiedBy>
  <dcterms:modified xsi:type="dcterms:W3CDTF">2010-03-31T10:41:00Z</dcterms:modified>
  <cp:revision>1</cp:revision>
  <dc:subject/>
  <dc:title>Day One Quiz Answers</dc:title>
</cp:coreProperties>
</file>