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32"/>
        </w:rPr>
        <w:t>The Federal Courts (Judiciary) (Chapter 1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skip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ivil Liberties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(Chapter 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</w:r>
      <w:r>
        <w:rPr>
          <w:b/>
          <w:sz w:val="28"/>
        </w:rPr>
        <w:tab/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C.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5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ivil Righ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Chapter 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7:59:00Z</dcterms:created>
  <dc:creator>Steve Bekemeyer</dc:creator>
  <dc:description/>
  <cp:keywords/>
  <dc:language>en-US</dc:language>
  <cp:lastModifiedBy>Steve Bekemeyer</cp:lastModifiedBy>
  <dcterms:modified xsi:type="dcterms:W3CDTF">2010-04-24T18:25:00Z</dcterms:modified>
  <cp:revision>4</cp:revision>
  <dc:subject/>
  <dc:title>Public Opinion (Chapter 6) and the Media (Chapter 7)</dc:title>
</cp:coreProperties>
</file>