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ongress (Chapter 12) &amp; The Congress, the President, and the Budget:  The Politics of Taxing and Spending (Chapter 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C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35:00Z</dcterms:created>
  <dc:creator>Steve Bekemeyer</dc:creator>
  <dc:description/>
  <cp:keywords/>
  <dc:language>en-US</dc:language>
  <cp:lastModifiedBy>Steve Bekemeyer</cp:lastModifiedBy>
  <dcterms:modified xsi:type="dcterms:W3CDTF">2010-04-18T13:35:00Z</dcterms:modified>
  <cp:revision>2</cp:revision>
  <dc:subject/>
  <dc:title>Public Opinion (Chapter 6) and the Media (Chapter 7)</dc:title>
</cp:coreProperties>
</file>