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Interest Groups (Chapter 11) and Political Parties (Chapter 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EREST GROU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CHAPER 1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LITICAL PART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CHAPTER 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20:00Z</dcterms:created>
  <dc:creator>Roseville Schools</dc:creator>
  <dc:description/>
  <cp:keywords/>
  <dc:language>en-US</dc:language>
  <cp:lastModifiedBy>Roseville Schools</cp:lastModifiedBy>
  <dcterms:modified xsi:type="dcterms:W3CDTF">2010-04-06T19:31:00Z</dcterms:modified>
  <cp:revision>3</cp:revision>
  <dc:subject/>
  <dc:title>Interest Groups (Chapter 11) and Political Parties (Chapter 8)</dc:title>
</cp:coreProperties>
</file>