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Judiciary &amp; Civil Liberties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Unit VII Exam -- Review)</w:t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Chapter 16 -- The Federal Cour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 xml:space="preserve">Where is most of the nation's judicial business conducted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Notes, pg. 50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 xml:space="preserve">Who wrote the great early opinions of the Supreme Court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Notes, pgs. 528 - 530)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3.</w:t>
        <w:tab/>
        <w:t xml:space="preserve">Describe how the Supreme Court operates – your discussion should include selecting cases, filing briefs, listing to oral arguments, </w:t>
      </w:r>
    </w:p>
    <w:p>
      <w:pPr>
        <w:pStyle w:val="Normal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 xml:space="preserve">discussion / voting, and the writing of opinions. (Notes, pgs. 520 – 524) 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4.</w:t>
        <w:tab/>
        <w:t xml:space="preserve">Describe how the justices come to a decision.  Focus on precedent, </w:t>
      </w:r>
    </w:p>
    <w:p>
      <w:pPr>
        <w:pStyle w:val="Normal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>judicial philosophy, and public opinion. (Notes, pgs. 522 – 524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</w:t>
        <w:tab/>
        <w:t>Judicial activism vs. Judicial restraint. (Notes, pg. 53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  <w:t xml:space="preserve">What did the Constitution establish with regards to the judiciary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Notes, pg. 502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.</w:t>
        <w:tab/>
        <w:t>What did the Judiciary Act of 1789 establish? (Notes, pgs. 507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.</w:t>
        <w:tab/>
        <w:t>Where are most criminal cases heard? (Notes, pg. 504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.</w:t>
        <w:tab/>
        <w:t>Where would an appeal regarding patents be heard? (Pg. 50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  <w:tab/>
        <w:t xml:space="preserve">How has the size (# of members) of the Supreme Court changed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Pg. 5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</w:t>
        <w:tab/>
        <w:t xml:space="preserve">What types of cases does the Supreme Court hear?  What is heard most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frequently? (Notes, pgs. 510 – 511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2.</w:t>
        <w:tab/>
        <w:t>What is senatorial courtesy? (Notes, pg. 512)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13.</w:t>
        <w:tab/>
        <w:t>Describe the judicial selection process.  Focus on the differences between selection of district justices and Supreme Court justices.  What is the president looking for in a Supreme Court justice?  What is the Senate trying to find out during the confirmation process?  In the end, you will need to have a sense of the Supreme Court confirmation process. (Notes, pgs. 511 – 516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.</w:t>
        <w:tab/>
        <w:t>Who is the current chief justice of the Supreme Court? (Notes, pg. 518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5.</w:t>
        <w:tab/>
        <w:t>When do members of the federal courts tend to retire (Pg. 519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6.</w:t>
        <w:tab/>
        <w:t>What is judicial implementation? (Pgs. 526 – 62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</w:t>
        <w:tab/>
        <w:t xml:space="preserve">What was freedom of contract?  What cases defined freedom of </w:t>
        <w:tab/>
        <w:t>contract? (Not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UNIT VII – THE JUDICI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rticle III     </w:t>
        <w:tab/>
        <w:tab/>
        <w:tab/>
        <w:tab/>
        <w:tab/>
        <w:t xml:space="preserve">Federalist #78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deral court structure   </w:t>
        <w:tab/>
        <w:tab/>
        <w:tab/>
        <w:t xml:space="preserve">Federal court jurisdiction (types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udicial activism    </w:t>
        <w:tab/>
        <w:tab/>
        <w:tab/>
        <w:tab/>
        <w:t xml:space="preserve">judicial restrai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udicial selection process   </w:t>
        <w:tab/>
        <w:tab/>
        <w:tab/>
        <w:t xml:space="preserve">Writ of certiorar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al argument    </w:t>
        <w:tab/>
        <w:tab/>
        <w:tab/>
        <w:tab/>
        <w:t xml:space="preserve">judicial conferen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udicial decision making (factors)  </w:t>
        <w:tab/>
        <w:t xml:space="preserve">Checks on decision mak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udicial tenure    </w:t>
        <w:tab/>
        <w:tab/>
        <w:tab/>
        <w:tab/>
        <w:t xml:space="preserve">daily operations of the Supreme Cour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iginal v. Appellate jurisdiction   </w:t>
        <w:tab/>
        <w:t xml:space="preserve">District Cour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ircuit Court     </w:t>
        <w:tab/>
        <w:tab/>
        <w:tab/>
        <w:tab/>
        <w:tab/>
        <w:t xml:space="preserve">Senatorial courtes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litical questions    </w:t>
        <w:tab/>
        <w:tab/>
        <w:tab/>
        <w:tab/>
        <w:t xml:space="preserve">Solicitor genera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usticiable dispute    </w:t>
        <w:tab/>
        <w:tab/>
        <w:tab/>
        <w:tab/>
        <w:t>Plaintiff / defenda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riminal law     </w:t>
        <w:tab/>
        <w:tab/>
        <w:tab/>
        <w:tab/>
        <w:tab/>
        <w:t xml:space="preserve">Civil la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itigants     </w:t>
        <w:tab/>
        <w:tab/>
        <w:tab/>
        <w:tab/>
        <w:tab/>
        <w:t xml:space="preserve">Stand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lass action suit    </w:t>
        <w:tab/>
        <w:tab/>
        <w:tab/>
        <w:tab/>
        <w:t xml:space="preserve">Precede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 curiam decision    </w:t>
        <w:tab/>
        <w:tab/>
        <w:tab/>
        <w:tab/>
        <w:t xml:space="preserve">Opinion (types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re decisis     </w:t>
        <w:tab/>
        <w:tab/>
        <w:tab/>
        <w:tab/>
        <w:tab/>
        <w:t xml:space="preserve">Original intent the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rit of mandamus    </w:t>
        <w:tab/>
        <w:tab/>
        <w:tab/>
        <w:tab/>
        <w:t xml:space="preserve">Strict v. Loose Constructionis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urt-Packing plan  </w:t>
        <w:tab/>
        <w:tab/>
        <w:tab/>
        <w:tab/>
        <w:t>standing to sue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reme Court function</w:t>
        <w:tab/>
        <w:tab/>
        <w:tab/>
        <w:t>amicus curiae bri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bury v. Madison (1803)</w:t>
        <w:tab/>
        <w:tab/>
        <w:tab/>
        <w:t>Rule of F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al Court System</w:t>
      </w:r>
    </w:p>
    <w:p>
      <w:pPr>
        <w:pStyle w:val="Normal"/>
        <w:tabs>
          <w:tab w:val="clear" w:pos="720"/>
          <w:tab w:val="left" w:pos="81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Chapter 4 -- Civil Liberties and Public Poli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  <w:t>1.</w:t>
        <w:tab/>
        <w:t xml:space="preserve">What is the difference between civil rights and civil liberties?  Where do </w:t>
      </w:r>
    </w:p>
    <w:p>
      <w:pPr>
        <w:pStyle w:val="Normal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  <w:t>we find our civil liberties? (Notes, pg. 100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</w:t>
        <w:tab/>
        <w:t>Why was the Bill of Rights adopted in the first place? (Pg. 101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</w:t>
        <w:tab/>
        <w:t>What does TJ mean by a "wall of separation"?  (Note, pgs. 102 - 103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</w:t>
        <w:tab/>
        <w:t>Describe the Lemon Test. (Notes, pg. 104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</w:t>
        <w:tab/>
        <w:t>Describe the “Clear and Present Danger Test.” (Note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  <w:tab/>
        <w:t>Examine the 1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– What is meant by the due proces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clause? (Notes, pg. 102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.</w:t>
        <w:tab/>
        <w:t>Can a city sponsor a Christmas nativity scene? (Pg. 106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8.</w:t>
        <w:tab/>
        <w:t>What is freedom of expression? (Notes, pg. 109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9.</w:t>
        <w:tab/>
        <w:t>Where has the Supreme Court permitted prior restraint? (Notes, pg. 110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0.</w:t>
        <w:tab/>
        <w:t>What were the Pentagon Papers? (Pg. 399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1.</w:t>
        <w:tab/>
        <w:t>How does national security play into prior restraint? (Pgs. 109 – 110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2.</w:t>
        <w:tab/>
        <w:t>Are there any speech restrictions on private property?  (Pg. 1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</w:t>
        <w:tab/>
        <w:t xml:space="preserve">According to the courts, what is obscene? How does Justice Potter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Stewart define obscenity? Is nudity obscene? (Notes, pgs. 114 – 11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</w:t>
        <w:tab/>
        <w:t xml:space="preserve">Who regulates commercial speech on radio and television?  What is one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of the most regulated forms of speech? (Notes, pgs. 118 - 12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</w:t>
        <w:tab/>
        <w:t xml:space="preserve">Do the same speech restrictions of radio and TV apply to newspapers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Pg. 119)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6.</w:t>
        <w:tab/>
        <w:t xml:space="preserve">During wartime, what sometimes happens to civil liberties?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(Notes, pgs. 110 – 112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7.</w:t>
        <w:tab/>
        <w:t>Link Skokie, Illinois, and Nazis together. (Pg. 12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</w:t>
        <w:tab/>
        <w:t>Which rights are covered the most completely by the Bill of Rights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Why is this? (Notes, pg. 12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</w:t>
        <w:tab/>
        <w:t xml:space="preserve">How many people does the Constitution specify should be on a jury?  </w:t>
        <w:tab/>
        <w:t xml:space="preserve">For criminal trials, how many jurists are needed for a guilty verdict?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(Pgs. 128 – 129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0.</w:t>
        <w:tab/>
        <w:t>Explain the concept of a right to privacy? (Notes, pgs. 131 - 132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1.</w:t>
        <w:tab/>
        <w:t>Be sure you can explain all the elements of the 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Amendment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b/>
          <w:sz w:val="34"/>
          <w:szCs w:val="34"/>
        </w:rPr>
        <w:t>UNIT VII – CIVIL LIBER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ourteenth Amendment   </w:t>
        <w:tab/>
        <w:tab/>
        <w:tab/>
        <w:t xml:space="preserve">Incorporation clause / doctri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arch and Seizures</w:t>
        <w:tab/>
        <w:tab/>
        <w:tab/>
        <w:tab/>
        <w:t xml:space="preserve">Establishment clau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ree exercise clause   </w:t>
        <w:tab/>
        <w:tab/>
        <w:tab/>
        <w:tab/>
        <w:t xml:space="preserve">Prior restrai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ibel / slander      </w:t>
        <w:tab/>
        <w:tab/>
        <w:tab/>
        <w:tab/>
        <w:t xml:space="preserve">Symbolic speech </w:t>
      </w:r>
      <w:bookmarkStart w:id="0" w:name="_GoBack"/>
      <w:bookmarkEnd w:id="0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mmercial speech    </w:t>
        <w:tab/>
        <w:tab/>
        <w:tab/>
        <w:tab/>
        <w:t xml:space="preserve">Shield law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bable cause    </w:t>
        <w:tab/>
        <w:tab/>
        <w:tab/>
        <w:tab/>
        <w:t xml:space="preserve">Search warra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lusionary rule    </w:t>
        <w:tab/>
        <w:tab/>
        <w:tab/>
        <w:tab/>
        <w:t xml:space="preserve">Fifth Amendment provision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lf-incrimination   </w:t>
        <w:tab/>
        <w:tab/>
        <w:tab/>
        <w:tab/>
        <w:t xml:space="preserve">Sixth Amendment provision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ea bargaining    </w:t>
        <w:tab/>
        <w:tab/>
        <w:tab/>
        <w:tab/>
        <w:t xml:space="preserve">Eighth Amendment provision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ight to privacy  (Griswold and Roe) </w:t>
        <w:tab/>
        <w:t xml:space="preserve">Bill of Attainder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 post facto law    </w:t>
        <w:tab/>
        <w:tab/>
        <w:tab/>
        <w:tab/>
        <w:t xml:space="preserve">Sedi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ure speech    </w:t>
        <w:tab/>
        <w:tab/>
        <w:tab/>
        <w:tab/>
        <w:tab/>
        <w:t xml:space="preserve">Right to a fair tria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rit of habeas corpus     </w:t>
        <w:tab/>
        <w:tab/>
        <w:tab/>
        <w:t xml:space="preserve">Miranda righ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ight to counsel    </w:t>
        <w:tab/>
        <w:tab/>
        <w:tab/>
        <w:tab/>
        <w:t xml:space="preserve">Right to a jury tria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provisions </w:t>
        <w:tab/>
        <w:tab/>
        <w:tab/>
        <w:t xml:space="preserve">Equal protection clause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ed Scott v. Sanford (1857)</w:t>
        <w:tab/>
        <w:tab/>
        <w:t>Plessy v. Ferguson (189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rematsu v. United States (1944)</w:t>
        <w:tab/>
        <w:t>Speedy tri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sbury v. Sanders (1963)</w:t>
        <w:tab/>
        <w:tab/>
        <w:tab/>
        <w:t>New York Times v. United States ('7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nck v. United States (1919)</w:t>
        <w:tab/>
        <w:tab/>
        <w:t>Roth v. United States (195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ller v. California (1973)</w:t>
        <w:tab/>
        <w:tab/>
        <w:tab/>
        <w:t>New York Times v. Sullivan (196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eedom of Assembly</w:t>
        <w:tab/>
        <w:tab/>
        <w:tab/>
        <w:tab/>
        <w:t>NAACP v. Alabama (195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lawful combatant</w:t>
        <w:tab/>
        <w:tab/>
        <w:tab/>
        <w:tab/>
        <w:t>Mapp v. Ohio (196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randa v. Arizona (1966)</w:t>
        <w:tab/>
        <w:tab/>
        <w:tab/>
        <w:t>Gideon v. Wainwright (196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mdan v. Rumsfeld (2006)</w:t>
        <w:tab/>
        <w:tab/>
        <w:t>enemy combata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egg v. Georgia (1976)</w:t>
        <w:tab/>
        <w:tab/>
        <w:tab/>
        <w:t>Griswold v. Connecticut (196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e v. Wade (1973)</w:t>
        <w:tab/>
        <w:tab/>
        <w:tab/>
        <w:tab/>
        <w:t>Planned Parenthood v. Casey (199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tlow v. New York (1925)</w:t>
        <w:tab/>
        <w:tab/>
        <w:tab/>
        <w:t>Barron v. Baltimore (183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mon v. Kurtzman (1971)</w:t>
        <w:tab/>
        <w:tab/>
        <w:tab/>
        <w:t>Engel v. Vitale (196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ar v. Minnesota (1931)</w:t>
        <w:tab/>
        <w:tab/>
        <w:tab/>
        <w:t>Baker v. Carr (196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ynolds v. United States (1879)</w:t>
        <w:tab/>
        <w:tab/>
        <w:t>New Jersey v. TLO (198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zelwood v. Kuhlmeier (1988)</w:t>
        <w:tab/>
        <w:tab/>
        <w:t>Texas v. Johnson (198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a Fe ISD v. Doe (2000)</w:t>
        <w:tab/>
        <w:tab/>
        <w:tab/>
        <w:t>Lochner v. New York (190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kins v. Children's Hospital (1923)</w:t>
        <w:tab/>
        <w:t>Cruel and unusual punish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nker v. Des Moines (1969)</w:t>
        <w:tab/>
        <w:tab/>
        <w:t>Weeks v. United States (1914)</w:t>
      </w:r>
    </w:p>
    <w:p>
      <w:pPr>
        <w:pStyle w:val="Normal"/>
        <w:rPr>
          <w:sz w:val="28"/>
        </w:rPr>
      </w:pPr>
      <w:r>
        <w:rPr>
          <w:sz w:val="32"/>
          <w:szCs w:val="32"/>
        </w:rPr>
        <w:t>Oregon v. Smith (1990)</w:t>
      </w:r>
    </w:p>
    <w:sectPr>
      <w:type w:val="nextPage"/>
      <w:pgSz w:w="12240" w:h="15840"/>
      <w:pgMar w:left="1152" w:right="1008" w:gutter="0" w:header="0" w:top="720" w:footer="0" w:bottom="8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  <Pages>4</Pages>
  <Words>966</Words>
  <Characters>5507</Characters>
  <CharactersWithSpaces>646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4:15:00Z</dcterms:created>
  <dc:creator>Steve Bekemeyer</dc:creator>
  <dc:description/>
  <dc:language>en-US</dc:language>
  <cp:lastModifiedBy>Bekemeyer, Steven</cp:lastModifiedBy>
  <dcterms:modified xsi:type="dcterms:W3CDTF">2012-02-24T13:09:00Z</dcterms:modified>
  <cp:revision>15</cp:revision>
  <dc:subject/>
  <dc:title>Chapter 16 The Federal Cou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