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rPr>
      </w:pPr>
      <w:r>
        <w:rPr>
          <w:rFonts w:cs="Times New Roman" w:ascii="Times New Roman" w:hAnsi="Times New Roman"/>
          <w:b/>
          <w:color w:val="000000"/>
          <w:sz w:val="28"/>
        </w:rPr>
        <w:t>American Government</w:t>
      </w:r>
    </w:p>
    <w:p>
      <w:pPr>
        <w:pStyle w:val="Normal"/>
        <w:spacing w:lineRule="auto" w:line="360"/>
        <w:rPr>
          <w:rFonts w:ascii="Times New Roman" w:hAnsi="Times New Roman" w:cs="Times New Roman"/>
          <w:b/>
          <w:b/>
          <w:color w:val="000000"/>
          <w:sz w:val="28"/>
        </w:rPr>
      </w:pPr>
      <w:r>
        <w:rPr>
          <w:rFonts w:cs="Times New Roman" w:ascii="Times New Roman" w:hAnsi="Times New Roman"/>
          <w:b/>
          <w:color w:val="000000"/>
          <w:sz w:val="28"/>
        </w:rPr>
        <w:t>Mr. Bekemeyer</w:t>
      </w:r>
    </w:p>
    <w:p>
      <w:pPr>
        <w:pStyle w:val="Normal"/>
        <w:jc w:val="center"/>
        <w:rPr>
          <w:rFonts w:ascii="Times New Roman" w:hAnsi="Times New Roman" w:cs="Times New Roman"/>
          <w:b/>
          <w:b/>
          <w:i/>
          <w:i/>
          <w:color w:val="000000"/>
          <w:sz w:val="32"/>
        </w:rPr>
      </w:pPr>
      <w:r>
        <w:rPr>
          <w:rFonts w:cs="Times New Roman" w:ascii="Times New Roman" w:hAnsi="Times New Roman"/>
          <w:b/>
          <w:i/>
          <w:color w:val="000000"/>
          <w:sz w:val="32"/>
        </w:rPr>
        <w:t>Bias</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by Bernard Goldberg</w:t>
      </w:r>
    </w:p>
    <w:p>
      <w:pPr>
        <w:pStyle w:val="Normal"/>
        <w:rPr>
          <w:rFonts w:ascii="Times New Roman" w:hAnsi="Times New Roman" w:cs="Times New Roman"/>
          <w:color w:val="000000"/>
          <w:sz w:val="28"/>
        </w:rPr>
      </w:pPr>
      <w:r>
        <w:rPr>
          <w:rFonts w:cs="Times New Roman" w:ascii="Times New Roman" w:hAnsi="Times New Roman"/>
          <w:color w:val="000000"/>
          <w:sz w:val="28"/>
        </w:rPr>
        <w:t>On December 6, 1998, on a Meet the Press segment about President Bill Clinton and his relationship with the Washington news corps, one of the capital’s media stars, the Washington Post’s Sally Quinn, felt she needed to state what to her was the obviou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Washington press corps, she insisted was not some “monolith.”  “We all work for different organizations,” she said, “we all think differently.”</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Not really Sally.</w:t>
      </w:r>
    </w:p>
    <w:p>
      <w:pPr>
        <w:pStyle w:val="Normal"/>
        <w:rPr>
          <w:rFonts w:ascii="Times New Roman" w:hAnsi="Times New Roman" w:cs="Times New Roman"/>
          <w:color w:val="000000"/>
          <w:sz w:val="28"/>
        </w:rPr>
      </w:pPr>
      <w:r>
        <w:rPr>
          <w:rFonts w:cs="Times New Roman" w:ascii="Times New Roman" w:hAnsi="Times New Roman"/>
          <w:color w:val="000000"/>
          <w:sz w:val="28"/>
        </w:rPr>
        <w:t>Two years earlier, in 1996, the Freedom Forum and the Roper Center released the results of a now famous survey of 139 Washington bureau chiefs and congressional correspondents.  The results make you wonder what in the world Sally Quinn was talking about.</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he Freedom Forum is an independent foundation that examines issues that involve the media.  The Roper Center is an opinion research firm, also with a solid reputation.  “No way that the data are the fruit of right-wing press bashers,” as the journalist Ben Wattenberg put it.</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What these two groups found was that Washington journalists are far more liberal and far more Democratic than the typical American voter:</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ind w:left="1440" w:hanging="720"/>
        <w:rPr>
          <w:rFonts w:ascii="Times New Roman" w:hAnsi="Times New Roman" w:cs="Times New Roman"/>
          <w:color w:val="000000"/>
          <w:sz w:val="28"/>
        </w:rPr>
      </w:pPr>
      <w:r>
        <w:rPr>
          <w:rFonts w:cs="Times New Roman" w:ascii="Times New Roman" w:hAnsi="Times New Roman"/>
          <w:color w:val="000000"/>
          <w:sz w:val="28"/>
        </w:rPr>
        <w:t>*</w:t>
        <w:tab/>
        <w:t xml:space="preserve">89 percent of the journalists said they voted for Bill Clinton in 1992, </w:t>
      </w:r>
    </w:p>
    <w:p>
      <w:pPr>
        <w:pStyle w:val="Normal"/>
        <w:spacing w:lineRule="auto" w:line="360"/>
        <w:ind w:left="1440" w:hanging="720"/>
        <w:rPr>
          <w:rFonts w:ascii="Times New Roman" w:hAnsi="Times New Roman" w:cs="Times New Roman"/>
          <w:color w:val="000000"/>
          <w:sz w:val="28"/>
        </w:rPr>
      </w:pPr>
      <w:r>
        <w:rPr>
          <w:rFonts w:cs="Times New Roman" w:ascii="Times New Roman" w:hAnsi="Times New Roman"/>
          <w:color w:val="000000"/>
          <w:sz w:val="28"/>
        </w:rPr>
        <w:tab/>
        <w:t>compared with just 43% of the non-journalist voters.</w:t>
      </w:r>
    </w:p>
    <w:p>
      <w:pPr>
        <w:pStyle w:val="Normal"/>
        <w:rPr>
          <w:rFonts w:ascii="Times New Roman" w:hAnsi="Times New Roman" w:cs="Times New Roman"/>
          <w:color w:val="000000"/>
          <w:sz w:val="28"/>
        </w:rPr>
      </w:pPr>
      <w:r>
        <w:rPr>
          <w:rFonts w:cs="Times New Roman" w:ascii="Times New Roman" w:hAnsi="Times New Roman"/>
          <w:color w:val="000000"/>
          <w:sz w:val="28"/>
        </w:rPr>
        <w:tab/>
        <w:t>*</w:t>
        <w:tab/>
        <w:t xml:space="preserve">7 percent of the journalists voted for George Bush; 37 percent of the voter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ab/>
        <w:tab/>
        <w:t>did.</w:t>
      </w:r>
    </w:p>
    <w:p>
      <w:pPr>
        <w:pStyle w:val="Normal"/>
        <w:ind w:left="1440" w:hanging="720"/>
        <w:rPr>
          <w:rFonts w:ascii="Times New Roman" w:hAnsi="Times New Roman" w:cs="Times New Roman"/>
          <w:color w:val="000000"/>
          <w:sz w:val="28"/>
        </w:rPr>
      </w:pPr>
      <w:r>
        <w:rPr>
          <w:rFonts w:cs="Times New Roman" w:ascii="Times New Roman" w:hAnsi="Times New Roman"/>
          <w:color w:val="000000"/>
          <w:sz w:val="28"/>
        </w:rPr>
        <w:t>*</w:t>
        <w:tab/>
        <w:t xml:space="preserve">2 percent of the news people voted for Ross Perot while 19 percent of the </w:t>
      </w:r>
    </w:p>
    <w:p>
      <w:pPr>
        <w:pStyle w:val="Normal"/>
        <w:spacing w:lineRule="auto" w:line="360"/>
        <w:ind w:left="1440" w:hanging="0"/>
        <w:rPr>
          <w:rFonts w:ascii="Times New Roman" w:hAnsi="Times New Roman" w:cs="Times New Roman"/>
          <w:color w:val="000000"/>
          <w:sz w:val="28"/>
        </w:rPr>
      </w:pPr>
      <w:r>
        <w:rPr>
          <w:rFonts w:cs="Times New Roman" w:ascii="Times New Roman" w:hAnsi="Times New Roman"/>
          <w:color w:val="000000"/>
          <w:sz w:val="28"/>
        </w:rPr>
        <w:t>electorate did.</w:t>
      </w:r>
    </w:p>
    <w:p>
      <w:pPr>
        <w:pStyle w:val="Normal"/>
        <w:rPr>
          <w:rFonts w:ascii="Times New Roman" w:hAnsi="Times New Roman" w:cs="Times New Roman"/>
          <w:color w:val="000000"/>
          <w:sz w:val="28"/>
        </w:rPr>
      </w:pPr>
      <w:r>
        <w:rPr>
          <w:rFonts w:cs="Times New Roman" w:ascii="Times New Roman" w:hAnsi="Times New Roman"/>
          <w:color w:val="000000"/>
          <w:sz w:val="28"/>
        </w:rPr>
        <w:t>Eighty-nine percent voted for Bill Clinton.  This is incredible when you think about it.  There’s hardly a candidate in the entire United States of America who carries his or her district with 89 percent of the vote.  This is way beyond mere landslide numbers.  The only politicians who get numbers like that are called Fidel Castro or Saddam Hussein.  The same journalists that Sally Quinn tells us do not constitute a “monolith” certainly votes like on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Sally says they “all think differently.”  About what?  Picking the best appetizer at the Ethiopian restaurant in Georgetown?</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What party do journalists identify with?</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ab/>
        <w:t>*</w:t>
        <w:tab/>
        <w:t>50 percent said they were Democrats.</w:t>
      </w:r>
    </w:p>
    <w:p>
      <w:pPr>
        <w:pStyle w:val="Normal"/>
        <w:spacing w:lineRule="auto" w:line="360"/>
        <w:rPr/>
      </w:pPr>
      <w:r>
        <w:rPr>
          <w:rFonts w:cs="Times New Roman" w:ascii="Times New Roman" w:hAnsi="Times New Roman"/>
          <w:color w:val="000000"/>
          <w:sz w:val="28"/>
        </w:rPr>
        <w:tab/>
        <w:t>*</w:t>
        <w:tab/>
      </w:r>
      <w:r>
        <w:rPr>
          <w:rFonts w:cs="Times New Roman" w:ascii="Times New Roman" w:hAnsi="Times New Roman"/>
          <w:i/>
          <w:color w:val="000000"/>
          <w:sz w:val="28"/>
        </w:rPr>
        <w:t>4 percent</w:t>
      </w:r>
      <w:r>
        <w:rPr>
          <w:rFonts w:cs="Times New Roman" w:ascii="Times New Roman" w:hAnsi="Times New Roman"/>
          <w:color w:val="000000"/>
          <w:sz w:val="28"/>
        </w:rPr>
        <w:t xml:space="preserve"> said they were Republicans. </w:t>
      </w:r>
    </w:p>
    <w:p>
      <w:pPr>
        <w:pStyle w:val="Normal"/>
        <w:rPr>
          <w:rFonts w:ascii="Times New Roman" w:hAnsi="Times New Roman" w:cs="Times New Roman"/>
          <w:color w:val="000000"/>
          <w:sz w:val="28"/>
        </w:rPr>
      </w:pPr>
      <w:r>
        <w:rPr>
          <w:rFonts w:cs="Times New Roman" w:ascii="Times New Roman" w:hAnsi="Times New Roman"/>
          <w:color w:val="000000"/>
          <w:sz w:val="28"/>
        </w:rPr>
        <w:t>When they were asked, “How do you characterize your political orientation?”  61 percent said “liberal” or “moderate to liberal.”  Only 9 percent said they were “conservative” or “moderate conservativ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n the world of media elites, Democrats outnumber Republicans by twelve to one and liberals outnumber conservatives seven to one.  Yet Dan Rather believes that “most reporters don’t know whether they’re Republican or Democrat, and vote every which way.”  In your dreams, Dan.</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 xml:space="preserve">After he survey came out, the </w:t>
      </w:r>
      <w:r>
        <w:rPr>
          <w:rFonts w:cs="Times New Roman" w:ascii="Times New Roman" w:hAnsi="Times New Roman"/>
          <w:i/>
          <w:color w:val="000000"/>
          <w:sz w:val="28"/>
        </w:rPr>
        <w:t>Washington Post</w:t>
      </w:r>
      <w:r>
        <w:rPr>
          <w:rFonts w:cs="Times New Roman" w:ascii="Times New Roman" w:hAnsi="Times New Roman"/>
          <w:color w:val="000000"/>
          <w:sz w:val="28"/>
        </w:rPr>
        <w:t xml:space="preserve"> media writer, Howard Kurtz, said on FOX News Sunday, “Clearly anybody looking at those numbers, if they’re even close to accurate, would conclude that there is a diversity problem in the news business, and it’s not just the kind of diversity we usually talk about, which is not getting enough minorities in the news business, but political diversity, as well. Anybody who doesn’t see that is just in denial.”</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 xml:space="preserve">James Glassman put it this way in the </w:t>
      </w:r>
      <w:r>
        <w:rPr>
          <w:rFonts w:cs="Times New Roman" w:ascii="Times New Roman" w:hAnsi="Times New Roman"/>
          <w:i/>
          <w:color w:val="000000"/>
          <w:sz w:val="28"/>
        </w:rPr>
        <w:t>Washington Post</w:t>
      </w:r>
      <w:r>
        <w:rPr>
          <w:rFonts w:cs="Times New Roman" w:ascii="Times New Roman" w:hAnsi="Times New Roman"/>
          <w:color w:val="000000"/>
          <w:sz w:val="28"/>
        </w:rPr>
        <w:t>: “The people who report the stories are liberal Democrats. This is the shameful open secret of American journalism. The press itself…chooses to gloss over its conclusive evidence of how pernicious the bias i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Tom Rosenstiel, the director of the Project of Excellence in Journalism, says, “Bias is the elephant in the living room. We’re in denial about it and don’t want to admit it’s there. We think it’s less of a problem than the public does, and we just don’t want to get into it.</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Even Newsweek’s Evan Thomas (the one who thought Ronald Reagan had “a kind of intuitive idiot genius”) has said, “There is a liberal bias. It’s demonstrable. You look at some statistics. About 85 percent of the reporters who cover the White House vote Democratic; they have for a long time. There is a, particularly at the networks, at the lower levels, among the editors and the so-called infrastructure, there is a liberal bia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Nonsense!</w:t>
      </w:r>
    </w:p>
    <w:p>
      <w:pPr>
        <w:pStyle w:val="Normal"/>
        <w:rPr>
          <w:rFonts w:ascii="Times New Roman" w:hAnsi="Times New Roman" w:cs="Times New Roman"/>
          <w:color w:val="000000"/>
          <w:sz w:val="28"/>
        </w:rPr>
      </w:pPr>
      <w:r>
        <w:rPr>
          <w:rFonts w:cs="Times New Roman" w:ascii="Times New Roman" w:hAnsi="Times New Roman"/>
          <w:color w:val="000000"/>
          <w:sz w:val="28"/>
        </w:rPr>
        <w:t>That’s the response for Elaine Povich who wrote the Freedom Forum report. No way, she said, that the survey confirms any liberal bias in the media.</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w:t>
      </w:r>
      <w:r>
        <w:rPr>
          <w:rFonts w:cs="Times New Roman" w:ascii="Times New Roman" w:hAnsi="Times New Roman"/>
          <w:color w:val="000000"/>
          <w:sz w:val="28"/>
        </w:rPr>
        <w:t xml:space="preserve">One of the things about being a professional,” she said, “is that you attempt to leave your personal feelings aside as you do our work,” she told the </w:t>
      </w:r>
      <w:r>
        <w:rPr>
          <w:rFonts w:cs="Times New Roman" w:ascii="Times New Roman" w:hAnsi="Times New Roman"/>
          <w:i/>
          <w:color w:val="000000"/>
          <w:sz w:val="28"/>
        </w:rPr>
        <w:t>Washington Times</w:t>
      </w:r>
      <w:r>
        <w:rPr>
          <w:rFonts w:cs="Times New Roman" w:ascii="Times New Roman" w:hAnsi="Times New Roman"/>
          <w:color w:val="000000"/>
          <w:sz w:val="28"/>
        </w:rPr>
        <w:t>.</w:t>
      </w:r>
    </w:p>
    <w:p>
      <w:pPr>
        <w:pStyle w:val="Normal"/>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More people who are of a liberal persuasion go into reporting because they believe in the ethics and the ideals,” she continued. “A lot of conservatives go into the private sector, go into Wall Street, go into banking. You find people who are idealistic toward the reporting en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Right,” says Ben Wattenberg in his syndicated column. “These ethical, idealistic journalists left their personal feelings aside to this extent: When queried (in the Freedom Foundation /Roper poll in 1996) whether the 1994 Contract with America was an ‘election-year campaign ploy’ rather than ‘a serious reform proposal.’ 59 percent said ‘ploy’ and only 3 percent said ‘seriou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t’s true that only 139 Washington journalists were polled, but there’s no reason to think the results were a fluke. Because this wasn’t the first survey that showed how liberal so many journalists ar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A poll back in 1972 showed that of those reporters who voted, 70 percent went for McGovern, the most liberal presidential nominee in recent memory, while 25 percent for Nixon-the same Richard Nixon who carried every single state in the union except Massachusett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In 1985 the Los Angeles Times conducted a nationwide survey of about three thousand journalists and the same number of people in the general public to see how each group felt about the major issues of the day:</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23 percent of the public said they were liberal; 55 percent of the journalists described themselves as liberal</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 xml:space="preserve">56 percent of the public favored Ronald Reagan; 30 percent of the journalists </w:t>
      </w:r>
    </w:p>
    <w:p>
      <w:pPr>
        <w:pStyle w:val="Normal"/>
        <w:spacing w:lineRule="auto" w:line="360"/>
        <w:ind w:left="720" w:firstLine="360"/>
        <w:rPr>
          <w:rFonts w:ascii="Times New Roman" w:hAnsi="Times New Roman" w:cs="Times New Roman"/>
          <w:color w:val="000000"/>
          <w:sz w:val="28"/>
        </w:rPr>
      </w:pPr>
      <w:r>
        <w:rPr>
          <w:rFonts w:cs="Times New Roman" w:ascii="Times New Roman" w:hAnsi="Times New Roman"/>
          <w:color w:val="000000"/>
          <w:sz w:val="28"/>
        </w:rPr>
        <w:t>favored Reagan.</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49 percent of the public was for woman’s right to have an abortion; 82 percent of the journalists were pro-choice.</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74 percent of the public were for prayer in public school; 25 percent of journalists surveyed were for prayer in school</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 xml:space="preserve">56 percent of the non-journalists were for affirmative action; 81 percent of the </w:t>
      </w:r>
    </w:p>
    <w:p>
      <w:pPr>
        <w:pStyle w:val="Normal"/>
        <w:spacing w:lineRule="auto" w:line="360"/>
        <w:ind w:left="720" w:firstLine="360"/>
        <w:rPr>
          <w:rFonts w:ascii="Times New Roman" w:hAnsi="Times New Roman" w:cs="Times New Roman"/>
          <w:color w:val="000000"/>
          <w:sz w:val="28"/>
        </w:rPr>
      </w:pPr>
      <w:r>
        <w:rPr>
          <w:rFonts w:cs="Times New Roman" w:ascii="Times New Roman" w:hAnsi="Times New Roman"/>
          <w:color w:val="000000"/>
          <w:sz w:val="28"/>
        </w:rPr>
        <w:t xml:space="preserve">journalists were for affirmative action. </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75 percent of the public was for the death penalty in murder cases; 47 percent of the journalists were for the death penalty.</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t>Half of the public was for stricter handgun controls; 78 percent of the journalists were for tougher gun controls.</w:t>
      </w:r>
    </w:p>
    <w:p>
      <w:pPr>
        <w:pStyle w:val="Normal"/>
        <w:numPr>
          <w:ilvl w:val="0"/>
          <w:numId w:val="1"/>
        </w:numPr>
        <w:rPr>
          <w:rFonts w:ascii="Times New Roman" w:hAnsi="Times New Roman" w:cs="Times New Roman"/>
          <w:color w:val="000000"/>
          <w:sz w:val="28"/>
        </w:rPr>
      </w:pPr>
      <w:r>
        <w:rPr>
          <w:rFonts w:cs="Times New Roman" w:ascii="Times New Roman" w:hAnsi="Times New Roman"/>
          <w:color w:val="000000"/>
          <w:sz w:val="28"/>
        </w:rPr>
      </w:r>
    </w:p>
    <w:p>
      <w:pPr>
        <w:pStyle w:val="TextBodyIndent"/>
        <w:ind w:left="90" w:hanging="0"/>
        <w:rPr/>
      </w:pPr>
      <w:r>
        <w:rPr>
          <w:sz w:val="28"/>
        </w:rPr>
        <w:t xml:space="preserve">A more recent study, released in March 2000, also came to the conclusion that journalists are different from most people they cover. Peter Brown, an editor at the </w:t>
      </w:r>
      <w:r>
        <w:rPr>
          <w:i/>
          <w:sz w:val="28"/>
        </w:rPr>
        <w:t>Orlando Sentinel</w:t>
      </w:r>
      <w:r>
        <w:rPr>
          <w:sz w:val="28"/>
        </w:rPr>
        <w:t xml:space="preserve"> in Florida, did a mini-census of 3400 journalists and found they are less likely to get married and have children, less likely to do volunteer community </w:t>
      </w:r>
    </w:p>
    <w:p>
      <w:pPr>
        <w:pStyle w:val="TextBodyIndent"/>
        <w:ind w:left="90" w:hanging="0"/>
        <w:rPr>
          <w:sz w:val="28"/>
        </w:rPr>
      </w:pPr>
      <w:r>
        <w:rPr>
          <w:sz w:val="28"/>
        </w:rPr>
        <w:t xml:space="preserve">service, less likely to won homes, and less likely to go to church than others who live in </w:t>
      </w:r>
    </w:p>
    <w:p>
      <w:pPr>
        <w:pStyle w:val="TextBodyIndent"/>
        <w:ind w:left="90" w:hanging="0"/>
        <w:rPr>
          <w:sz w:val="28"/>
        </w:rPr>
      </w:pPr>
      <w:r>
        <w:rPr>
          <w:sz w:val="28"/>
        </w:rPr>
        <w:t>the communities where they work.</w:t>
      </w:r>
    </w:p>
    <w:p>
      <w:pPr>
        <w:pStyle w:val="TextBodyIndent"/>
        <w:ind w:left="90" w:hanging="0"/>
        <w:rPr>
          <w:sz w:val="28"/>
        </w:rPr>
      </w:pPr>
      <w:r>
        <w:rPr>
          <w:sz w:val="28"/>
        </w:rPr>
      </w:r>
    </w:p>
    <w:p>
      <w:pPr>
        <w:pStyle w:val="Normal"/>
        <w:rPr/>
      </w:pPr>
      <w:r>
        <w:rPr>
          <w:rFonts w:cs="Times New Roman" w:ascii="Times New Roman" w:hAnsi="Times New Roman"/>
          <w:color w:val="000000"/>
          <w:sz w:val="28"/>
        </w:rPr>
        <w:t>“</w:t>
      </w:r>
      <w:r>
        <w:rPr>
          <w:rFonts w:cs="Times New Roman" w:ascii="Times New Roman" w:hAnsi="Times New Roman"/>
          <w:color w:val="000000"/>
          <w:sz w:val="28"/>
        </w:rPr>
        <w:t xml:space="preserve">How many members of the </w:t>
      </w:r>
      <w:r>
        <w:rPr>
          <w:rFonts w:cs="Times New Roman" w:ascii="Times New Roman" w:hAnsi="Times New Roman"/>
          <w:i/>
          <w:color w:val="000000"/>
          <w:sz w:val="28"/>
        </w:rPr>
        <w:t xml:space="preserve">Los Angeles Times </w:t>
      </w:r>
      <w:r>
        <w:rPr>
          <w:rFonts w:cs="Times New Roman" w:ascii="Times New Roman" w:hAnsi="Times New Roman"/>
          <w:color w:val="000000"/>
          <w:sz w:val="28"/>
        </w:rPr>
        <w:t xml:space="preserve">and the </w:t>
      </w:r>
      <w:r>
        <w:rPr>
          <w:rFonts w:cs="Times New Roman" w:ascii="Times New Roman" w:hAnsi="Times New Roman"/>
          <w:i/>
          <w:color w:val="000000"/>
          <w:sz w:val="28"/>
        </w:rPr>
        <w:t>St. Louis Post-Dispatch</w:t>
      </w:r>
      <w:r>
        <w:rPr>
          <w:rFonts w:cs="Times New Roman" w:ascii="Times New Roman" w:hAnsi="Times New Roman"/>
          <w:color w:val="000000"/>
          <w:sz w:val="28"/>
        </w:rPr>
        <w:t>” he asks, “belong to the American Legion or the Kiwanis or go to prayer breakfasts?”</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But it’s not just that so many journalists are so different from mainstream America. It’s that some are downright hostile to what many Americans hold sacred.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On April 14,1999, I sat in on a CBS Weekend News conference call from a speakerphone in the Miami Bureau. It’s usually a routine call with CBS News producers all over the country taking part, telling the show producers in New York about the stories coming up in their territories that weekend. Roxanna Russell, a longtime producer out of the Washington Bureau, was telling about an event that Gary Bauer would be attending. Bauer was the conservative, family-values activist who seven days later would announce his candidacy for the Republican nomination for president.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 xml:space="preserve">Bauer was no favorite of the cultural Left, who saw him as an annoying right-wing moralist.  Anna Quindlen, the annoying left-wing moralist and columnist who writes for </w:t>
      </w:r>
      <w:r>
        <w:rPr>
          <w:rFonts w:cs="Times New Roman" w:ascii="Times New Roman" w:hAnsi="Times New Roman"/>
          <w:i/>
          <w:color w:val="000000"/>
          <w:sz w:val="28"/>
        </w:rPr>
        <w:t>Newsweek</w:t>
      </w:r>
      <w:r>
        <w:rPr>
          <w:rFonts w:cs="Times New Roman" w:ascii="Times New Roman" w:hAnsi="Times New Roman"/>
          <w:color w:val="000000"/>
          <w:sz w:val="28"/>
        </w:rPr>
        <w:t>, once called him “a man best known for trying to build a bridge to the 19</w:t>
      </w:r>
      <w:r>
        <w:rPr>
          <w:rFonts w:cs="Times New Roman" w:ascii="Times New Roman" w:hAnsi="Times New Roman"/>
          <w:color w:val="000000"/>
          <w:sz w:val="28"/>
          <w:vertAlign w:val="superscript"/>
        </w:rPr>
        <w:t>th</w:t>
      </w:r>
      <w:r>
        <w:rPr>
          <w:rFonts w:cs="Times New Roman" w:ascii="Times New Roman" w:hAnsi="Times New Roman"/>
          <w:color w:val="000000"/>
          <w:sz w:val="28"/>
        </w:rPr>
        <w:t xml:space="preserve"> century.”</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So maybe I shouldn’t have been surprised by what I heard next, but I was.  Without a trace of timidity, without any apparent concern for potential consequences, Roxanne Russell, sitting at a desk inside the CBS News Washington bureau, nonchalantly referred to this conservative activist as “Gary Bauer, the little nut from the Christian group.”</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rPr>
      </w:pPr>
      <w:r>
        <w:rPr>
          <w:rFonts w:cs="Times New Roman" w:ascii="Times New Roman" w:hAnsi="Times New Roman"/>
          <w:i/>
          <w:color w:val="000000"/>
          <w:sz w:val="28"/>
        </w:rPr>
        <w:t>The little nut from the Christian group!</w:t>
      </w:r>
    </w:p>
    <w:p>
      <w:pPr>
        <w:pStyle w:val="Normal"/>
        <w:rPr>
          <w:rFonts w:ascii="Times New Roman" w:hAnsi="Times New Roman" w:cs="Times New Roman"/>
          <w:color w:val="000000"/>
          <w:sz w:val="28"/>
        </w:rPr>
      </w:pPr>
      <w:r>
        <w:rPr>
          <w:rFonts w:cs="Times New Roman" w:ascii="Times New Roman" w:hAnsi="Times New Roman"/>
          <w:color w:val="000000"/>
          <w:sz w:val="28"/>
        </w:rPr>
        <w:t>Those were her exact words, uttered at exactly 12:36 P.M. if any of the CBS producers on the conference call were shocked, not one o them gave a clue.  Roxanne Russell had just called Gary Bauer, the head of a major group of American Christians, “the little nut from the Christian group” and merrily went on with the rest of her list of events CBS News in Washington would be covering. What struck me was not the obvious disrespect for Bauer.  Journalists, being as terribly witty and sophisticated as we are, are always putting someone down.  Religious people are especially juicy targets.  In a lot of newsrooms, they’re seen as odd and viewed with suspicion because their lives are shaped by faith and devotion to God and an adherence to rigid principles—opposition to abortion, for one—that seem archaic and close-minded to a lot of journalists who, survey after survey suggests, are not especially religious themselve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 xml:space="preserve">So it wasn’t the hostility to Bauer in and of itself that threw me.  It was the lack of concern of any kind in showing that disrespect </w:t>
      </w:r>
      <w:r>
        <w:rPr>
          <w:rFonts w:cs="Times New Roman" w:ascii="Times New Roman" w:hAnsi="Times New Roman"/>
          <w:i/>
          <w:color w:val="000000"/>
          <w:sz w:val="28"/>
        </w:rPr>
        <w:t>so openly</w:t>
      </w:r>
      <w:r>
        <w:rPr>
          <w:rFonts w:cs="Times New Roman" w:ascii="Times New Roman" w:hAnsi="Times New Roman"/>
          <w:color w:val="000000"/>
          <w:sz w:val="28"/>
        </w:rPr>
        <w:t>.  Producers from CBS News bureaus all over the country were on the phone.  And who knows who else was listening, just as I was.</w:t>
      </w:r>
    </w:p>
    <w:p>
      <w:pPr>
        <w:pStyle w:val="Normal"/>
        <w:rPr>
          <w:rFonts w:ascii="Times New Roman" w:hAnsi="Times New Roman" w:cs="Times New Roman"/>
          <w:color w:val="000000"/>
          <w:sz w:val="28"/>
        </w:rPr>
      </w:pPr>
      <w:r>
        <w:rPr>
          <w:rFonts w:cs="Times New Roman" w:ascii="Times New Roman" w:hAnsi="Times New Roman"/>
          <w:color w:val="000000"/>
          <w:sz w:val="28"/>
        </w:rPr>
        <w:t>So I wondered: would a network news producer ever make such a disparaging remark, so openly, about the head of a Jewish group?  Or a gay group?  Or a black group?…</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color w:val="000000"/>
          <w:sz w:val="28"/>
        </w:rPr>
        <w:t xml:space="preserve">From the book </w:t>
      </w:r>
      <w:r>
        <w:rPr>
          <w:rFonts w:cs="Times New Roman" w:ascii="Times New Roman" w:hAnsi="Times New Roman"/>
          <w:i/>
          <w:color w:val="000000"/>
          <w:sz w:val="28"/>
        </w:rPr>
        <w:t>Bias:  A CBS Insider Exposes How the Media Distort the News</w:t>
      </w:r>
      <w:r>
        <w:rPr>
          <w:rFonts w:cs="Times New Roman" w:ascii="Times New Roman" w:hAnsi="Times New Roman"/>
          <w:color w:val="000000"/>
          <w:sz w:val="28"/>
        </w:rPr>
        <w:t xml:space="preserve"> by Bernard Goldberg.  2002</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32"/>
        </w:rPr>
      </w:pPr>
      <w:r>
        <w:rPr>
          <w:rFonts w:cs="Times New Roman" w:ascii="Times New Roman" w:hAnsi="Times New Roman"/>
          <w:b/>
          <w:sz w:val="32"/>
        </w:rPr>
        <w:t>Victim Politics - The contradictions of conservative media criticism.</w:t>
      </w:r>
    </w:p>
    <w:p>
      <w:pPr>
        <w:pStyle w:val="Normal"/>
        <w:spacing w:lineRule="auto" w:line="360"/>
        <w:jc w:val="center"/>
        <w:rPr>
          <w:rFonts w:ascii="Times New Roman" w:hAnsi="Times New Roman" w:cs="Times New Roman"/>
          <w:color w:val="000000"/>
          <w:sz w:val="28"/>
        </w:rPr>
      </w:pPr>
      <w:r>
        <w:rPr>
          <w:rFonts w:cs="Times New Roman" w:ascii="Times New Roman" w:hAnsi="Times New Roman"/>
          <w:b/>
          <w:i/>
          <w:color w:val="000000"/>
          <w:sz w:val="28"/>
        </w:rPr>
        <w:t>The New Republic</w:t>
      </w:r>
      <w:r>
        <w:rPr>
          <w:rFonts w:cs="Times New Roman" w:ascii="Times New Roman" w:hAnsi="Times New Roman"/>
          <w:color w:val="000000"/>
          <w:sz w:val="28"/>
        </w:rPr>
        <w:t xml:space="preserve">, March 18, 2002 p22 </w:t>
      </w:r>
      <w:r>
        <w:rPr>
          <w:rFonts w:cs="Times New Roman" w:ascii="Times New Roman" w:hAnsi="Times New Roman"/>
          <w:i/>
          <w:color w:val="000000"/>
          <w:sz w:val="28"/>
        </w:rPr>
        <w:t>Jonathan Chait</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Every political movement benefits from nurturing in its adherents the sense that powerful interests are arrayed against them. For American liberals, this is relatively straightforward. As they traditionally represent the economically weak, they regularly find themselves opposed by the economically powerful. American conservatives come to their persecution complex less naturally, particularly given their political ascendance over the past 20 years. And yet, even with lavish industry bankrolling of their ideas and control of the White House, Supreme Court, and half of Congress, conservatives still generally see themselves as underdogs. The bugaboo that most enables this belief is the notion that the media systematically slants news coverage to the left.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Liberal media bias occupies a cherished space within the conservative psyche, and every GOP standard-bearer in the last decade has taken it up. The first President Bush made it a sort of motto in 1992--"annoy the media, re-elect bush" read a popular bumper sticker embraced by the candidate. Newt Gingrich railed that "the bias of the elite media" amounted to "a passive conspiracy" to help Bill Clinton; Bob Dole charged that reporters apply "a double standard" to Republican and Democratic candidates because "they just can't help but see the world through liberal-colored glasses." Even George W. Bush, who has enjoyed largely convivial relations with the press, recently paraded before reporters toting a copy of Bias--former CBS reporter Bernard Goldberg's memoir-cum-expose about the leftward slant of televised news--which ha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unexpectedly risen to number one on The New York Times best-seller list.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e commercial success of Bias has propelled the debate over liberal bias beyond the conservative press, where it has bubbled for decades, and given it new credence. Among conservatives, Bias has not advanced a new understanding of the media so much as confirmed an old one. On the right, liberal media bias is considered a settled question. "There are certain facts of life so long obvious they would seem beyond dispute," explained a recent Wall Street Journal editorial. "One of these--that there is a liberal tilt in the media ... continues to provoke hot denials and even rage." Goldberg's role in the conservative case against the media is as an eyewitness for the prosecution. His indictment is that members of the media are so uniformly liberal that they "can't recognize their own bias" and will ruthlessly persecute anybody who dares speak the truth. "Taking on the media elites," he writes melodramatically, "is a sin. A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mortal sin."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ere are any number of ways one might test Goldberg's hypothesis. But for the sake of argument, let us consider media coverage of Bias itself. If Goldberg's claims--about the media's hostility to conservative views in general and to criticism of the media in particular--are true, one would expect the press to have greeted Bias with extreme animosity. But nothing of the sort has happened. As Goldberg himself acknowledged on one of his many book-touting appearances on fox news, "I would say ninety percent of what I've heard and read about the book has been positive." Even the review of Bias in The New York Times--an organ that figures prominently in the demonology of conservative media analysis--declares: "`Bias' should be taken seriously." The book splashes this quote across the top of its cover, apparently oblivious to the refutation of its own thesi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 similar paradox applies to the book's most sensational bit of evidence: a conversation that Goldberg claims to have had with CBS news President Andrew Heyward in which the latter confessed, "of course there's a liberal bias in the news," but warned the author: "[i]f you repeat any of this, I'll deny it." This divulgence is treated as a smoking gun--confirmation of bias from a leading member of the liberal media himself! The same dynamic gives Goldberg's own testimony more credibility, and the subtitle of Bias ("A CBS Insider Exposes How the Media Distort the News") plays upon this notion. But it's hardly new for journalists to denounce their profession's bias--indeed, he recycles several old quotes from nonconservative reporters making the same point. And ultimately these confessions don't bolster Goldberg's argument; they undermine it. His contention, remember, is that journalists are so ideologically insular that they "can't recognize their own bias." By this logic, the best evidence of liberal bias would be reporters denying it or even suspecting themselves of conservative bias. (National Review's Ramesh Ponnuru suggested this phenomenon in 2000, writing that "the press is just sympathetic enough to [Al] Gore to convince itself that it's biased against him.") Goldberg and his conservative admirers want it both ways: If journalists admit liberal bias, they prove the charge correct. If journalists deny liberal bias, they prove they're too ideologically blinkered to see the truth, further confirming their bia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is sort of nonfalsifiability is the great affliction of media criticism. Often it's simply impossible to separate one's views about bias from one's views about the underlying subject matter. Do you think the media's coverage of the Whitewater scandal exhibited an anti- Clinton bias? Your answer to that question almost certainly depends upon whether you think Whitewater was much ado about nothing or genuinely scandalous--which, in turn, almost certainly depends on your opinion of President Clinton. It's easy, then, to fall into the epistemological trap of interpreting every news story that jibes with your ideology as obviously true and every story that doesn't as evidence of media bias. This isn't to say that everything is relative and that determining what constitutes prejudicial news is impossible. The point is that making judgments about media bias requires an Olympian detachment from one's own perspecti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las, it is this very quality that Goldberg most obviously lacks. His account of his tenure at CBS is comically bereft of self-awareness. In Goldberg's telling, his ordeal began when he wrote an op-ed in The Wall Street Journal attacking as biased a CBS segment on then-presidential candidate Steve Forbes and the flat tax. Obviously, no organization appreciates having one of its employees publicly impugn its integrity. Yet Goldberg recounts every heated conversation, every aversion of his colleagues' eyes, in the shocked and outraged tones of a man who has barely survived some Upper West Side gulag. (It's worth noting that after his op-ed Goldberg actually remained at CBS for several years without any reduction in salary.) Goldberg apparently feels he can publicly accuse his colleagues of violating the most basic journalistic principles but feels they have no right to take umbrage, even in private. Without irony, though, he declares them "thin-skinned celebrity journalists who can dish it out ... but can't take it."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Goldberg describes how he tried to mollify Heyward by pointing out that, in his op-ed, he had not revealed the private conversation in which Heyward allegedly concurred with his views on bias. Goldberg records Heyward's reaction, using italics for emphasis: "`That would have been like raping my wife and kidnapping my kids!' he screamed at me." Goldberg lingers over the phrase, repeating it five times throughout the book, each instance in italics. "Writing an op-ed piece was like raping his wife and kidnapping his kids," he recounts-- somewhat distorting the view of Heyward, who was describing something Goldberg had not done. "Criticizing, publicly, what I saw as bias in network news was like raping his wife and kidnapping his kids." You might conclude from this passage that Goldberg has a severe aversion to hyperbolic analogies, even those uttered in extemporaneous anger. But the first few chapters of his book are largely a series of, well, hyperbolic analogies, in which he compares CBS news to, alternatively, the Soviet Union, the Mafia, and a prison in which the producers and vice presidents are "Dan [Rather]'s bitches." Even in his own account, Goldberg comes off as a man utterly unable to apply a consistent set of rules to himself and other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None of which is to say that Goldberg is wrong when he says the media is biased. But that bias isn't monolithic. It comes in various forms, not all of them liberal. The trouble is that conservatives, who dominate the world of ideological media criticism, don't usually distinguish between biased reporting and reporting that contradicts their views. And they don't usually distinguish between stories that are ideologically biased against conservatives and stories that are biased for other reasons. Take Goldberg's strongest evidence of liberal bias in the news--Eric Engberg's February 1996 CBS news segment on the flat tax, which launched Goldberg's career as a media critic. Goldberg is right that the incident provides an object lesson in media bias; it's just not the bias he imagine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s Goldberg notes, the segment's entire tone was critical, but not vehemently so until the very end, when Engberg declared, "Forbes's number-one wackiest flat-tax promise," then cut to Forbes proclaiming: "Parents would have more time to spend with their children and each other." There are basically two questions here--one of tone and one of content. Let's take the latter first. As Goldberg sees it, Forbes's claim deserved to be taken seriously. "[W]hat Forbes meant," he writes, "is that since many Americans--not just the wealthy--would pay less tax under his plan, they might not have to work as many hours." In other words, Goldberg argues that Forbes's promise, regardless of its truth, was at least logically consistent. But it wasn't. The entire rationale of the candidate's flat tax was that it would cause an economic boom by inspiring Americans to work more. If it caused people to work less, then it would reduce, rather than increase, economic growth. Even by Forbes's own logic, then, this promise wa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transparently silly.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On tone, however, Goldberg is right that Engberg's segment was not straight in the usual "Candidate Smith says X, but Candidate Jones says Y" sense. What does this mean? Goldberg, unsurprisingly, sees partisan bias. "There is absolutely no way," he writes, "that Engberg or Rather would have aired a flat-tax story with that same contemptuous tone if Teddy Kennedy or Hillary Clinton had come up with the idea." But remember, in February 1996 Forbes was running in the GOP primary against the chosen candidate of the party establishment, Bob Dole, and at the time many Republicans (including Gingrich) were attacking the flat tax as nonsensical and a sop to the rich. The candidate who most benefited from the segment, then, was Dol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What allowed CBS (and the media generally) to treat Forbes's flat-tax plan so harshly, then, was the fact that the proposal was controversial even within the GOP. One of the guiding conventions of political journalism is that criticism is legitimized when it comes from within a politician's party as well as from the other party. For instance, the media started describing Clinton's dalliance with Monica Lewinsky as an important moral transgression once Democrats acknowledged it.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Had Forbes somehow become the GOP nominee, however, a segment like Engberg's almost certainly could not have run. This is because, for the mainstream media, being even-handed usually means treating respectfully the reigning view in each party. And while this ethos does represent a kind of bias, it's not exactly a liberal one. One consequence of this bias, as I've written in these pages before, is that the press feels obliged to take seriously even those policy claims that are empirically false. Last year, for instance, nonpartisan calculations showed that about 40 percent of Bush's tax cut went to the highest-earning 1 percent of taxpayers. To counter this, Republicans released a competing estimate, claiming the figure was only 22 percent. But they arrived at this number by explicitly excluding from their calculations those parts of the tax cut--the upper-bracket cuts and repeal of the estate tax-- that most benefited the rich. In other words, the GOP figure was objectively and deliberately wrong in ways that were easy to comprehend and explain. Rather than point this out, though, the press generally treated both numbers as equally valid. As The New York Times reported, "the richest 1 percent of taxpayers would get between 22 percent and 45 percent of the tax benefits, depending on how the calculations are don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 related media bias--which is likewise often mistaken for partisan inclination--is toward ratifying the stereotypes that already exist about each party and its candidates. During the 2000 campaign, for instance, National Review's Jonah Goldberg (no relation) compared then- Governor Bush's execution of a murderer, which received widespread media attention, with a similar execution by Clinton eight years before, which received far less coverage. The discrepancy, he argued, proved liberal media bias. But a more plausible explanation is that it reflected the media's bias toward the established story line: Bush's rivals were accusing him of excessive fondness for the death penalty, while Clinton's, by and large, were not. The same dynamic worked in Bush's favor later in the campaign. In the fall of 2000, reporters jumped all over Gore for making factual misstatements--a shift in news coverage that precipitated Bush's comeback in the polls--while ignoring various factual misstatements by Bush. Again, this didn't reflect bias but rather adherence to a familiar script. The rap on Gore was dishonesty, so reporters seized upon his falsehoods. Similarly, the rap on Bush was stupidity; when he flubbed an impromptu quiz of world leaders in 1999, it was considered news. This sort of media bias is maddeningly insipid, but in an equal-opportunity way. It is the reason we invariably see more stories about poverty and environmental despoliation during Republican administrations, and more stories about government bloat and military unpreparedness during Democratic one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When Goldberg goes beyond his first-person observations at CBS, his media analysis becomes even more simplistic. In fact, he does little more than recycle long-standing conservative complaints. He notes, for instance, that news accounts describe Republicans as "right-wing" far more than they call Democrats "left-wing." This may sound like a perfectly impartial objection--mustn't there be as many left-wingers in American politics as right-wingers? If you consider Clinton a leftist, as many conservatives do, then the answer is yes. But the center of American politics has moved rightward over the last 25 years. By historical standards--not to mention the standards of other democracies--American liberals today are rather conservative. Clinton was probably further to the right on domestic policy than Richard Nixon, and he was almost certainly further to the right than European conservatives such as Helmut Kohl and Jacques Chirac. So from these broader perspectives, it's entirely natural that reporters would label more contemporary American politicians "right-wing" than "left-wing."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is same rightward drift has made liberalism less fashionable. So, over the last decade, major newspapers have used the pejorative phrase "unreconstructed liberal" more than five times as often as they've used "unreconstructed conservative." Why isn't this disparity evidence of anti-liberal bias? For basically the same reason Goldberg's example isn't. Reporters are more likely to call liberals "unreconstructed" not because they consider liberalism out of date, but because in recent years liberals have indeed felt the need to reconstruct themselves more than conservatives ha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o be fair, Goldberg does occasionally venture beyond conservative conventional wisdom about media bias. The problem is that when he does, he generally undermines his main argument. For instance, he devotes a significant chunk of his book to discussing how network news departments twist their coverage to protect their parent corporations' bottom line--nbc, for instance, buried unflattering news about General Electric. But Goldberg never acknowledges that these constitute examples of conservative bias.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nother bias that Goldberg repeatedly notes stems from the crass imperative for commercial success. Ratings, he writes--again, apparently without recognition that he is undermining his thesis--are "the reason television people do almost everything." But if networks care only about ratings, why do they risk their profits by offending the political views of their audience? Indeed, in a free market, how could an overwhelmingly liberal media even exist? Even though the conservative fox news network has increased its share in recent years, "liberal" networks like abc, CBS, cnn, and nbc still control the bulk of the TV news market and "liberal" newspapers the bulk of the newspaper market. If you believe that the media tilt left, then you must either believe that the public has no objection to this slant, or that the news business is </w:t>
      </w:r>
    </w:p>
    <w:p>
      <w:pPr>
        <w:pStyle w:val="Normal"/>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unaffected by the forces of supply and demand.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o avoid such sticky questions, most conservatives ignore the political inclinations of both media owners and media consumers, and concentrate instead on the biases of reporters and editors. And here the right has its strongest case. Reporters, as numerous studies have established, overwhelmingly vote for Democrats. The most famous survey, taken after the 1992 elections, found that 89 percent of Washington journalists had voted for Clinton, 7 percent for Bush pere, and only 2 percent for Ross Perot (as compared with 43, 37, and 19 percent, respectively, for the voters at larg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But this doesn't prove quite as much as one might suspect. Reporters may hold liberal views, but not on everything. Fairness and Accuracy in Reporting, a left-wing media watchdog, polled Washington journalists and compared the results with those of the public. It found that, while reporters generally hold more liberal views on social issues, they often take more conservative stances on economic questions. The public was far more likely than were media elites to think that Clinton's tax hike for the wealthy didn't go far enough and that the government should guarantee medical care. Reporters were far more inclined to support free trade and cutting entitlement program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is should come as no surprise. The views of the Beltway press reflect the ideology of the socioeconomic stratum in which they reside: secular, educated, urban or suburban, liberal on the environment and social issues, moderately conservative on economics. Indeed, the greatest statistical discrepancy in the 1992 voting pattern is not Washington reporters' lack of support for Bush, but their lack of support for Perot--they were one-fifth as likely as the public to cast a ballot for the GOP candidate, but only one-tenth as likely to support the Texas billionaire. Perot, of course, appealed to the disaffected working class, railing against free trade and immigration. Naturally, this brand of populism held little appeal for the media elit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Reporters and pundits express their prejudices by classifying socially liberal, economically conservative positions as "centrist" or "moderate." Often this comes in the guise of bland horse-race analysis. How many times have you read in the news that Republicans succeed only when they eschew "divisive social issues"? "Divisive" social issues include even those, like school prayer and affirmative action, on which polls show wide majorities siding with the conservative position. Likewise, on many economic questions, the mainstream press habitually adopts conservative lingo, deriding efforts at redistribution of wealth as "class warfare" and defenses of retirement programs as "demagoguery."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us reporters define Republican Christine Todd Whitman--who dissents from GOP dogma on abortion and the environment--as a moderate, but they define Gary Bauer--who dissents on Social Security privatization and the minimum wage--as a hard-core ideologue. During the 2000 election Newsweek did a profile of a classic "swing voter" in Michigan. Even though she described herself as a pro-life Catholic who favored a more activist government, the article still proceeded to describe her as the prototype "fiscally conservative, socially moderate" swing voter--as if the trope were preprogrammed into Newsweek's word processor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On the whole, this set of biases disproportionately benefits Democrats and liberals. The media's aversion to the cultural right is more pronounced than its aversion to the economic left, and, since reporters tend to label politicians according to their social views, they're more apt to consider Democrats moderate. This is the kernel of truth underlying Goldberg's hyperbolic screed.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But there are two important caveats. First, the professional constraints and institutional tendencies of political journalism--which value neutrality, tend to follow compelling story lines, and place a premium on maintaining good sources within both parties--often overwhelm reporters' ideological predilections. Second, conservative Republicans who understand these predilections can turn them to their own advantage. The recent revelation that the 2000 Bush presidential campaign kept Ralph Reed off its payroll is instructive: The reason, according to the Times, was that associating Bush too publicly with a former director of the Christian Coalition would complicate his efforts to portray himself as a "compassionate conservative." Bush's advisers understood that reporters would gauge his moderation largely by his distance from social conservatives. (They also no doubt understood that retaining Larry Lindsey, a fervent supply-sider, as his main economic adviser would set off no such alarms in the press.)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Bush outlined his plan to handle the press in a 1999 interview with National Review. "I do think [the media] are biased against conservative thought," he said in a forum that received little attention outside the right. "And the reason is that they think conservative thinkers are not compassionate people. And that's one of the reasons I've attached a moniker to the philosophy that I espouse, because I want people to hear a different message." As the Bush campaign understood, reporters are predisposed to seeing conservatives as temperamentally mean-spirited--an idiotic notion (think of Ronald Reagan or Jack Kemp), but a deeply rooted one nonetheless. Therefore, they viewed Bush's cheerful demeanor and apparent affinity for the poor as evidence that he was not all that conservative, and this conclusion permeated coverage of the entire campaign.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During the presidential debates, for instance, moderator Jim Lehrer twice asserted that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both candidates shared essentially identical views on domestic issues. "As a practical matter, both of you want to bring prescription drugs to seniors, correct?" he said in the first debate. "[W]ould you agree that the two of you agree on a national patients' bill of rights?" he said in the last. In fact, the two candidates held very different views on these two issues, with Gore supporting popular legislative initiatives, and Bush--who opposed those initiatives-- working like mad to pretend that he didn't. Essentially, Lehrer made Bush's case for him, and when Gore tried to lay out the differences (remember the Dingell-Norwood guffaws?), he came across as niggling and disputatious. It's not that Lehrer tried to help Bush--he merely represented the consensus among the chattering classes. The fact that the media depicted Bush as representing a break from the conservatism of the congressional Republicans was essential to his election.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It is ironic, then, that at this moment in history, a book alleging liberal media bias would top the best-seller list. And more ironic still that Bush would give it his tacit endorsement. Conservatives like Goldberg may believe that he overcame the systematic liberal bias of a hostile media, but Bush, surely, knows better.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630"/>
    </w:pPr>
    <w:rPr>
      <w:rFonts w:ascii="Times New Roman" w:hAnsi="Times New Roman" w:cs="Times New Roman"/>
      <w:color w:val="000000"/>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40:00Z</dcterms:created>
  <dc:creator>RAHS</dc:creator>
  <dc:description/>
  <cp:keywords/>
  <dc:language>en-US</dc:language>
  <cp:lastModifiedBy>Steve Bekemeyer</cp:lastModifiedBy>
  <cp:lastPrinted>2007-10-23T11:00:00Z</cp:lastPrinted>
  <dcterms:modified xsi:type="dcterms:W3CDTF">2009-10-07T10:40:00Z</dcterms:modified>
  <cp:revision>2</cp:revision>
  <dc:subject/>
  <dc:title>On December 6, 1998, on a Meet the Press segment about President Bill Clinton and his relationship with the Washington news cor</dc:title>
</cp:coreProperties>
</file>