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merican Government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Mr. Bekemey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ctions, Voting, &amp; Media</w:t>
      </w:r>
    </w:p>
    <w:p>
      <w:pPr>
        <w:pStyle w:val="Normal"/>
        <w:spacing w:lineRule="auto" w:line="360"/>
        <w:jc w:val="center"/>
        <w:rPr/>
      </w:pPr>
      <w:r>
        <w:rPr>
          <w:b/>
          <w:sz w:val="34"/>
          <w:szCs w:val="34"/>
        </w:rPr>
        <w:t>(Unit IV Exam -- Review)</w:t>
      </w:r>
    </w:p>
    <w:p>
      <w:pPr>
        <w:pStyle w:val="Normal"/>
        <w:rPr/>
      </w:pPr>
      <w:r>
        <w:rPr>
          <w:b/>
          <w:i/>
          <w:sz w:val="32"/>
          <w:szCs w:val="32"/>
        </w:rPr>
        <w:t>Government in America</w:t>
      </w:r>
      <w:r>
        <w:rPr>
          <w:b/>
          <w:sz w:val="32"/>
          <w:szCs w:val="32"/>
        </w:rPr>
        <w:t xml:space="preserve"> (Chapters 9, 10, 7 and your class note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9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  <w:tab/>
        <w:t xml:space="preserve">Why could the current system of running for office be characterized as the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"candidate centered" age? (Notes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</w:t>
        <w:tab/>
        <w:t xml:space="preserve">Explain the “nomination game”, its process and end result. Deciding to run, 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ab/>
        <w:t>caucuses, primaries, and the national convention. (Notes, pgs. 270 – 279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3.</w:t>
        <w:tab/>
        <w:t>Explain the caucus road. Explain the primary road. (Notes, pgs. 271 – 274)</w:t>
      </w:r>
    </w:p>
    <w:p>
      <w:pPr>
        <w:pStyle w:val="Normal"/>
        <w:widowControl w:val="false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  <w:tab/>
        <w:t xml:space="preserve">Who establishes delegate allocations in presidential primaries? Who assigns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30"/>
          <w:szCs w:val="30"/>
        </w:rPr>
        <w:tab/>
        <w:t>the dates for the primaries and caucuses? (Notes, pg. 272)</w:t>
      </w:r>
    </w:p>
    <w:p>
      <w:pPr>
        <w:pStyle w:val="Normal"/>
        <w:widowControl w:val="false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</w:t>
        <w:tab/>
        <w:t xml:space="preserve">Explain the expanding role of the delegates in presidential elections since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972. (Pg. 272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</w:t>
        <w:tab/>
        <w:t xml:space="preserve">What is all of the who-ha about Iowa and New Hampshire during a 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ab/>
        <w:t xml:space="preserve">presidential election? (Notes, pg. 273, </w:t>
      </w:r>
      <w:r>
        <w:rPr>
          <w:i/>
          <w:sz w:val="30"/>
          <w:szCs w:val="30"/>
        </w:rPr>
        <w:t>figure</w:t>
      </w:r>
      <w:r>
        <w:rPr>
          <w:sz w:val="30"/>
          <w:szCs w:val="30"/>
        </w:rPr>
        <w:t xml:space="preserve"> on pg. 275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7.</w:t>
        <w:tab/>
        <w:t>Evaluate the primary and caucus system. (Notes, 274 – 277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30"/>
          <w:szCs w:val="30"/>
        </w:rPr>
        <w:t>8.</w:t>
        <w:tab/>
        <w:t>What are the pros and cons of a national primary? (Pg. 276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9.</w:t>
        <w:tab/>
        <w:t>Explain public financing of presidential elections. (Notes, pg. 285)</w:t>
      </w:r>
    </w:p>
    <w:p>
      <w:pPr>
        <w:pStyle w:val="Normal"/>
        <w:rPr/>
      </w:pPr>
      <w:r>
        <w:rPr>
          <w:sz w:val="30"/>
          <w:szCs w:val="30"/>
        </w:rPr>
        <w:t>10.</w:t>
        <w:tab/>
        <w:t xml:space="preserve">Critically evaluate the role soft money, 527s and PACs play in the electoral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system. (Notes, pgs. 286 - 289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30"/>
          <w:szCs w:val="30"/>
        </w:rPr>
        <w:t>11.</w:t>
        <w:tab/>
        <w:t>What did the McCain - Feingold Act do? (Notes, pg. 287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2.</w:t>
        <w:tab/>
        <w:t xml:space="preserve">Understand the impact of the </w:t>
      </w:r>
      <w:r>
        <w:rPr>
          <w:i/>
          <w:sz w:val="30"/>
          <w:szCs w:val="30"/>
        </w:rPr>
        <w:t>Citizens United</w:t>
      </w:r>
      <w:r>
        <w:rPr>
          <w:sz w:val="30"/>
          <w:szCs w:val="30"/>
        </w:rPr>
        <w:t xml:space="preserve"> case. (Notes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3.</w:t>
        <w:tab/>
        <w:t>Explain the "doctrine of sufficiency." (Pg. 291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14.</w:t>
        <w:tab/>
        <w:t>Explain selective perception. (Pg. 291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5.</w:t>
        <w:tab/>
        <w:t xml:space="preserve">Evaluate whether the "openness" of the American style of campaigning leads </w:t>
        <w:tab/>
        <w:t xml:space="preserve">to a more democratic system or a less democratic system of government. In </w:t>
        <w:tab/>
        <w:t xml:space="preserve">other words, is our presidential election system too democratic?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(Notes, pg. 292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1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30"/>
          <w:szCs w:val="30"/>
        </w:rPr>
        <w:t>1.</w:t>
        <w:tab/>
        <w:t>Explain the five eras of extending suffrage. (Notes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  <w:tab/>
        <w:t>Review party realignments and critical elections. (Notes)</w:t>
      </w:r>
    </w:p>
    <w:p>
      <w:pPr>
        <w:pStyle w:val="Normal"/>
        <w:rPr/>
      </w:pPr>
      <w:r>
        <w:rPr>
          <w:sz w:val="30"/>
          <w:szCs w:val="30"/>
        </w:rPr>
        <w:t>3.</w:t>
        <w:tab/>
        <w:t xml:space="preserve">How often do members of the House of Representatives run for reelection?  </w:t>
      </w:r>
    </w:p>
    <w:p>
      <w:pPr>
        <w:pStyle w:val="Normal"/>
        <w:rPr/>
      </w:pPr>
      <w:r>
        <w:rPr>
          <w:sz w:val="30"/>
          <w:szCs w:val="30"/>
        </w:rPr>
        <w:tab/>
        <w:t xml:space="preserve">During any two-year election cycle, how many Senators may be up for an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election? (Notes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4.</w:t>
        <w:tab/>
        <w:t>When is a national election held? (Notes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</w:t>
        <w:tab/>
        <w:t xml:space="preserve">Describe procedure that permits voters to enact legislation directly, such as </w:t>
        <w:tab/>
        <w:t xml:space="preserve">the initiative, petition, and referendum. Use California as an example. 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ab/>
        <w:t>(Notes, pg. 298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</w:t>
        <w:tab/>
        <w:t xml:space="preserve">In the original constitutional system, how did the electoral college function?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(Pgs. 299 – 300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7.</w:t>
        <w:tab/>
        <w:t>Describe the tale of three elections. (Pgs. 299 – 304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</w:t>
        <w:tab/>
        <w:t xml:space="preserve">Identify the characteristics of voters and non-voters. -- Who votes?  How </w:t>
        <w:tab/>
        <w:t xml:space="preserve">does voting in the United States compare with the rest of the world?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(Notes, pgs. 304 – 310)</w:t>
      </w:r>
    </w:p>
    <w:p>
      <w:pPr>
        <w:pStyle w:val="Normal"/>
        <w:rPr/>
      </w:pPr>
      <w:r>
        <w:rPr>
          <w:sz w:val="30"/>
          <w:szCs w:val="30"/>
        </w:rPr>
        <w:t>9.</w:t>
        <w:tab/>
        <w:t xml:space="preserve">What does Anthony Downs' theory of rational voting behavior predict?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(Pgs. 305 – 306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0.</w:t>
        <w:tab/>
        <w:t xml:space="preserve">Ascertain the role that voter registration procedures and requirements have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played in structuring voter turnout. (Notes, pg. 306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1.</w:t>
        <w:tab/>
        <w:t xml:space="preserve">Explore the reasons why voter turnout has actually declined as the right to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vote was extended to new groups. (Pg. 307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12.</w:t>
        <w:tab/>
        <w:t>Describe the mandate theory of elections. (Pg. 310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3.</w:t>
        <w:tab/>
        <w:t xml:space="preserve">Explain why party identification is crucial for many voters and review the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decline of party affiliation since the 1950s. (Pgs. 310 – 313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14.</w:t>
        <w:tab/>
        <w:t>How do Americans see their candidates? (Pg. 313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5.</w:t>
        <w:tab/>
        <w:t>What have Rosenberg and McCafferty found?  (Pg. 313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6.</w:t>
        <w:tab/>
        <w:t xml:space="preserve">Understand the procedures of the electoral college. Does a tie go to the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runner? (Notes, pgs. 315 – 316)</w:t>
      </w:r>
    </w:p>
    <w:p>
      <w:pPr>
        <w:pStyle w:val="Normal"/>
        <w:widowControl w:val="false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</w:t>
        <w:tab/>
        <w:t xml:space="preserve">Assess whether or not American presidential elections lead to an increased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scope of government. (Notes, pgs. 317 – 319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10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  <w:tab/>
        <w:t>How does the media create c</w:t>
      </w:r>
      <w:r>
        <w:rPr>
          <w:bCs/>
          <w:color w:val="000000"/>
          <w:sz w:val="30"/>
          <w:szCs w:val="30"/>
        </w:rPr>
        <w:t>andidate centered political campaigns? (Notes)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  <w:tab/>
        <w:t>Define "two-flow" information between government and the masses. (Notes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  <w:tab/>
        <w:t xml:space="preserve">Define newsworthiness, audience appeal. What is infotainment? 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Market-driven journalism. (Notes) </w:t>
      </w:r>
    </w:p>
    <w:p>
      <w:pPr>
        <w:pStyle w:val="Normal"/>
        <w:ind w:left="720" w:hanging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  <w:tab/>
        <w:t xml:space="preserve">Describe Gatekeeper (media), horse-race journalism, and television </w:t>
      </w:r>
    </w:p>
    <w:p>
      <w:pPr>
        <w:pStyle w:val="Normal"/>
        <w:spacing w:lineRule="auto" w:line="360"/>
        <w:ind w:left="720" w:hanging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hypothesis. (Notes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30"/>
          <w:szCs w:val="30"/>
        </w:rPr>
        <w:t>5.</w:t>
        <w:tab/>
        <w:t xml:space="preserve">Explain why the rise of the “information society” has not brought about a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corresponding rise of an “informed society.” (Notes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</w:t>
        <w:tab/>
        <w:t xml:space="preserve">How did Ronald Reagan use the media? What were his rules?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(Notes, pgs. 212 – 213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7.</w:t>
        <w:tab/>
        <w:t>What is a media event? (Notes, pg. 212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</w:t>
        <w:tab/>
        <w:t xml:space="preserve">What is a press conference?  Who was the first president to use them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effectively? (Notes, pgs. 213 – 214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9.</w:t>
        <w:tab/>
        <w:t>What did Thomas Peterson find out about media coverage? (Pg. 216)</w:t>
      </w:r>
    </w:p>
    <w:p>
      <w:pPr>
        <w:pStyle w:val="Normal"/>
        <w:ind w:left="720" w:hanging="720"/>
        <w:rPr/>
      </w:pPr>
      <w:r>
        <w:rPr>
          <w:color w:val="000000"/>
          <w:sz w:val="30"/>
          <w:szCs w:val="30"/>
        </w:rPr>
        <w:t>10.</w:t>
        <w:tab/>
        <w:t xml:space="preserve">Review the growth and function of all media (newspapers, magazines, radio, </w:t>
      </w:r>
    </w:p>
    <w:p>
      <w:pPr>
        <w:pStyle w:val="Normal"/>
        <w:spacing w:lineRule="auto" w:line="360"/>
        <w:ind w:left="720" w:hanging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television, internet). (Notes, pgs. 217 – 224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11.</w:t>
        <w:tab/>
        <w:t>What happened during the Kennedy - Nixon debates? (Notes, pg. 218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</w:t>
        <w:tab/>
        <w:t xml:space="preserve">Describe the 1934 and 1996 Telecommunications Acts. </w:t>
      </w:r>
    </w:p>
    <w:p>
      <w:pPr>
        <w:pStyle w:val="Normal"/>
        <w:spacing w:lineRule="auto" w:line="360"/>
        <w:rPr/>
      </w:pPr>
      <w:r>
        <w:rPr>
          <w:color w:val="000000"/>
          <w:sz w:val="30"/>
          <w:szCs w:val="30"/>
        </w:rPr>
        <w:tab/>
        <w:t>(Notes, pgs. 218 – 220)</w:t>
      </w:r>
    </w:p>
    <w:p>
      <w:pPr>
        <w:pStyle w:val="Normal"/>
        <w:spacing w:lineRule="auto" w:line="360"/>
        <w:rPr/>
      </w:pPr>
      <w:r>
        <w:rPr>
          <w:color w:val="000000"/>
          <w:sz w:val="30"/>
          <w:szCs w:val="30"/>
        </w:rPr>
        <w:t>13.</w:t>
        <w:tab/>
        <w:t>Where do the young-ins learn about current events? (Pg. 220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14.</w:t>
        <w:tab/>
        <w:t>What is the minimal effect hypothesis? (Pg. 223)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</w:t>
        <w:tab/>
        <w:t xml:space="preserve">Advantages </w:t>
      </w:r>
      <w:r>
        <w:rPr>
          <w:i/>
          <w:color w:val="000000"/>
          <w:sz w:val="30"/>
          <w:szCs w:val="30"/>
        </w:rPr>
        <w:t>v</w:t>
      </w:r>
      <w:r>
        <w:rPr>
          <w:color w:val="000000"/>
          <w:sz w:val="30"/>
          <w:szCs w:val="30"/>
        </w:rPr>
        <w:t>. Disadvantages of private media. (Pgs. 224 – 225)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</w:t>
        <w:tab/>
        <w:t>How do reporters obtain news in Washington D.C.? (Notes, pgs. 226 – 228)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</w:t>
        <w:tab/>
        <w:t>What are two views on media objectivity? (Notes, pgs. 231 – 233)</w:t>
      </w:r>
    </w:p>
    <w:p>
      <w:pPr>
        <w:pStyle w:val="Normal"/>
        <w:rPr/>
      </w:pPr>
      <w:r>
        <w:rPr>
          <w:color w:val="000000"/>
          <w:sz w:val="30"/>
          <w:szCs w:val="30"/>
        </w:rPr>
        <w:t>18.</w:t>
        <w:tab/>
        <w:t>What is the great media bias? How do you know its bias?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(Notes, pgs. 231 – 233)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19.</w:t>
        <w:tab/>
        <w:t>What did Iyengar and Kinder suggest about television? (Pg. 234)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.</w:t>
        <w:tab/>
        <w:t>How does the media set the political agenda? (Notes, pgs. 234 – 235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1.</w:t>
        <w:tab/>
        <w:t xml:space="preserve">What is a policy entrepreneur?  Describe political capital.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>(Notes, pgs. 234 – 235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2.</w:t>
        <w:tab/>
        <w:t xml:space="preserve">Describe media and the scope of government, individualism / democracy and 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the media. (Pgs. 235 – 236)</w:t>
      </w:r>
    </w:p>
    <w:p>
      <w:pPr>
        <w:pStyle w:val="Normal"/>
        <w:widowControl w:val="false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3.</w:t>
        <w:tab/>
        <w:t xml:space="preserve">Clarify how the media act as a </w:t>
      </w:r>
      <w:r>
        <w:rPr>
          <w:i/>
          <w:color w:val="000000"/>
          <w:sz w:val="30"/>
          <w:szCs w:val="30"/>
        </w:rPr>
        <w:t xml:space="preserve">key linkage institution </w:t>
      </w:r>
      <w:r>
        <w:rPr>
          <w:color w:val="000000"/>
          <w:sz w:val="30"/>
          <w:szCs w:val="30"/>
        </w:rPr>
        <w:t xml:space="preserve">between the people and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30"/>
          <w:szCs w:val="30"/>
        </w:rPr>
        <w:tab/>
        <w:t>the policymakers.</w:t>
      </w:r>
    </w:p>
    <w:p>
      <w:pPr>
        <w:pStyle w:val="Normal"/>
        <w:widowControl w:val="false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4.</w:t>
        <w:tab/>
        <w:t xml:space="preserve">Summarize how the news and its presentation are important influences in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color w:val="000000"/>
          <w:sz w:val="30"/>
          <w:szCs w:val="30"/>
        </w:rPr>
        <w:tab/>
        <w:t>shaping public opinion on political issu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center"/>
        <w:rPr>
          <w:rFonts w:ascii="Helvetica" w:hAnsi="Helvetica" w:cs="Helvetica"/>
          <w:b/>
          <w:b/>
          <w:sz w:val="30"/>
          <w:szCs w:val="30"/>
        </w:rPr>
      </w:pPr>
      <w:r>
        <w:rPr>
          <w:rFonts w:cs="Times-Roman;Times" w:ascii="Times-Roman;Times" w:hAnsi="Times-Roman;Times"/>
          <w:b/>
          <w:sz w:val="30"/>
          <w:szCs w:val="30"/>
        </w:rPr>
        <w:t>UNIT IV – CAMPAIGNS, ELECTIONS, AND THE ME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Nomination     </w:t>
        <w:tab/>
        <w:tab/>
        <w:tab/>
        <w:tab/>
        <w:tab/>
        <w:t>elector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  <w:t>suffrage</w:t>
        <w:tab/>
        <w:tab/>
        <w:tab/>
        <w:tab/>
        <w:tab/>
        <w:tab/>
        <w:tab/>
        <w:t>franchi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0"/>
          <w:szCs w:val="30"/>
        </w:rPr>
        <w:t>narrowcasting</w:t>
        <w:tab/>
        <w:tab/>
        <w:tab/>
        <w:tab/>
        <w:tab/>
        <w:t>Federal Election Campaign Act and FE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0"/>
          <w:szCs w:val="30"/>
        </w:rPr>
        <w:t xml:space="preserve">Soft money </w:t>
        <w:tab/>
        <w:tab/>
        <w:tab/>
        <w:tab/>
        <w:tab/>
        <w:tab/>
      </w:r>
      <w:r>
        <w:rPr>
          <w:i/>
          <w:sz w:val="30"/>
          <w:szCs w:val="30"/>
        </w:rPr>
        <w:t>Buckley v. Valeo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0"/>
          <w:szCs w:val="30"/>
        </w:rPr>
        <w:t xml:space="preserve">Issue Ads     </w:t>
        <w:tab/>
        <w:tab/>
        <w:tab/>
        <w:tab/>
        <w:tab/>
        <w:tab/>
        <w:t xml:space="preserve">Coattails     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0"/>
          <w:szCs w:val="30"/>
        </w:rPr>
        <w:t xml:space="preserve">Faithless elector    </w:t>
        <w:tab/>
        <w:tab/>
        <w:tab/>
        <w:tab/>
        <w:t xml:space="preserve">Retrospective vo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Prospective voting </w:t>
        <w:tab/>
        <w:tab/>
        <w:tab/>
        <w:tab/>
        <w:t xml:space="preserve">Voter registration   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Motor-voter law </w:t>
        <w:tab/>
        <w:tab/>
        <w:tab/>
        <w:tab/>
        <w:tab/>
        <w:t xml:space="preserve">Political efficacy   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Civic duty </w:t>
        <w:tab/>
        <w:tab/>
        <w:tab/>
        <w:tab/>
        <w:tab/>
        <w:tab/>
        <w:t xml:space="preserve">Mass media    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Muckraking </w:t>
        <w:tab/>
        <w:tab/>
        <w:tab/>
        <w:tab/>
        <w:tab/>
        <w:tab/>
        <w:t xml:space="preserve">Yellow journalism   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0"/>
          <w:szCs w:val="30"/>
        </w:rPr>
        <w:t>Leaks</w:t>
        <w:tab/>
        <w:tab/>
        <w:tab/>
        <w:tab/>
        <w:tab/>
        <w:tab/>
        <w:tab/>
        <w:t xml:space="preserve">Sound bites     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0"/>
          <w:szCs w:val="30"/>
        </w:rPr>
        <w:t xml:space="preserve">Investigative journalism   </w:t>
        <w:tab/>
        <w:tab/>
        <w:tab/>
        <w:t xml:space="preserve">Censorshi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0"/>
          <w:szCs w:val="30"/>
        </w:rPr>
        <w:t xml:space="preserve">Trial balloons     </w:t>
        <w:tab/>
        <w:tab/>
        <w:tab/>
        <w:tab/>
        <w:tab/>
        <w:t>12</w:t>
      </w:r>
      <w:r>
        <w:rPr>
          <w:sz w:val="30"/>
          <w:szCs w:val="30"/>
          <w:vertAlign w:val="superscript"/>
        </w:rPr>
        <w:t>th</w:t>
      </w:r>
      <w:r>
        <w:rPr>
          <w:sz w:val="30"/>
          <w:szCs w:val="30"/>
        </w:rPr>
        <w:t xml:space="preserve"> Amend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0"/>
          <w:szCs w:val="30"/>
        </w:rPr>
        <w:t xml:space="preserve">527 Organizations  </w:t>
        <w:tab/>
        <w:tab/>
        <w:tab/>
        <w:tab/>
        <w:t>McGovern-Frasier Commiss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30"/>
          <w:szCs w:val="30"/>
        </w:rPr>
        <w:t>Superdelegates</w:t>
        <w:tab/>
        <w:tab/>
        <w:tab/>
        <w:tab/>
        <w:tab/>
        <w:t>Front load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  <w:t>Matching funds</w:t>
        <w:tab/>
        <w:tab/>
        <w:tab/>
        <w:tab/>
        <w:tab/>
        <w:t>Coattail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traight ticket</w:t>
        <w:tab/>
        <w:tab/>
        <w:tab/>
        <w:tab/>
        <w:t xml:space="preserve">  split ticket voter.</w:t>
      </w:r>
    </w:p>
    <w:p>
      <w:pPr>
        <w:pStyle w:val="Normal"/>
        <w:rPr/>
      </w:pPr>
      <w:r>
        <w:rPr>
          <w:sz w:val="30"/>
          <w:szCs w:val="30"/>
        </w:rPr>
        <w:t>15</w:t>
      </w:r>
      <w:r>
        <w:rPr>
          <w:sz w:val="30"/>
          <w:szCs w:val="30"/>
          <w:vertAlign w:val="superscript"/>
        </w:rPr>
        <w:t>th</w:t>
      </w:r>
      <w:r>
        <w:rPr>
          <w:sz w:val="30"/>
          <w:szCs w:val="30"/>
        </w:rPr>
        <w:t xml:space="preserve"> Amendment</w:t>
        <w:tab/>
        <w:tab/>
        <w:tab/>
        <w:tab/>
        <w:t xml:space="preserve">  19</w:t>
      </w:r>
      <w:r>
        <w:rPr>
          <w:sz w:val="30"/>
          <w:szCs w:val="30"/>
          <w:vertAlign w:val="superscript"/>
        </w:rPr>
        <w:t>th</w:t>
      </w:r>
      <w:r>
        <w:rPr>
          <w:sz w:val="30"/>
          <w:szCs w:val="30"/>
        </w:rPr>
        <w:t xml:space="preserve"> Amendment</w:t>
      </w:r>
    </w:p>
    <w:p>
      <w:pPr>
        <w:pStyle w:val="Normal"/>
        <w:rPr/>
      </w:pPr>
      <w:r>
        <w:rPr>
          <w:sz w:val="30"/>
          <w:szCs w:val="30"/>
        </w:rPr>
        <w:t>Voting Rights Act of 1965</w:t>
        <w:tab/>
        <w:tab/>
        <w:t xml:space="preserve">  24</w:t>
      </w:r>
      <w:r>
        <w:rPr>
          <w:sz w:val="30"/>
          <w:szCs w:val="30"/>
          <w:vertAlign w:val="superscript"/>
        </w:rPr>
        <w:t>th</w:t>
      </w:r>
      <w:r>
        <w:rPr>
          <w:sz w:val="30"/>
          <w:szCs w:val="30"/>
        </w:rPr>
        <w:t xml:space="preserve"> Amendmen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6</w:t>
      </w:r>
      <w:r>
        <w:rPr>
          <w:sz w:val="30"/>
          <w:szCs w:val="30"/>
          <w:vertAlign w:val="superscript"/>
        </w:rPr>
        <w:t>th</w:t>
      </w:r>
      <w:r>
        <w:rPr>
          <w:sz w:val="30"/>
          <w:szCs w:val="30"/>
        </w:rPr>
        <w:t xml:space="preserve"> Amend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152" w:right="1008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20:20:00Z</dcterms:created>
  <dc:creator>Roseville Schools</dc:creator>
  <dc:description/>
  <cp:keywords/>
  <dc:language>en-US</dc:language>
  <cp:lastModifiedBy>Steve Bekemeyer</cp:lastModifiedBy>
  <cp:lastPrinted>2008-10-06T11:14:00Z</cp:lastPrinted>
  <dcterms:modified xsi:type="dcterms:W3CDTF">2012-01-15T23:52:00Z</dcterms:modified>
  <cp:revision>11</cp:revision>
  <dc:subject/>
  <dc:title>American Government</dc:title>
</cp:coreProperties>
</file>