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rPr>
      </w:pPr>
      <w:r>
        <w:rPr>
          <w:rFonts w:cs="Times New Roman" w:ascii="Times New Roman" w:hAnsi="Times New Roman"/>
          <w:b/>
          <w:color w:val="000000"/>
          <w:sz w:val="28"/>
        </w:rPr>
        <w:t>American Government</w:t>
      </w:r>
    </w:p>
    <w:p>
      <w:pPr>
        <w:pStyle w:val="Normal"/>
        <w:spacing w:lineRule="auto" w:line="360"/>
        <w:rPr>
          <w:rFonts w:ascii="Times New Roman" w:hAnsi="Times New Roman" w:cs="Times New Roman"/>
          <w:b/>
          <w:b/>
          <w:color w:val="000000"/>
        </w:rPr>
      </w:pPr>
      <w:r>
        <w:rPr>
          <w:rFonts w:cs="Times New Roman" w:ascii="Times New Roman" w:hAnsi="Times New Roman"/>
          <w:b/>
          <w:color w:val="000000"/>
          <w:sz w:val="28"/>
        </w:rPr>
        <w:t>Mr. Bekemeyer</w:t>
      </w:r>
    </w:p>
    <w:p>
      <w:pPr>
        <w:pStyle w:val="Normal"/>
        <w:spacing w:lineRule="auto" w:line="360"/>
        <w:jc w:val="center"/>
        <w:rPr>
          <w:rFonts w:ascii="Times New Roman" w:hAnsi="Times New Roman" w:cs="Times New Roman"/>
          <w:color w:val="000000"/>
          <w:sz w:val="32"/>
        </w:rPr>
      </w:pPr>
      <w:r>
        <w:rPr>
          <w:rFonts w:cs="Times New Roman" w:ascii="Times New Roman" w:hAnsi="Times New Roman"/>
          <w:b/>
          <w:color w:val="000000"/>
          <w:sz w:val="32"/>
        </w:rPr>
        <w:t>Constitutionalism:  The Tyranny of the Majority</w:t>
      </w:r>
    </w:p>
    <w:p>
      <w:pPr>
        <w:pStyle w:val="Normal"/>
        <w:rPr/>
      </w:pPr>
      <w:r>
        <w:rPr>
          <w:rFonts w:cs="Times New Roman" w:ascii="Times New Roman" w:hAnsi="Times New Roman"/>
          <w:b/>
          <w:i/>
          <w:color w:val="000000"/>
          <w:sz w:val="28"/>
        </w:rPr>
        <w:t>Democracy in America</w:t>
      </w:r>
      <w:r>
        <w:rPr>
          <w:rFonts w:cs="Times New Roman" w:ascii="Times New Roman" w:hAnsi="Times New Roman"/>
          <w:b/>
          <w:color w:val="000000"/>
          <w:sz w:val="28"/>
        </w:rPr>
        <w:t xml:space="preserve"> is </w:t>
      </w:r>
      <w:r>
        <w:rPr>
          <w:rFonts w:cs="Times New Roman" w:ascii="Times New Roman" w:hAnsi="Times New Roman"/>
          <w:b/>
          <w:i/>
          <w:color w:val="000000"/>
          <w:sz w:val="28"/>
          <w:u w:val="single"/>
        </w:rPr>
        <w:t>the</w:t>
      </w:r>
      <w:r>
        <w:rPr>
          <w:rFonts w:cs="Times New Roman" w:ascii="Times New Roman" w:hAnsi="Times New Roman"/>
          <w:b/>
          <w:color w:val="000000"/>
          <w:sz w:val="28"/>
        </w:rPr>
        <w:t xml:space="preserve"> classic analysis of America's unique political character, quoted heavily by politicians and perennially popping up on history professors' reading lists. The book's enduring appeal lies in the eloquent, prophetic voice of Alexis de Tocqueville (1805-1859), a French aristocrat who visited the United States in 1831. A thoughtful young man in a still-young country, he succeeded in penning this penetrating study of America's people, culture, history, geography, politics, legal system, and economy. A page doesn't go by in either the 1835 or 1840 volumes where de Tocqueville fails to yield splendid insights into the democratic condition. Throughout, he lists both the positive (innocent, optimistic, gregarious) and negative (moralistic, self-centered, racist) aspects of the American ethos with amazing aplomb.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In his distinction between individualism and individuality, in his emphasis on the democratic necessity of (and affinity for) strong civic associations, and in his warning concerning the antidemocratic instincts of industry, de Tocqueville deserves to be read by every citizen of our republic.</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i/>
          <w:color w:val="000000"/>
          <w:sz w:val="28"/>
        </w:rPr>
        <w:t>I confess that in America I saw more than America; I sought the image of democracy itself, with its inclinations, its character, its prejudices, and its passions, in order to learn what we have to fear or hope from its progress.</w:t>
      </w:r>
      <w:r>
        <w:rPr>
          <w:rFonts w:cs="Times New Roman" w:ascii="Times New Roman" w:hAnsi="Times New Roman"/>
          <w:b/>
          <w:color w:val="000000"/>
          <w:sz w:val="28"/>
        </w:rPr>
        <w:t xml:space="preserve"> </w:t>
      </w:r>
    </w:p>
    <w:p>
      <w:pPr>
        <w:pStyle w:val="Normal"/>
        <w:spacing w:lineRule="auto" w:line="360"/>
        <w:jc w:val="right"/>
        <w:rPr>
          <w:rFonts w:ascii="Times New Roman" w:hAnsi="Times New Roman" w:cs="Times New Roman"/>
          <w:i/>
          <w:i/>
          <w:color w:val="000000"/>
          <w:sz w:val="28"/>
        </w:rPr>
      </w:pPr>
      <w:r>
        <w:rPr>
          <w:rFonts w:cs="Times New Roman" w:ascii="Times New Roman" w:hAnsi="Times New Roman"/>
          <w:i/>
          <w:color w:val="000000"/>
          <w:sz w:val="28"/>
        </w:rPr>
        <w:t>~ Alexis de Tocqueville</w:t>
      </w:r>
    </w:p>
    <w:p>
      <w:pPr>
        <w:pStyle w:val="Normal"/>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jc w:val="center"/>
        <w:rPr>
          <w:rFonts w:ascii="Times New Roman" w:hAnsi="Times New Roman" w:cs="Times New Roman"/>
          <w:b/>
          <w:b/>
          <w:i/>
          <w:i/>
          <w:color w:val="000000"/>
          <w:sz w:val="32"/>
        </w:rPr>
      </w:pPr>
      <w:r>
        <w:rPr>
          <w:rFonts w:cs="Times New Roman" w:ascii="Times New Roman" w:hAnsi="Times New Roman"/>
          <w:b/>
          <w:i/>
          <w:color w:val="000000"/>
          <w:sz w:val="32"/>
        </w:rPr>
        <w:t>Democracy In America</w:t>
      </w:r>
    </w:p>
    <w:p>
      <w:pPr>
        <w:pStyle w:val="Normal"/>
        <w:spacing w:lineRule="auto" w:line="360"/>
        <w:rPr>
          <w:rFonts w:ascii="Times New Roman" w:hAnsi="Times New Roman" w:cs="Times New Roman"/>
          <w:color w:val="000000"/>
          <w:sz w:val="28"/>
        </w:rPr>
      </w:pPr>
      <w:r>
        <w:rPr>
          <w:rFonts w:cs="Times New Roman" w:ascii="Times New Roman" w:hAnsi="Times New Roman"/>
          <w:b/>
          <w:color w:val="000000"/>
          <w:sz w:val="28"/>
        </w:rPr>
        <w:t>Alexis de Tocqueville, 1835</w:t>
      </w:r>
    </w:p>
    <w:p>
      <w:pPr>
        <w:pStyle w:val="Normal"/>
        <w:rPr>
          <w:rFonts w:ascii="Times New Roman" w:hAnsi="Times New Roman" w:cs="Times New Roman"/>
          <w:color w:val="000000"/>
          <w:sz w:val="28"/>
        </w:rPr>
      </w:pPr>
      <w:r>
        <w:rPr>
          <w:rFonts w:cs="Times New Roman" w:ascii="Times New Roman" w:hAnsi="Times New Roman"/>
          <w:b/>
          <w:color w:val="000000"/>
          <w:sz w:val="28"/>
        </w:rPr>
        <w:t>Chapter XV: Unlimited Power Of Majority, And Its Consequences — Part I</w:t>
      </w:r>
    </w:p>
    <w:p>
      <w:pPr>
        <w:pStyle w:val="Normal"/>
        <w:rPr>
          <w:rFonts w:ascii="Times New Roman" w:hAnsi="Times New Roman" w:cs="Times New Roman"/>
          <w:color w:val="000000"/>
          <w:sz w:val="28"/>
        </w:rPr>
      </w:pPr>
      <w:r>
        <w:rPr>
          <w:rFonts w:cs="Times New Roman" w:ascii="Times New Roman" w:hAnsi="Times New Roman"/>
          <w:color w:val="000000"/>
          <w:sz w:val="28"/>
        </w:rPr>
        <w:t>The very essence of democratic government consists in the absolute sovereignty of the majority; for there is nothing in democratic States which is capable of resisting it. Most of the American Constitutions have sought to increase this natural strength of the majority by artificial mean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he legislature is, of all political institutions, the one which is most easily swayed by the wishes of the majority. The Americans determined that the members of the legislature should be elected by the people immediately, and for a very brief term, in order to subject them, not only to the general convictions, but even to the daily passion, of their constituents. The members of both houses are taken from the same class in society, and are nominated in the same manner; so that the modifications of the legislative bodies are almost as rapid and quite as irresistible as those of a single assembly. It is to a legislature thus constituted that almost all the authority of the government has been entruste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Custom, however, has done even more than law. A proceeding which will in the end set all the guarantees of representative government at naught is becoming more and more general in the United States; it frequently happens that the electors, who choose a delegate, point out a certain line of conduct to him, and impose upon him a certain number of positive obligations which he is pledged to fulfill. With the exception of the tumult, this comes to the same thing as if the majority of the populace held its deliberations in the marketplac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Several other circumstances concur in rendering the power of the majority in America not only preponderant, but irresistible. The moral authority of the majority is partly based upon the notion that there is more intelligence and more wisdom in a great number of men collected together than in a single individual, and that the quantity of legislators is more important than their quality. The theory of equality is in fact applied to the intellect of man: and human pride is thus assailed in its last retreat by a doctrine which the minority hesitate to admit, and in which they very slowly concur. Like all other powers, and perhaps more than all other powers, the authority of the many requires the sanction of time; at first it enforces obedience by constraint, but its laws are not respected until they have long been maintaine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he moral power of the majority is founded upon yet another principle, which is, that the interests of the many are to be preferred to those of the few. It will readily be perceived that the respect here professed for the rights of the majority must naturally increase or diminish according to the state of parties. When a nation is divided into several irreconcilable factions, the privilege of the majority is often overlooked, because it is intolerable to comply with its demand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n the United States ... parties are willing to recognize the right of the majority, because they all hope to turn those rights to their own advantage at some future time. The majority therefore in that country exercises a prodigious actual authority, and a moral influence which is scarcely less preponderant; no obstacles exist which can impede or so much as retard its progress, or which can induce it to heed the complaints of those whom it crushes upon its path. This state of things is fatal in itself and dangerous for the futur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he omnipotence of the majority, and the rapid as well as absolute manner in which its decisions are executed in the United States, has not only the effect of rendering the law unstable, but it exercises the same influence upon the execution of the law and the conduct of the public administration. As the majority is the only power which it is important to court, all its projects are taken up with the greatest ardor, but no sooner is its attention distracted than all this ardor ceases; whilst in the free States of Europe the administration is at once independent and secure, so that the projects of the legislature are put into execution, although its immediate attention may be directed to other object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In America certain ameliorations are undertaken with much more zeal and activity than elsewhere; in Europe the same ends are promoted by much less social effort, more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continuously applied.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Chapter XV: Unlimited Power Of Majority, And Its Consequences — Part I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A majority taken collectively may be regarded as a being whose opinions, and most frequently whose interests, are opposed to those of another being, which is styled a minority. If it be admitted that a man, possessing absolute power, may misuse that power by wronging his adversaries, why should a majority not be liable to the same reproach? Men are not apt to change their characters by agglomeration; nor does their patience in the presence of obstacles increase with the consciousness of their strength. And for these reasons I can never willingly invest any number of my fellow- creatures with that unlimited authority which I should refuse to any one of them....</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 am therefore of opinion that some one social power must always be made to predominate over the others; but I think that liberty is endangered when this power is checked by no obstacles which may retard its course, and force it to moderate its own vehemenc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Unlimited power is in itself a bad and dangerous thing; human beings are not competent to exercise it with discretion, and God alone can be omnipotent, because His wisdom and His justice are always equal to His power. But no power upon earth is so worthy of honor for itself, or of reverential obedience to the rights which it represents, that I would consent to admit its uncontrolled and all-predominant authority. When I see that the right and the means of absolute command are conferred on a people or upon a king, upon an aristocracy or a democracy, a monarchy or a republic, I recognize the germ of tyranny, and I journey onward to a land of more hopeful institution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n my opinion the main evil of the present democratic institutions of the United States does not arise, as is often asserted in Europe, from their weakness, but from their overpowering strength; and I am not so much alarmed at the excessive liberty which reigns in that country as at the very inadequate securities which exist against tyranny.</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When an individual or a party is wronged in the United States, to whom can he apply for redress? If to public opinion, public opinion constitutes the majority; if to the legislature, it represents the majority, and implicitly obeys its injunctions; if to the executive power, it is appointed by the majority, and remains a passive tool in its hands; the public troops consist of the majority under arms; the jury is the majority invested with the right of hearing judicial cases; and in certain States even the judges are elected by the majority. However iniquitous or absurd the evil of which you complain may be, you must submit to it as well as you can.</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f, on the other hand, a legislative power could be so constituted as to represent the majority without necessarily being the slave of its passions; an executive, so as to retain a certain degree of uncontrolled authority; and a judiciary, so as to remain independent of the two other powers; a government would be formed which would still be democratic without incurring any risk of tyrannical abus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 do not say that tyrannical abuses frequently occur in America at the present day, but I maintain that no sure barrier is established against them, and that the causes which mitigate the government are to be found in the circumstances and the manners of the country more than in its law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Power Exercised By The Majority In America Upon Opinion</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t is in the examination of the display of public opinion in the United States that we clearly perceive how far the power of the majority surpasses all the powers with which we are acquainted in Europe. Intellectual principles exercise an influence which is so invisible, and often so inappreciable, that they baffle the toils of oppression. At the present time the most absolute monarchs in Europe are unable to prevent certain notions, which are opposed to their authority, from circulating in secret throughout their dominions, and even in their courts. Such is not the case in America; as long as the majority is still undecided, discussion is carried on; but such is not the course adopted by tyranny in democratic republics; there the body is left free, and the soul is enslaved. The sovereign can no longer say, “You shall think as I do on pain of death;” but he says, “You are free to think differently from me, and to retain your life, your property, and all that you possess; but if such be your determination, you are henceforth an alien among your people. You may retain your civil rights, but they will be useless to you, for you will never be chosen by your fellow-citizens if you solicit their suffrages, and they will affect to scorn you if you solicit their esteem. You will remain among men, but you will be deprived of the rights of mankind. Your fellow-creatures will shun you like an impure being, and those who are most persuaded of your innocence will abandon you too, lest they should be shunned in their turn. Go in peace! I have given you your life, but it is an existence in comparably worse than death.”</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Monarchical institutions have thrown an odium upon despotism; let us beware lest democratic republics should restore oppression, and should render it less odious and less degrading in the eyes of the many, by making it still more onerous to the few.</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b/>
          <w:b/>
          <w:i/>
          <w:i/>
          <w:color w:val="000000"/>
          <w:sz w:val="30"/>
          <w:u w:val="single"/>
        </w:rPr>
      </w:pPr>
      <w:r>
        <w:rPr>
          <w:rFonts w:cs="Times New Roman" w:ascii="Times New Roman" w:hAnsi="Times New Roman"/>
          <w:b/>
          <w:i/>
          <w:color w:val="000000"/>
          <w:sz w:val="28"/>
          <w:u w:val="single"/>
        </w:rPr>
        <w:t>Assignments on next page.</w:t>
      </w:r>
    </w:p>
    <w:p>
      <w:pPr>
        <w:pStyle w:val="Normal"/>
        <w:rPr>
          <w:rFonts w:ascii="Times New Roman" w:hAnsi="Times New Roman" w:cs="Times New Roman"/>
          <w:b/>
          <w:b/>
          <w:i/>
          <w:i/>
          <w:color w:val="000000"/>
          <w:sz w:val="30"/>
          <w:u w:val="single"/>
        </w:rPr>
      </w:pPr>
      <w:r>
        <w:rPr>
          <w:rFonts w:cs="Times New Roman" w:ascii="Times New Roman" w:hAnsi="Times New Roman"/>
          <w:b/>
          <w:i/>
          <w:color w:val="000000"/>
          <w:sz w:val="30"/>
          <w:u w:val="single"/>
        </w:rPr>
      </w:r>
    </w:p>
    <w:p>
      <w:pPr>
        <w:pStyle w:val="Normal"/>
        <w:rPr>
          <w:rFonts w:ascii="Times New Roman" w:hAnsi="Times New Roman" w:cs="Times New Roman"/>
          <w:b/>
          <w:b/>
          <w:color w:val="000000"/>
          <w:sz w:val="30"/>
          <w:u w:val="single"/>
        </w:rPr>
      </w:pPr>
      <w:r>
        <w:rPr>
          <w:rFonts w:cs="Times New Roman" w:ascii="Times New Roman" w:hAnsi="Times New Roman"/>
          <w:b/>
          <w:color w:val="000000"/>
          <w:sz w:val="30"/>
          <w:u w:val="single"/>
        </w:rPr>
      </w:r>
    </w:p>
    <w:p>
      <w:pPr>
        <w:pStyle w:val="Normal"/>
        <w:rPr>
          <w:rFonts w:ascii="Times New Roman" w:hAnsi="Times New Roman" w:cs="Times New Roman"/>
          <w:b/>
          <w:b/>
          <w:color w:val="000000"/>
          <w:sz w:val="30"/>
          <w:u w:val="single"/>
        </w:rPr>
      </w:pPr>
      <w:r>
        <w:rPr>
          <w:rFonts w:cs="Times New Roman" w:ascii="Times New Roman" w:hAnsi="Times New Roman"/>
          <w:b/>
          <w:color w:val="000000"/>
          <w:sz w:val="30"/>
          <w:u w:val="single"/>
        </w:rPr>
      </w:r>
    </w:p>
    <w:p>
      <w:pPr>
        <w:pStyle w:val="Normal"/>
        <w:spacing w:lineRule="auto" w:line="360"/>
        <w:rPr>
          <w:rFonts w:ascii="Times New Roman" w:hAnsi="Times New Roman" w:cs="Times New Roman"/>
          <w:color w:val="000000"/>
          <w:sz w:val="28"/>
        </w:rPr>
      </w:pPr>
      <w:r>
        <w:rPr>
          <w:rFonts w:cs="Times New Roman" w:ascii="Times New Roman" w:hAnsi="Times New Roman"/>
          <w:b/>
          <w:color w:val="000000"/>
          <w:sz w:val="28"/>
          <w:u w:val="single"/>
        </w:rPr>
        <w:t>Assignment  #1</w:t>
      </w:r>
    </w:p>
    <w:p>
      <w:pPr>
        <w:pStyle w:val="Normal"/>
        <w:rPr>
          <w:rFonts w:ascii="Times New Roman" w:hAnsi="Times New Roman" w:cs="Times New Roman"/>
          <w:b/>
          <w:b/>
          <w:color w:val="000000"/>
          <w:sz w:val="28"/>
        </w:rPr>
      </w:pPr>
      <w:r>
        <w:rPr>
          <w:rFonts w:cs="Times New Roman" w:ascii="Times New Roman" w:hAnsi="Times New Roman"/>
          <w:color w:val="000000"/>
          <w:sz w:val="28"/>
        </w:rPr>
        <w:t xml:space="preserve">Read the aforementioned excerpt from </w:t>
      </w:r>
      <w:r>
        <w:rPr>
          <w:rFonts w:cs="Times New Roman" w:ascii="Times New Roman" w:hAnsi="Times New Roman"/>
          <w:i/>
          <w:color w:val="000000"/>
          <w:sz w:val="28"/>
        </w:rPr>
        <w:t>Democracy in America</w:t>
      </w:r>
      <w:r>
        <w:rPr>
          <w:rFonts w:cs="Times New Roman" w:ascii="Times New Roman" w:hAnsi="Times New Roman"/>
          <w:color w:val="000000"/>
          <w:sz w:val="28"/>
        </w:rPr>
        <w:t xml:space="preserve"> by Alexis de Tocqueville.  Then write an narrative 1 - 2 page essay in which you A) identify the main thesis of Tocqueville, B)  explain why Tocqueville believed that this thesis applied to the United States, and C) explain how Tocqueville believed this situation affected the United States.  </w:t>
      </w:r>
      <w:r>
        <w:rPr>
          <w:rFonts w:cs="Times New Roman" w:ascii="Times New Roman" w:hAnsi="Times New Roman"/>
          <w:b/>
          <w:i/>
          <w:color w:val="000000"/>
          <w:sz w:val="28"/>
          <w:u w:val="single"/>
        </w:rPr>
        <w:t>(10 points extra credit.)</w:t>
      </w:r>
    </w:p>
    <w:p>
      <w:pPr>
        <w:pStyle w:val="Normal"/>
        <w:rPr>
          <w:rFonts w:ascii="Times New Roman" w:hAnsi="Times New Roman" w:cs="Times New Roman"/>
          <w:b/>
          <w:b/>
          <w:color w:val="000000"/>
          <w:sz w:val="30"/>
          <w:u w:val="single"/>
        </w:rPr>
      </w:pPr>
      <w:r>
        <w:rPr>
          <w:rFonts w:cs="Times New Roman" w:ascii="Times New Roman" w:hAnsi="Times New Roman"/>
          <w:b/>
          <w:color w:val="000000"/>
          <w:sz w:val="30"/>
          <w:u w:val="single"/>
        </w:rPr>
      </w:r>
    </w:p>
    <w:p>
      <w:pPr>
        <w:pStyle w:val="Normal"/>
        <w:rPr>
          <w:rFonts w:ascii="Times New Roman" w:hAnsi="Times New Roman" w:cs="Times New Roman"/>
          <w:b/>
          <w:b/>
          <w:color w:val="000000"/>
          <w:sz w:val="30"/>
          <w:u w:val="single"/>
        </w:rPr>
      </w:pPr>
      <w:r>
        <w:rPr>
          <w:rFonts w:cs="Times New Roman" w:ascii="Times New Roman" w:hAnsi="Times New Roman"/>
          <w:b/>
          <w:color w:val="000000"/>
          <w:sz w:val="30"/>
          <w:u w:val="single"/>
        </w:rPr>
        <w:t>Assignment  #2</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pPr>
      <w:r>
        <w:rPr>
          <w:rFonts w:cs="Times New Roman" w:ascii="Times New Roman" w:hAnsi="Times New Roman"/>
          <w:color w:val="000000"/>
          <w:sz w:val="28"/>
        </w:rPr>
        <w:t xml:space="preserve">Federalist No. 10 was written by James Madison in 1787 some forty-seven years prior to the publication of </w:t>
      </w:r>
      <w:r>
        <w:rPr>
          <w:rFonts w:cs="Times New Roman" w:ascii="Times New Roman" w:hAnsi="Times New Roman"/>
          <w:i/>
          <w:color w:val="000000"/>
          <w:sz w:val="28"/>
        </w:rPr>
        <w:t>Democracy in America</w:t>
      </w:r>
      <w:r>
        <w:rPr>
          <w:rFonts w:cs="Times New Roman" w:ascii="Times New Roman" w:hAnsi="Times New Roman"/>
          <w:color w:val="000000"/>
          <w:sz w:val="28"/>
        </w:rPr>
        <w:t xml:space="preserve"> by Alexis de Tocqueville.  Nonetheless, read Federalist No. 10 selectively, not for is general content, but as a response to the excerpt by de Tocqueville.  Then, role play James Madison and write a letter to Alexis de Tocqueville discussing points of agreement and disagreement with his ideas. (1+ page) </w:t>
      </w:r>
      <w:r>
        <w:rPr>
          <w:rFonts w:cs="Times New Roman" w:ascii="Times New Roman" w:hAnsi="Times New Roman"/>
          <w:b/>
          <w:i/>
          <w:color w:val="000000"/>
          <w:sz w:val="28"/>
          <w:u w:val="single"/>
        </w:rPr>
        <w:t>(10 points extra credit)</w:t>
      </w:r>
    </w:p>
    <w:p>
      <w:pPr>
        <w:pStyle w:val="Normal"/>
        <w:rPr>
          <w:rFonts w:ascii="Times New Roman" w:hAnsi="Times New Roman" w:cs="Times New Roman"/>
          <w:b/>
          <w:b/>
          <w:i/>
          <w:i/>
          <w:color w:val="000000"/>
          <w:sz w:val="28"/>
          <w:u w:val="single"/>
        </w:rPr>
      </w:pPr>
      <w:r>
        <w:rPr>
          <w:rFonts w:cs="Times New Roman" w:ascii="Times New Roman" w:hAnsi="Times New Roman"/>
          <w:b/>
          <w:i/>
          <w:color w:val="000000"/>
          <w:sz w:val="28"/>
          <w:u w:val="single"/>
        </w:rPr>
      </w:r>
    </w:p>
    <w:p>
      <w:pPr>
        <w:pStyle w:val="Normal"/>
        <w:rPr>
          <w:rFonts w:ascii="Times New Roman" w:hAnsi="Times New Roman" w:cs="Times New Roman"/>
          <w:b/>
          <w:b/>
          <w:color w:val="000000"/>
          <w:sz w:val="32"/>
        </w:rPr>
      </w:pPr>
      <w:r>
        <w:rPr>
          <w:rFonts w:cs="Times New Roman" w:ascii="Times New Roman" w:hAnsi="Times New Roman"/>
          <w:b/>
          <w:color w:val="000000"/>
          <w:sz w:val="32"/>
        </w:rPr>
        <w:t>You may complete one or both of the assignments for extra credit.</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28:00Z</dcterms:created>
  <dc:creator>RAHS</dc:creator>
  <dc:description/>
  <cp:keywords/>
  <dc:language>en-US</dc:language>
  <cp:lastModifiedBy>Steve Bekemeyer</cp:lastModifiedBy>
  <dcterms:modified xsi:type="dcterms:W3CDTF">2009-09-27T13:28:00Z</dcterms:modified>
  <cp:revision>2</cp:revision>
  <dc:subject/>
  <dc:title>Honors Political Science</dc:title>
</cp:coreProperties>
</file>