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American Government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Mr. Bekemeyer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y Platforms 2008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30"/>
        </w:rPr>
        <w:t xml:space="preserve">The following statements are taken from the Democratic and Republican Party platforms.  In the left margin, identify which platform the statement was taken from by writing </w:t>
      </w:r>
      <w:r>
        <w:rPr>
          <w:b/>
          <w:sz w:val="30"/>
        </w:rPr>
        <w:t>D</w:t>
      </w:r>
      <w:r>
        <w:rPr>
          <w:sz w:val="30"/>
        </w:rPr>
        <w:t xml:space="preserve"> or </w:t>
      </w:r>
      <w:r>
        <w:rPr>
          <w:b/>
          <w:sz w:val="30"/>
        </w:rPr>
        <w:t>R</w:t>
      </w:r>
      <w:r>
        <w:rPr>
          <w:sz w:val="30"/>
        </w:rPr>
        <w:t xml:space="preserve">.  Be prepared to discuss your answers.   </w:t>
      </w:r>
    </w:p>
    <w:p>
      <w:pPr>
        <w:pStyle w:val="Normal"/>
        <w:rPr>
          <w:sz w:val="30"/>
        </w:rPr>
      </w:pPr>
      <w:r>
        <w:rPr>
          <w:sz w:val="30"/>
        </w:rPr>
        <w:t xml:space="preserve">  </w:t>
      </w:r>
    </w:p>
    <w:p>
      <w:pPr>
        <w:pStyle w:val="Normal"/>
        <w:rPr>
          <w:sz w:val="30"/>
        </w:rPr>
      </w:pPr>
      <w:r>
        <w:rPr>
          <w:sz w:val="30"/>
        </w:rPr>
        <w:t xml:space="preserve">1.  </w:t>
        <w:tab/>
        <w:t xml:space="preserve">The American people understand that good health is the foundation of </w:t>
        <w:tab/>
        <w:t xml:space="preserve">individual achievement and economic prosperity.  Ensuring quality, </w:t>
        <w:tab/>
        <w:t xml:space="preserve">affordable health care for every single American is essential to children’s </w:t>
        <w:tab/>
        <w:t xml:space="preserve">education, workers’ productivity and businesses’ competitiveness.  We </w:t>
        <w:tab/>
        <w:t xml:space="preserve">believe covering all is not just a moral imperative, but is necessary to </w:t>
        <w:tab/>
        <w:t xml:space="preserve">making our health system workable and </w:t>
        <w:tab/>
        <w:t xml:space="preserve">affordable.  </w:t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  <w:t xml:space="preserve">2.  </w:t>
        <w:tab/>
        <w:t xml:space="preserve">We recognize the need for a natural disaster insurance policy.  We believe it </w:t>
        <w:tab/>
        <w:t xml:space="preserve">is crucial to support those impacted by natural disasters and to complete </w:t>
        <w:tab/>
        <w:t xml:space="preserve">the rebuilding of devastated areas, including the Gulf Coast.  </w:t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  <w:t xml:space="preserve">3.  </w:t>
        <w:tab/>
        <w:t xml:space="preserve">We are committed to putting Social Security on a sound fiscal basis.  </w:t>
        <w:tab/>
        <w:t xml:space="preserve">Comprehensive reform should include the opportunity to freely choose to </w:t>
        <w:tab/>
        <w:t xml:space="preserve">create your own personal investment accounts that are distinct from and </w:t>
        <w:tab/>
        <w:t xml:space="preserve">supplemental to the overall Social Security system.   </w:t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 xml:space="preserve">4.  </w:t>
        <w:tab/>
        <w:t xml:space="preserve">We will invest in advanced biofuels like cellulosic ethanol, which will </w:t>
        <w:tab/>
        <w:t xml:space="preserve">provide American- grown fuel and help free us from the tyranny of oil.  We </w:t>
        <w:tab/>
        <w:t xml:space="preserve">will use innovative measures to dramatically improve the energy efficiency </w:t>
        <w:tab/>
        <w:t xml:space="preserve">of buildings.  To lower the price of gasoline, we will crack down on </w:t>
        <w:tab/>
        <w:t xml:space="preserve">speculators who are driving up prices beyond the natural market rate.   </w:t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  <w:t xml:space="preserve">5.  </w:t>
        <w:tab/>
        <w:t xml:space="preserve">We recognize the right to bear arms is an important part of the American </w:t>
        <w:tab/>
        <w:t xml:space="preserve">tradition, and we well preserve Americans’ Second Amendment right to </w:t>
        <w:tab/>
        <w:t xml:space="preserve">own and use firearms.  We believe the right to own firearms is subject to </w:t>
        <w:tab/>
        <w:t xml:space="preserve">reasonable </w:t>
        <w:tab/>
        <w:t xml:space="preserve">regulation, but we know what works in Chicago may not work </w:t>
        <w:tab/>
        <w:t xml:space="preserve">in Cheyenne.  </w:t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  <w:t xml:space="preserve">6.  </w:t>
        <w:tab/>
        <w:t xml:space="preserve">We support a major reduction in the corporate tax rate so that American </w:t>
        <w:tab/>
        <w:t xml:space="preserve">companies stay competitive with their foreign counterparts and American </w:t>
        <w:tab/>
        <w:t xml:space="preserve">jobs can remain in this country.  </w:t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  <w:t xml:space="preserve">7.  </w:t>
        <w:tab/>
        <w:t xml:space="preserve">We cannot tolerate a sanctuary for Al Qaeda.  We need a stronger and </w:t>
        <w:tab/>
        <w:t xml:space="preserve">sustained partnership between Afghanistan, Pakistan and NATO. We must </w:t>
        <w:tab/>
        <w:t xml:space="preserve">help Pakistan develop its own counter- terrorism and counter-insurgency </w:t>
        <w:tab/>
        <w:t xml:space="preserve">capacity.  </w:t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  <w:t xml:space="preserve">8.  </w:t>
        <w:tab/>
        <w:t xml:space="preserve">The U.S. should lead the effort to eliminate nuclear terrorism by reducing </w:t>
        <w:tab/>
        <w:t xml:space="preserve">the size of our nuclear arsenal to the lowest number consistent with security </w:t>
        <w:tab/>
        <w:t xml:space="preserve">requirements and working with other nuclear powers to do the same.  In </w:t>
        <w:tab/>
        <w:t xml:space="preserve">cooperation with other </w:t>
        <w:tab/>
        <w:t xml:space="preserve">nations, we should end the production of weapons </w:t>
        <w:tab/>
        <w:t xml:space="preserve">grade fissile materials, improve our collective ability to interdict the spread </w:t>
        <w:tab/>
        <w:t xml:space="preserve">of weapons of mass destruction and related materials. </w:t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  <w:t xml:space="preserve">9.  </w:t>
        <w:tab/>
        <w:t xml:space="preserve">In our multiethnic nation everyone – immigrants and native-born alike – </w:t>
        <w:tab/>
        <w:t xml:space="preserve">must </w:t>
        <w:tab/>
        <w:t xml:space="preserve">embrace our core values of liberty, equality, meritocracy, and respect </w:t>
        <w:tab/>
        <w:t xml:space="preserve">for human </w:t>
        <w:tab/>
        <w:t xml:space="preserve">dignity and the rights of women. </w:t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  <w:t xml:space="preserve">10.  </w:t>
        <w:tab/>
        <w:t xml:space="preserve">We oppose consistent attempts to undermine a woman’s ability to make her </w:t>
        <w:tab/>
        <w:t xml:space="preserve">own life choices and obtain reproductive health care, including birth control.  </w:t>
        <w:tab/>
        <w:t xml:space="preserve">We will end health insurance discrimination against contraception and </w:t>
        <w:tab/>
        <w:t xml:space="preserve">provide compassionate care to rape victims.   </w:t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  <w:t xml:space="preserve">11.  </w:t>
        <w:tab/>
        <w:t xml:space="preserve">We will invest in women-owned small businesses and remove the capital </w:t>
        <w:tab/>
        <w:t xml:space="preserve">gains </w:t>
        <w:tab/>
        <w:t xml:space="preserve">tax on start up small businesses.  We will support women in math and </w:t>
        <w:tab/>
        <w:t xml:space="preserve">science, increasing American competitiveness by retaining the best workers </w:t>
        <w:tab/>
        <w:t xml:space="preserve">in these fields, regardless of gender.  </w:t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  <w:t xml:space="preserve">12. </w:t>
        <w:tab/>
        <w:t xml:space="preserve">We will work with other nations to secure, eliminate, and stop the spread of </w:t>
        <w:tab/>
        <w:t xml:space="preserve">nuclear weapons and materials to dramatically reduce dangers to our nation </w:t>
        <w:tab/>
        <w:t xml:space="preserve">and the world.  </w:t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  <w:t xml:space="preserve">13.  </w:t>
        <w:tab/>
        <w:t xml:space="preserve">Intelligence is America’s first line of defense.  We must increase the ranks </w:t>
        <w:tab/>
        <w:t xml:space="preserve">and resources of our human intelligence capabilities, integrate technical and </w:t>
        <w:tab/>
        <w:t xml:space="preserve">human resources, and get that information more quickly to the war fighter </w:t>
        <w:tab/>
        <w:t xml:space="preserve">and the policy maker.   </w:t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  <w:t xml:space="preserve">14.  </w:t>
        <w:tab/>
        <w:t xml:space="preserve">We oppose amnesty.  The rule of law suffers if government policies reward </w:t>
        <w:tab/>
        <w:t xml:space="preserve">illegal activity. The American people’s rejection of en masses legalizations </w:t>
        <w:tab/>
        <w:t xml:space="preserve">is especially important given the federal governments past failures to </w:t>
        <w:tab/>
        <w:t xml:space="preserve">enforce the </w:t>
        <w:tab/>
        <w:t xml:space="preserve">law.  </w:t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  <w:t xml:space="preserve">15.   </w:t>
        <w:tab/>
        <w:t xml:space="preserve">We will stop the abuse of privatization of government jobs.  We will end the </w:t>
        <w:tab/>
        <w:t xml:space="preserve">exploitive practice of employers wrongly misclassifying workers as </w:t>
        <w:tab/>
        <w:t xml:space="preserve">independent contractors.  </w:t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  <w:t xml:space="preserve">16.  </w:t>
        <w:tab/>
        <w:t xml:space="preserve">We want to build on the bi-partisan expansion of the GI Bill by encouraging </w:t>
        <w:tab/>
        <w:t xml:space="preserve">private colleges to bridge the gap between GI Bill education benefits and </w:t>
        <w:tab/>
        <w:t xml:space="preserve">tuition costs.   </w:t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  <w:t xml:space="preserve">17.  </w:t>
        <w:tab/>
        <w:t xml:space="preserve">We will establish a Credit Card Bill of Rights to protect consumers and a </w:t>
        <w:tab/>
        <w:t xml:space="preserve">Credit Card Rating System to improve disclosure.  Americans need to pay </w:t>
        <w:tab/>
        <w:t xml:space="preserve">what they owe, but they should pay what’s fair. We’ll reform our </w:t>
        <w:tab/>
        <w:t xml:space="preserve">bankruptcy laws to give Americans in debt a second chance.  </w:t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  <w:t xml:space="preserve">18.  </w:t>
        <w:tab/>
        <w:t xml:space="preserve">We cannot allow people to enter the United States undetected, </w:t>
        <w:tab/>
        <w:t xml:space="preserve">undocumented, and unchecked.  We need to secure our borders, and support </w:t>
        <w:tab/>
        <w:t xml:space="preserve">additional personal, infrastructure, and technology on the border and ports </w:t>
        <w:tab/>
        <w:t xml:space="preserve">of entry.  We need to dismantle human smuggling organizations, combating </w:t>
        <w:tab/>
        <w:t xml:space="preserve">the crime associated with this trade.  </w:t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  <w:t xml:space="preserve">19.  </w:t>
        <w:tab/>
        <w:t xml:space="preserve">Genocide must end.  The horrendous suffering of the people of the Darfur </w:t>
        <w:tab/>
        <w:t xml:space="preserve">region of Sudan, as well as less publicized human tragedies elsewhere, calls </w:t>
        <w:tab/>
        <w:t xml:space="preserve">for a far more energetic response from Africa’s elected leaders.   </w:t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  <w:t xml:space="preserve">20.  </w:t>
        <w:tab/>
        <w:t xml:space="preserve">We advocate a long-term energy tax credit equally applicable to all </w:t>
        <w:tab/>
        <w:t xml:space="preserve">renewable power sources.  We will work to unleash innovation so </w:t>
        <w:tab/>
        <w:t xml:space="preserve">entrepreneurs can develop technologies for more advanced United States </w:t>
        <w:tab/>
        <w:t xml:space="preserve">transmission systems that meet our </w:t>
        <w:tab/>
        <w:t xml:space="preserve">growing energy needs.  </w:t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3:32:00Z</dcterms:created>
  <dc:creator>Roseville Schools</dc:creator>
  <dc:description/>
  <cp:keywords/>
  <dc:language>en-US</dc:language>
  <cp:lastModifiedBy>Roseville Schools</cp:lastModifiedBy>
  <dcterms:modified xsi:type="dcterms:W3CDTF">2008-09-24T13:41:00Z</dcterms:modified>
  <cp:revision>1</cp:revision>
  <dc:subject/>
  <dc:title>American Government</dc:title>
</cp:coreProperties>
</file>