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merican Government</w:t>
      </w:r>
    </w:p>
    <w:p>
      <w:pPr>
        <w:pStyle w:val="Normal"/>
        <w:widowControl w:val="false"/>
        <w:spacing w:lineRule="auto" w:line="4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Mr. Bekemeyer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“</w:t>
      </w:r>
      <w:r>
        <w:rPr>
          <w:rFonts w:eastAsia="Times New Roman" w:cs="Times New Roman" w:ascii="Times New Roman" w:hAnsi="Times New Roman"/>
          <w:b/>
          <w:sz w:val="32"/>
        </w:rPr>
        <w:t>The American Political Tradition” by Richard Hofstadter [Lanahan]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lease type and complete on a separate sheet.  Include numbers and questions before your response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. </w:t>
        <w:tab/>
        <w:t xml:space="preserve">Why did Hofstadter view the founding fathers as selfish and </w:t>
        <w:tab/>
        <w:t>untrustworthy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 </w:t>
        <w:tab/>
        <w:t>According to the founding fathers, what was going to control man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3. </w:t>
        <w:tab/>
        <w:t>What type of government did the founding fathers attempt to develop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4. </w:t>
        <w:tab/>
        <w:t>Why didn’t the founding fathers attempt to change man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5. </w:t>
        <w:tab/>
        <w:t xml:space="preserve">What was the founding fathers’ greatest fear?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6. </w:t>
        <w:tab/>
        <w:t>What three devices were distinguished by a federal Constitution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>a.</w:t>
        <w:tab/>
      </w:r>
    </w:p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 xml:space="preserve">b. </w:t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>c.</w:t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7. </w:t>
        <w:tab/>
        <w:t>What did the Fathers mean by liberty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8. </w:t>
        <w:tab/>
        <w:t xml:space="preserve">Why was “property” a central issue?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9. </w:t>
        <w:tab/>
        <w:t>Who would “umpire” this strife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01:00Z</dcterms:created>
  <dc:creator>Roseville Schools</dc:creator>
  <dc:description/>
  <cp:keywords/>
  <dc:language>en-US</dc:language>
  <cp:lastModifiedBy>Roseville Schools</cp:lastModifiedBy>
  <dcterms:modified xsi:type="dcterms:W3CDTF">2008-09-10T12:30:00Z</dcterms:modified>
  <cp:revision>3</cp:revision>
  <dc:subject/>
  <dc:title>American Government</dc:title>
</cp:coreProperties>
</file>