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merican Government</w:t>
      </w:r>
    </w:p>
    <w:p>
      <w:pPr>
        <w:pStyle w:val="Normal"/>
        <w:widowControl w:val="false"/>
        <w:spacing w:lineRule="auto" w:line="3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Mr. Bekemeyer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Madison’s </w:t>
      </w:r>
      <w:r>
        <w:rPr>
          <w:rFonts w:eastAsia="Times New Roman" w:cs="Times New Roman" w:ascii="Times New Roman" w:hAnsi="Times New Roman"/>
          <w:b/>
          <w:i/>
          <w:sz w:val="32"/>
        </w:rPr>
        <w:t>“The Federalist No. 10”</w:t>
      </w:r>
      <w:r>
        <w:rPr>
          <w:rFonts w:eastAsia="Times New Roman" w:cs="Times New Roman" w:ascii="Times New Roman" w:hAnsi="Times New Roman"/>
          <w:b/>
          <w:sz w:val="32"/>
        </w:rPr>
        <w:t xml:space="preserve"> [Lanahan]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i/>
          <w:i/>
          <w:sz w:val="32"/>
        </w:rPr>
      </w:pPr>
      <w:r>
        <w:rPr>
          <w:rFonts w:eastAsia="Times New Roman" w:cs="Times New Roman" w:ascii="Times New Roman" w:hAnsi="Times New Roman"/>
          <w:b/>
          <w:i/>
          <w:sz w:val="32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</w:t>
        <w:tab/>
        <w:t>What was Madison’s interpretation of “Faction”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2. </w:t>
        <w:tab/>
        <w:t>How does Madison attempt to control factions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3.  </w:t>
        <w:tab/>
        <w:t>Why did Madison wish to leave factions alone and attempt to not control them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4. </w:t>
        <w:tab/>
        <w:t>Describe Madison’s two methods to cure factionalism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 xml:space="preserve">a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 xml:space="preserve">b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5. </w:t>
        <w:tab/>
        <w:t xml:space="preserve">What is at the root of factionalism?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6. </w:t>
        <w:tab/>
        <w:t>In the 1700’s, what provided the breakdown between one faction and another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7. </w:t>
        <w:tab/>
        <w:t>What is the difference between a democracy and a republic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8. </w:t>
        <w:tab/>
        <w:t xml:space="preserve">How did the Constitution, according to Madison, resolve the problem of one </w:t>
        <w:tab/>
        <w:t>government becoming too powerful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9. </w:t>
        <w:tab/>
        <w:t>What are the remedies to resolving the diseases of a republican government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Madison's "The Federalist No. 51" [Lanahan]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</w:t>
        <w:tab/>
        <w:t xml:space="preserve">Explain James Madison's plan for the distribution of political power in the </w:t>
        <w:tab/>
        <w:t>Constitution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</w:t>
        <w:tab/>
        <w:t xml:space="preserve">What did James Madison mean when he said, "Ambition must be made to </w:t>
        <w:tab/>
        <w:t xml:space="preserve">counteract ambition."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</w:t>
        <w:tab/>
        <w:t>What is a compound republic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</w:t>
        <w:tab/>
        <w:t>How does James Madison view human nature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</w:t>
        <w:tab/>
        <w:t>Why is faction important to Madison?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Please type, write out question and use headings.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0:59:00Z</dcterms:created>
  <dc:creator>Roseville Schools</dc:creator>
  <dc:description/>
  <cp:keywords/>
  <dc:language>en-US</dc:language>
  <cp:lastModifiedBy>Steve Bekemeyer</cp:lastModifiedBy>
  <dcterms:modified xsi:type="dcterms:W3CDTF">2009-09-14T07:09:00Z</dcterms:modified>
  <cp:revision>3</cp:revision>
  <dc:subject/>
  <dc:title>Ameican Government</dc:title>
</cp:coreProperties>
</file>