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American Government</w:t>
      </w:r>
    </w:p>
    <w:p>
      <w:pPr>
        <w:pStyle w:val="Normal"/>
        <w:spacing w:lineRule="auto" w:line="360"/>
        <w:rPr>
          <w:b/>
          <w:b/>
          <w:sz w:val="28"/>
        </w:rPr>
      </w:pPr>
      <w:r>
        <w:rPr>
          <w:b/>
          <w:sz w:val="28"/>
        </w:rPr>
        <w:t>Mr. Bekemeyer</w:t>
      </w:r>
    </w:p>
    <w:p>
      <w:pPr>
        <w:pStyle w:val="Normal"/>
        <w:jc w:val="center"/>
        <w:rPr>
          <w:b/>
          <w:b/>
          <w:sz w:val="32"/>
        </w:rPr>
      </w:pPr>
      <w:r>
        <w:rPr>
          <w:b/>
          <w:sz w:val="32"/>
        </w:rPr>
        <w:t>Second Treatise, Of Civil Government (1690)</w:t>
      </w:r>
    </w:p>
    <w:p>
      <w:pPr>
        <w:pStyle w:val="Normal"/>
        <w:spacing w:lineRule="auto" w:line="360"/>
        <w:jc w:val="center"/>
        <w:rPr>
          <w:b/>
          <w:b/>
          <w:sz w:val="28"/>
        </w:rPr>
      </w:pPr>
      <w:r>
        <w:rPr>
          <w:b/>
          <w:sz w:val="28"/>
        </w:rPr>
        <w:t>by John Locke</w:t>
      </w:r>
    </w:p>
    <w:p>
      <w:pPr>
        <w:pStyle w:val="Normal"/>
        <w:rPr>
          <w:i/>
          <w:i/>
          <w:sz w:val="28"/>
        </w:rPr>
      </w:pPr>
      <w:r>
        <w:rPr>
          <w:i/>
          <w:sz w:val="28"/>
        </w:rPr>
        <w:t>John Locke (1632 - 1704), a British statesman, philosopher, and political theorist, was a principle source of the Enlightenment.  Eighteenth-century thinkers were particularly influenced by Locke’s advocacy of religious toleration, his reliance on experience as the source of knowledge, and his concern for liberty.  Locke’s political philosophy was composed in two treatises designed to justify the expulsion of James II and the establishment of government in which the monarch had severely limited powers.  In the first of these treatises, Locke attacked the principle of absolutism and the second he offered his vision of a state in which individual freedoms are maximized.  The sphere of governmental powers was limited mainly to protecting the lives and property of citizens;  all members of society were considered equal;  all religions were tolerated;  and the press was free.</w:t>
      </w:r>
    </w:p>
    <w:p>
      <w:pPr>
        <w:pStyle w:val="Normal"/>
        <w:rPr>
          <w:i/>
          <w:i/>
          <w:sz w:val="28"/>
        </w:rPr>
      </w:pPr>
      <w:r>
        <w:rPr>
          <w:i/>
          <w:sz w:val="28"/>
        </w:rPr>
      </w:r>
    </w:p>
    <w:p>
      <w:pPr>
        <w:pStyle w:val="Normal"/>
        <w:rPr>
          <w:i/>
          <w:i/>
          <w:sz w:val="28"/>
        </w:rPr>
      </w:pPr>
      <w:r>
        <w:rPr>
          <w:i/>
          <w:sz w:val="28"/>
        </w:rPr>
        <w:t>Locke explicitly endorsed constitutional government in which the power to govern derives from the consent of the governed and the state’s authority is limited by agreement.  It is the Lockean constitutional spirit which pervades the American Declaration of Independence, the Constitution, and the Bill of rights and is the basis of the liberal tradition that aims to protect individual liberty from despotic state authority.</w:t>
      </w:r>
    </w:p>
    <w:p>
      <w:pPr>
        <w:pStyle w:val="Normal"/>
        <w:rPr>
          <w:i/>
          <w:i/>
          <w:sz w:val="28"/>
        </w:rPr>
      </w:pPr>
      <w:r>
        <w:rPr>
          <w:i/>
          <w:sz w:val="28"/>
        </w:rPr>
      </w:r>
    </w:p>
    <w:p>
      <w:pPr>
        <w:pStyle w:val="Normal"/>
        <w:rPr/>
      </w:pPr>
      <w:r>
        <w:rPr>
          <w:b/>
          <w:smallCaps/>
          <w:sz w:val="30"/>
        </w:rPr>
        <w:t>Chapter 1</w:t>
      </w:r>
      <w:r>
        <w:rPr>
          <w:b/>
          <w:sz w:val="30"/>
        </w:rPr>
        <w:tab/>
        <w:tab/>
        <w:t>Of  Political Power</w:t>
      </w:r>
    </w:p>
    <w:p>
      <w:pPr>
        <w:pStyle w:val="Normal"/>
        <w:rPr>
          <w:b/>
          <w:b/>
          <w:sz w:val="28"/>
        </w:rPr>
      </w:pPr>
      <w:r>
        <w:rPr>
          <w:b/>
          <w:sz w:val="28"/>
        </w:rPr>
      </w:r>
    </w:p>
    <w:p>
      <w:pPr>
        <w:pStyle w:val="Normal"/>
        <w:rPr>
          <w:sz w:val="28"/>
        </w:rPr>
      </w:pPr>
      <w:r>
        <w:rPr>
          <w:sz w:val="28"/>
        </w:rPr>
        <w:t xml:space="preserve">POLITICAL POWER, then, I take to be a RIGHT of making laws with penalties of death, and consequently all less penalties, for the regulating and preserving of property, and of employing the force of the community, in the execution of such laws, and in the </w:t>
      </w:r>
    </w:p>
    <w:p>
      <w:pPr>
        <w:pStyle w:val="Normal"/>
        <w:spacing w:lineRule="auto" w:line="360"/>
        <w:rPr>
          <w:sz w:val="28"/>
        </w:rPr>
      </w:pPr>
      <w:r>
        <w:rPr>
          <w:sz w:val="28"/>
        </w:rPr>
        <w:t>defence of the common-wealth from foreign injury; and all this only for the public good.</w:t>
      </w:r>
    </w:p>
    <w:p>
      <w:pPr>
        <w:pStyle w:val="Normal"/>
        <w:rPr/>
      </w:pPr>
      <w:r>
        <w:rPr>
          <w:b/>
          <w:smallCaps/>
          <w:sz w:val="30"/>
        </w:rPr>
        <w:t>Chapter 2</w:t>
        <w:tab/>
      </w:r>
      <w:r>
        <w:rPr>
          <w:b/>
          <w:sz w:val="30"/>
        </w:rPr>
        <w:tab/>
        <w:t>Of the State of Nature</w:t>
      </w:r>
    </w:p>
    <w:p>
      <w:pPr>
        <w:pStyle w:val="Normal"/>
        <w:rPr>
          <w:b/>
          <w:b/>
          <w:sz w:val="28"/>
        </w:rPr>
      </w:pPr>
      <w:r>
        <w:rPr>
          <w:b/>
          <w:sz w:val="28"/>
        </w:rPr>
      </w:r>
    </w:p>
    <w:p>
      <w:pPr>
        <w:pStyle w:val="Normal"/>
        <w:rPr>
          <w:sz w:val="28"/>
        </w:rPr>
      </w:pPr>
      <w:r>
        <w:rPr>
          <w:sz w:val="28"/>
        </w:rPr>
        <w:t xml:space="preserve">4.  To understand political power aright, and derive it from its original, we must consider what estate all men are naturally in, and that is, a state of perfect freedom to order their actions, and dispose of their possessions and persons as they think fit, within the bounds of the law of Nature, without asking leave or depending upon the will of any other man. </w:t>
      </w:r>
    </w:p>
    <w:p>
      <w:pPr>
        <w:pStyle w:val="Normal"/>
        <w:rPr>
          <w:sz w:val="28"/>
        </w:rPr>
      </w:pPr>
      <w:r>
        <w:rPr>
          <w:sz w:val="28"/>
        </w:rPr>
      </w:r>
    </w:p>
    <w:p>
      <w:pPr>
        <w:pStyle w:val="Normal"/>
        <w:rPr>
          <w:sz w:val="28"/>
        </w:rPr>
      </w:pPr>
      <w:r>
        <w:rPr>
          <w:sz w:val="28"/>
        </w:rPr>
        <w:t>A state also of equality, wherein all the power and jurisdiction is reciprocal, no one having more than another, there being nothing more evident than that creatures of the same species and rank, promiscuously born to all the same advantages of Nature, and the use of the same faculties, should also be equal one amongst another, without subordination or subjection, unless the lord and master of them all should, by any manifest declaration of his will, set one above another, and confer on him, by an evident and clear appointment, an undoubted right to dominion and sovereignty....</w:t>
      </w:r>
    </w:p>
    <w:p>
      <w:pPr>
        <w:pStyle w:val="Normal"/>
        <w:rPr>
          <w:sz w:val="28"/>
        </w:rPr>
      </w:pPr>
      <w:r>
        <w:rPr>
          <w:sz w:val="28"/>
        </w:rPr>
        <w:t xml:space="preserve">6.  But though this be a state of liberty, yet it is not a state of licence; though man in that state have an uncontrollable liberty to dispose of his person or possessions, yet he has not liberty to destroy himself, or so much as any creature in his possession, but where some nobler use than its bare preservation calls for it. The state of Nature has a law of Nature to govern it, which obliges every one, and reason, which is that law, teaches all mankind who will but consult it, that being all equal and independent, no one ought to harm another in his life, health, liberty or possessions; for men being all the workmanship of one omnipotent and infinitely wise Maker; all the servants of one sovereign Master, sent into the world by His order and about His business; they are His property, whose workmanship they are made to last during His, not one another's pleasure. And, being furnished with like faculties, sharing all in one community of Nature, there cannot be supposed any such subordination among us that may authorise us to destroy one another, as if we were made for one another's uses, as the inferior ranks of creatures are for ours. Every one as he is bound to preserve himself ... ought he as much as he can to preserve the rest of mankind, and not unless it be to do justice on an offender, take away or impair the life, or what tends to the preservation of the life, </w:t>
      </w:r>
    </w:p>
    <w:p>
      <w:pPr>
        <w:pStyle w:val="Normal"/>
        <w:rPr>
          <w:sz w:val="28"/>
        </w:rPr>
      </w:pPr>
      <w:r>
        <w:rPr>
          <w:sz w:val="28"/>
        </w:rPr>
        <w:t xml:space="preserve">the liberty, health, limb, or goods of another. </w:t>
      </w:r>
    </w:p>
    <w:p>
      <w:pPr>
        <w:pStyle w:val="Normal"/>
        <w:rPr>
          <w:sz w:val="28"/>
        </w:rPr>
      </w:pPr>
      <w:r>
        <w:rPr>
          <w:sz w:val="28"/>
        </w:rPr>
      </w:r>
    </w:p>
    <w:p>
      <w:pPr>
        <w:pStyle w:val="Normal"/>
        <w:rPr>
          <w:sz w:val="28"/>
        </w:rPr>
      </w:pPr>
      <w:r>
        <w:rPr>
          <w:sz w:val="28"/>
        </w:rPr>
        <w:t xml:space="preserve">7.  And that all men may be restrained from invading others' rights, and from doing hurt to one another, and the law of Nature be observed, which willeth the peace and preservation of all mankind, the execution of the law of Nature is in that state put into every man's hands, whereby every one has a right to punish the transgressors of that law to such a degree as may hinder its violation. For the law of Nature would, as all other laws that concern men in this world, be in vain if there were nobody that in the state of Nature had a power to execute that law, and thereby preserve the innocent and restrain offenders; and if any one in the state of Nature may punish another for any evil he has done, every one may do so. For in that state of perfect equality, where naturally there is no superiority or jurisdiction of one over another, what any may do in prosecution of </w:t>
      </w:r>
    </w:p>
    <w:p>
      <w:pPr>
        <w:pStyle w:val="Normal"/>
        <w:rPr>
          <w:sz w:val="28"/>
        </w:rPr>
      </w:pPr>
      <w:r>
        <w:rPr>
          <w:sz w:val="28"/>
        </w:rPr>
        <w:t xml:space="preserve">that law, every one must needs have a right to do. </w:t>
      </w:r>
    </w:p>
    <w:p>
      <w:pPr>
        <w:pStyle w:val="Normal"/>
        <w:rPr>
          <w:sz w:val="28"/>
        </w:rPr>
      </w:pPr>
      <w:r>
        <w:rPr>
          <w:sz w:val="28"/>
        </w:rPr>
      </w:r>
    </w:p>
    <w:p>
      <w:pPr>
        <w:pStyle w:val="Normal"/>
        <w:rPr>
          <w:sz w:val="28"/>
        </w:rPr>
      </w:pPr>
      <w:r>
        <w:rPr>
          <w:sz w:val="28"/>
        </w:rPr>
        <w:t xml:space="preserve">8.  And thus, in the state of Nature, one man comes by a power over another, but yet no absolute or arbitrary power to use a criminal, when he has got him in his hands, according to the passionate heats or boundless extravagancy of his own will, but only to retribute to him so far as calm reason and conscience dictate, what is proportionate to </w:t>
      </w:r>
    </w:p>
    <w:p>
      <w:pPr>
        <w:pStyle w:val="Normal"/>
        <w:rPr>
          <w:sz w:val="28"/>
        </w:rPr>
      </w:pPr>
      <w:r>
        <w:rPr>
          <w:sz w:val="28"/>
        </w:rPr>
        <w:t>his transgression, which is so much as may serve for reparation and restraint....</w:t>
      </w:r>
    </w:p>
    <w:p>
      <w:pPr>
        <w:pStyle w:val="Normal"/>
        <w:rPr>
          <w:sz w:val="28"/>
        </w:rPr>
      </w:pPr>
      <w:r>
        <w:rPr>
          <w:sz w:val="28"/>
        </w:rPr>
      </w:r>
    </w:p>
    <w:p>
      <w:pPr>
        <w:pStyle w:val="Normal"/>
        <w:rPr>
          <w:sz w:val="28"/>
        </w:rPr>
      </w:pPr>
      <w:r>
        <w:rPr>
          <w:sz w:val="28"/>
        </w:rPr>
        <w:t xml:space="preserve">Every Offence that can be committed in the State of Nature, may in the State of Nature be also punished, equally, and as far forth as it may, in a Common-wealth; for though it would be besides my present purpose, to enter here into the particulars of the Law of Nature, or its measures of punishment; yet, it is certain there is such a Law, and that too, as intelligible and plain to a rational Creature, and a Studier of that Law, as the positive Laws of Common-wealths, nay possibly plainer; As much as Reason is easier to be understood, than the Phansies and intricate Contrivances of Men, following contrary and </w:t>
      </w:r>
    </w:p>
    <w:p>
      <w:pPr>
        <w:pStyle w:val="Normal"/>
        <w:spacing w:lineRule="auto" w:line="360"/>
        <w:rPr>
          <w:sz w:val="28"/>
        </w:rPr>
      </w:pPr>
      <w:r>
        <w:rPr>
          <w:sz w:val="28"/>
        </w:rPr>
        <w:t>hidden interests put into Words....</w:t>
      </w:r>
    </w:p>
    <w:p>
      <w:pPr>
        <w:pStyle w:val="Normal"/>
        <w:rPr/>
      </w:pPr>
      <w:r>
        <w:rPr>
          <w:b/>
          <w:smallCaps/>
          <w:sz w:val="30"/>
        </w:rPr>
        <w:t>Chapter 8</w:t>
        <w:tab/>
      </w:r>
      <w:r>
        <w:rPr>
          <w:b/>
          <w:sz w:val="30"/>
        </w:rPr>
        <w:tab/>
        <w:t>Of the Beginning of Political Societies</w:t>
      </w:r>
    </w:p>
    <w:p>
      <w:pPr>
        <w:pStyle w:val="Normal"/>
        <w:rPr>
          <w:b/>
          <w:b/>
          <w:sz w:val="28"/>
        </w:rPr>
      </w:pPr>
      <w:r>
        <w:rPr>
          <w:b/>
          <w:sz w:val="28"/>
        </w:rPr>
      </w:r>
    </w:p>
    <w:p>
      <w:pPr>
        <w:pStyle w:val="Normal"/>
        <w:rPr>
          <w:sz w:val="28"/>
        </w:rPr>
      </w:pPr>
      <w:r>
        <w:rPr>
          <w:sz w:val="28"/>
        </w:rPr>
        <w:t xml:space="preserve">95.  MEN being, as has been said, by nature all free, equal, and independent, no one can be put out of this estate and subjected to the political power of another without his own consent, which is done by agreeing with other men, to join and unite into a community for their comfortable, safe, and peaceable living, one amongst another, in a secure enjoyment of their properties, and a greater security against any that are not of it. This any number of men may do, because it injures not the freedom of the rest; they are left, as they were, in the liberty of the state of Nature. When any number of men have so consented to make one community or government, they are thereby presently incorporated, and make one body politic, wherein the majority have a right to act and </w:t>
      </w:r>
    </w:p>
    <w:p>
      <w:pPr>
        <w:pStyle w:val="Normal"/>
        <w:rPr>
          <w:sz w:val="28"/>
        </w:rPr>
      </w:pPr>
      <w:r>
        <w:rPr>
          <w:sz w:val="28"/>
        </w:rPr>
        <w:t xml:space="preserve">conclude the rest. </w:t>
      </w:r>
    </w:p>
    <w:p>
      <w:pPr>
        <w:pStyle w:val="Normal"/>
        <w:rPr>
          <w:sz w:val="28"/>
        </w:rPr>
      </w:pPr>
      <w:r>
        <w:rPr>
          <w:sz w:val="28"/>
        </w:rPr>
      </w:r>
    </w:p>
    <w:p>
      <w:pPr>
        <w:pStyle w:val="Normal"/>
        <w:rPr>
          <w:sz w:val="28"/>
        </w:rPr>
      </w:pPr>
      <w:r>
        <w:rPr>
          <w:sz w:val="28"/>
        </w:rPr>
        <w:t>96.  For, when any number of men have, by the consent of every individual, made a community, they have thereby made that community one body, with a power to act as one body, which is only by the will and determination of the majority. For that which acts any community, being only the consent of the individuals of it, and it being one body, must move one way, it is necessary the body should move that way whither the greater force carries it, which is the consent of the majority, or else it is impossible it should act or continue one body, one community, which the consent of every individual that united into it agreed that it should; and so every one is bound by that consent to be concluded by the majority....</w:t>
      </w:r>
    </w:p>
    <w:p>
      <w:pPr>
        <w:pStyle w:val="Normal"/>
        <w:rPr>
          <w:sz w:val="28"/>
        </w:rPr>
      </w:pPr>
      <w:r>
        <w:rPr>
          <w:sz w:val="28"/>
        </w:rPr>
      </w:r>
    </w:p>
    <w:p>
      <w:pPr>
        <w:pStyle w:val="Normal"/>
        <w:rPr>
          <w:sz w:val="28"/>
        </w:rPr>
      </w:pPr>
      <w:r>
        <w:rPr>
          <w:sz w:val="28"/>
        </w:rPr>
        <w:t xml:space="preserve">97.  And thus every man, by consenting with others to make one body politic under one government, puts himself under an obligation to every one of that society to submit to the determination of the majority, and to be concluded by it; or else this original compact, whereby he with others incorporates into one society, would signify nothing, and be no compact if he be left free and under no other ties than he was in before in the state of Nature. </w:t>
      </w:r>
    </w:p>
    <w:p>
      <w:pPr>
        <w:pStyle w:val="Normal"/>
        <w:rPr>
          <w:sz w:val="28"/>
        </w:rPr>
      </w:pPr>
      <w:r>
        <w:rPr>
          <w:sz w:val="28"/>
        </w:rPr>
      </w:r>
    </w:p>
    <w:p>
      <w:pPr>
        <w:pStyle w:val="Normal"/>
        <w:rPr>
          <w:sz w:val="28"/>
        </w:rPr>
      </w:pPr>
      <w:r>
        <w:rPr>
          <w:sz w:val="28"/>
        </w:rPr>
        <w:t>98.  For if the consent of the majority shall not in reason be received as the act of the whole, and conclude every individual, nothing but the consent of every individual can make anything to be the act of the whole, which, considering the infirmities of health and avocations of business, which in a number though much less than that of a commonwealth, will necessarily keep many away from the public assembly; and the variety of opinions and contrariety of interests which unavoidably happen in all collections of men, it is next impossible ever to be had.</w:t>
      </w:r>
    </w:p>
    <w:p>
      <w:pPr>
        <w:pStyle w:val="Normal"/>
        <w:rPr>
          <w:sz w:val="28"/>
        </w:rPr>
      </w:pPr>
      <w:r>
        <w:rPr>
          <w:sz w:val="28"/>
        </w:rPr>
      </w:r>
    </w:p>
    <w:p>
      <w:pPr>
        <w:pStyle w:val="Normal"/>
        <w:rPr>
          <w:sz w:val="28"/>
        </w:rPr>
      </w:pPr>
      <w:r>
        <w:rPr>
          <w:sz w:val="28"/>
        </w:rPr>
        <w:t xml:space="preserve">99.  Whosoever, therefore, out of a state of Nature unite into a community, must be understood to give up all the power necessary to the ends for which they unite into society to the majority of the community, unless they expressly agreed in any number greater than the majority. And this is done by barely agreeing to unite into one political society, which is all the compact that is, or needs be, between the individuals that enter into or make up a commonwealth. And thus, that which begins and actually constitutes any political society is nothing but the consent of any number of freemen capable of majority, to unite and incorporate into such a society. And this is that, and that only, which did or could give beginning to any lawful government in the world. </w:t>
      </w:r>
    </w:p>
    <w:p>
      <w:pPr>
        <w:pStyle w:val="Normal"/>
        <w:rPr>
          <w:sz w:val="28"/>
        </w:rPr>
      </w:pPr>
      <w:r>
        <w:rPr>
          <w:sz w:val="28"/>
        </w:rPr>
      </w:r>
    </w:p>
    <w:p>
      <w:pPr>
        <w:pStyle w:val="Normal"/>
        <w:rPr/>
      </w:pPr>
      <w:r>
        <w:rPr>
          <w:b/>
          <w:smallCaps/>
          <w:sz w:val="30"/>
        </w:rPr>
        <w:t>Chapter 9</w:t>
        <w:tab/>
      </w:r>
      <w:r>
        <w:rPr>
          <w:b/>
          <w:sz w:val="30"/>
        </w:rPr>
        <w:tab/>
        <w:t>Of the Ends of Political Society and Government</w:t>
      </w:r>
    </w:p>
    <w:p>
      <w:pPr>
        <w:pStyle w:val="Normal"/>
        <w:rPr>
          <w:b/>
          <w:b/>
          <w:sz w:val="28"/>
        </w:rPr>
      </w:pPr>
      <w:r>
        <w:rPr>
          <w:b/>
          <w:sz w:val="28"/>
        </w:rPr>
      </w:r>
    </w:p>
    <w:p>
      <w:pPr>
        <w:pStyle w:val="Normal"/>
        <w:rPr>
          <w:sz w:val="28"/>
        </w:rPr>
      </w:pPr>
      <w:r>
        <w:rPr>
          <w:sz w:val="28"/>
        </w:rPr>
        <w:t xml:space="preserve">123.  IF man in the state of Nature be so free as has been said, if he be absolute lord of his own person and possessions, equal to the greatest and subject to nobody, why will he part with his freedom, this empire, and subject himself to the dominion and control of any other power? To which it is obvious to answer, that though in the state of Nature he hath such a right, yet the enjoyment of it is very uncertain and constantly exposed to the invasion of others; for all being kings as much as he, every man his equal, and the greater part no strict observers of equity and justice, the enjoyment of the property he has in this state is very unsafe, very insecure. This makes him willing to quit this condition which, however free, is full of fears and continual dangers; and it is not without reason that he seeks out and is willing to join in society with others who are already united, or have a mind to unite for the mutual preservation of their lives, liberties and estates, which I call by the general name- property. </w:t>
      </w:r>
    </w:p>
    <w:p>
      <w:pPr>
        <w:pStyle w:val="Normal"/>
        <w:rPr>
          <w:sz w:val="28"/>
        </w:rPr>
      </w:pPr>
      <w:r>
        <w:rPr>
          <w:sz w:val="28"/>
        </w:rPr>
      </w:r>
    </w:p>
    <w:p>
      <w:pPr>
        <w:pStyle w:val="Normal"/>
        <w:rPr>
          <w:sz w:val="28"/>
        </w:rPr>
      </w:pPr>
      <w:r>
        <w:rPr>
          <w:sz w:val="28"/>
        </w:rPr>
        <w:t xml:space="preserve">124.  The great and chief end, therefore, of men uniting into commonwealths, and putting themselves under government, is the preservation of their property; to which in the state of Nature there are many things wanting. </w:t>
      </w:r>
    </w:p>
    <w:p>
      <w:pPr>
        <w:pStyle w:val="Normal"/>
        <w:rPr>
          <w:sz w:val="28"/>
        </w:rPr>
      </w:pPr>
      <w:r>
        <w:rPr>
          <w:sz w:val="28"/>
        </w:rPr>
      </w:r>
    </w:p>
    <w:p>
      <w:pPr>
        <w:pStyle w:val="Normal"/>
        <w:rPr>
          <w:sz w:val="28"/>
        </w:rPr>
      </w:pPr>
      <w:r>
        <w:rPr>
          <w:sz w:val="28"/>
        </w:rPr>
        <w:t xml:space="preserve">Firstly, there wants an established, settled, known law, received and allowed by common consent to be the standard of right and wrong, and the common measure to decide all controversies between them. For though the law of Nature be plain and intelligible to all rational creatures, yet men, being biased by their interest, as well as ignorant for want of study of it, are not apt to allow of it as a law binding to them in the application of it to their particular cases. </w:t>
      </w:r>
    </w:p>
    <w:p>
      <w:pPr>
        <w:pStyle w:val="Normal"/>
        <w:rPr>
          <w:sz w:val="28"/>
        </w:rPr>
      </w:pPr>
      <w:r>
        <w:rPr>
          <w:sz w:val="28"/>
        </w:rPr>
      </w:r>
    </w:p>
    <w:p>
      <w:pPr>
        <w:pStyle w:val="Normal"/>
        <w:rPr>
          <w:sz w:val="28"/>
        </w:rPr>
      </w:pPr>
      <w:r>
        <w:rPr>
          <w:sz w:val="28"/>
        </w:rPr>
        <w:t xml:space="preserve">125.  Secondly, in the state of Nature there wants a known and indifferent judge, with authority to determine all differences according to the established law. For every one in that state being both judge and executioner of the law of Nature, men being partial to themselves, passion and revenge is very apt to carry them too far, and with too much heat in their own cases, as well as negligence and unconcernedness, make them too remiss in other men's. </w:t>
      </w:r>
    </w:p>
    <w:p>
      <w:pPr>
        <w:pStyle w:val="Normal"/>
        <w:rPr>
          <w:sz w:val="28"/>
        </w:rPr>
      </w:pPr>
      <w:r>
        <w:rPr>
          <w:sz w:val="28"/>
        </w:rPr>
      </w:r>
    </w:p>
    <w:p>
      <w:pPr>
        <w:pStyle w:val="Normal"/>
        <w:rPr>
          <w:sz w:val="28"/>
        </w:rPr>
      </w:pPr>
      <w:r>
        <w:rPr>
          <w:sz w:val="28"/>
        </w:rPr>
        <w:t xml:space="preserve">126.  Thirdly, in the state of Nature there often wants power to back and support the sentence when right, and to give it due execution. They who by any injustice offended will seldom fail where they are able by force to make good their injustice. Such resistance many times makes the punishment dangerous, and frequently destructive to those who attempt it. </w:t>
      </w:r>
    </w:p>
    <w:p>
      <w:pPr>
        <w:pStyle w:val="Normal"/>
        <w:rPr>
          <w:sz w:val="28"/>
        </w:rPr>
      </w:pPr>
      <w:r>
        <w:rPr>
          <w:sz w:val="28"/>
        </w:rPr>
      </w:r>
    </w:p>
    <w:p>
      <w:pPr>
        <w:pStyle w:val="Normal"/>
        <w:rPr>
          <w:sz w:val="28"/>
        </w:rPr>
      </w:pPr>
      <w:r>
        <w:rPr>
          <w:sz w:val="28"/>
        </w:rPr>
        <w:t xml:space="preserve">127.  Thus mankind, notwithstanding all the privileges of the state of Nature, being but in an ill condition while they remain in it are quickly driven into society. Hence it comes to pass, that we seldom find any number of men live any time together in this state. The inconveniencies that they are therein exposed to by the irregular and uncertain exercise of the power every man has of punishing the transgressions of others, make them take sanctuary under the established laws of government, and therein seek the preservation of their property. It is this that makes them so willingly give up every one his single power of punishing to be exercised by such alone as shall be appointed to it amongst them, and by such rules as the community, or those authorised by them to that purpose, shall agree on. And in this we have the original right and rise of both the legislative and executive power as well as of the governments and societies themselves. </w:t>
      </w:r>
    </w:p>
    <w:p>
      <w:pPr>
        <w:pStyle w:val="Normal"/>
        <w:rPr>
          <w:sz w:val="28"/>
        </w:rPr>
      </w:pPr>
      <w:r>
        <w:rPr>
          <w:sz w:val="28"/>
        </w:rPr>
      </w:r>
    </w:p>
    <w:p>
      <w:pPr>
        <w:pStyle w:val="Normal"/>
        <w:rPr>
          <w:sz w:val="28"/>
        </w:rPr>
      </w:pPr>
      <w:r>
        <w:rPr>
          <w:sz w:val="28"/>
        </w:rPr>
        <w:t xml:space="preserve">128.  For in the state of Nature to omit the liberty he has of innocent delights, a man has two powers. The first is to do whatsoever he thinks fit for the preservation of himself and others within the permission of the law of Nature; by which law, common to them all, he and all the rest of mankind are one community, make up one society distinct from all other creatures, and were it not for the corruption and viciousness of degenerate men, there would be no need of any other, no necessity that men should separate from this great and natural community, and associate into lesser combinations. The other power a man has in the state of Nature is the power to punish the crimes committed against that law. Both these he gives up when he joins in a private, if I may so call it, or particular political society, and incorporates into any commonwealth separate from the rest of mankind. </w:t>
      </w:r>
    </w:p>
    <w:p>
      <w:pPr>
        <w:pStyle w:val="Normal"/>
        <w:rPr>
          <w:sz w:val="28"/>
        </w:rPr>
      </w:pPr>
      <w:r>
        <w:rPr>
          <w:sz w:val="28"/>
        </w:rPr>
      </w:r>
    </w:p>
    <w:p>
      <w:pPr>
        <w:pStyle w:val="Normal"/>
        <w:rPr>
          <w:sz w:val="28"/>
        </w:rPr>
      </w:pPr>
      <w:r>
        <w:rPr>
          <w:sz w:val="28"/>
        </w:rPr>
        <w:t xml:space="preserve">129.  The first power- viz., of doing whatsoever he thought fit for the preservation of himself and the rest of mankind, he gives up to be regulated by laws made by the society, so far forth as the preservation of himself and the rest of that society shall require; which laws of the society in many things confine the liberty he had by the law of Nature. </w:t>
      </w:r>
    </w:p>
    <w:p>
      <w:pPr>
        <w:pStyle w:val="Normal"/>
        <w:rPr>
          <w:sz w:val="28"/>
        </w:rPr>
      </w:pPr>
      <w:r>
        <w:rPr>
          <w:sz w:val="28"/>
        </w:rPr>
      </w:r>
    </w:p>
    <w:p>
      <w:pPr>
        <w:pStyle w:val="Normal"/>
        <w:rPr>
          <w:sz w:val="28"/>
        </w:rPr>
      </w:pPr>
      <w:r>
        <w:rPr>
          <w:sz w:val="28"/>
        </w:rPr>
        <w:t xml:space="preserve">130.  Secondly, the power of punishing he wholly gives up, and engages his natural force, which he might before employ in the execution of the law of Nature, by his own single authority, as he thought fit, to assist the executive power of the society as the law thereof shall require. For being now in a new state, wherein he is to enjoy many conveniencies from the labour, assistance, and society of others in the same community, as well as protection from its whole strength, he is to part also with as much of his natural liberty, in providing for himself, as the good, prosperity, and safety of the society shall require, which is not only necessary but just, since the other members of the society do the like. </w:t>
      </w:r>
    </w:p>
    <w:p>
      <w:pPr>
        <w:pStyle w:val="Normal"/>
        <w:rPr>
          <w:sz w:val="28"/>
        </w:rPr>
      </w:pPr>
      <w:r>
        <w:rPr>
          <w:sz w:val="28"/>
        </w:rPr>
      </w:r>
    </w:p>
    <w:p>
      <w:pPr>
        <w:pStyle w:val="Normal"/>
        <w:rPr>
          <w:sz w:val="28"/>
        </w:rPr>
      </w:pPr>
      <w:r>
        <w:rPr>
          <w:sz w:val="28"/>
        </w:rPr>
        <w:t xml:space="preserve">131.  But though men when they enter into society give up the equality, liberty, and executive power they had in the state of Nature into the hands of the society, to be so far disposed of by the legislative as the good of the society shall require, yet it being only with an intention in every one the better to preserve himself, his liberty and property (for no rational creature can be supposed to change his condition with an intention to be worse), the power of the society or legislative constituted by them can never be supposed to extend farther than the common good, but is obliged to secure every one's property by providing against those three defects above mentioned that made the state of Nature so unsafe and uneasy. And so, whoever has the legislative or supreme power of any commonwealth, is bound to govern by established standing laws, promulgated and known to the people, and not by extemporary decrees, by indifferent and upright judges, who are to decide controversies by those laws; and to employ the force of the community at home only in the execution of such laws, or abroad to prevent or redress foreign injuries and secure the community from inroads and invasion. And all this to be directed to no other end but the peace, safety, and public good of the people.... </w:t>
      </w:r>
    </w:p>
    <w:p>
      <w:pPr>
        <w:pStyle w:val="Normal"/>
        <w:rPr>
          <w:sz w:val="28"/>
        </w:rPr>
      </w:pPr>
      <w:r>
        <w:rPr>
          <w:sz w:val="28"/>
        </w:rPr>
      </w:r>
    </w:p>
    <w:p>
      <w:pPr>
        <w:pStyle w:val="Normal"/>
        <w:rPr/>
      </w:pPr>
      <w:r>
        <w:rPr>
          <w:b/>
          <w:smallCaps/>
          <w:sz w:val="30"/>
        </w:rPr>
        <w:t>Chapter 11</w:t>
      </w:r>
      <w:r>
        <w:rPr>
          <w:b/>
          <w:sz w:val="30"/>
        </w:rPr>
        <w:tab/>
        <w:t>Of the Extent of the Legislative Power</w:t>
      </w:r>
    </w:p>
    <w:p>
      <w:pPr>
        <w:pStyle w:val="Normal"/>
        <w:rPr>
          <w:b/>
          <w:b/>
          <w:sz w:val="28"/>
        </w:rPr>
      </w:pPr>
      <w:r>
        <w:rPr>
          <w:b/>
          <w:sz w:val="28"/>
        </w:rPr>
      </w:r>
    </w:p>
    <w:p>
      <w:pPr>
        <w:pStyle w:val="Normal"/>
        <w:rPr>
          <w:sz w:val="28"/>
        </w:rPr>
      </w:pPr>
      <w:r>
        <w:rPr>
          <w:sz w:val="28"/>
        </w:rPr>
        <w:t>134.  THE great end of men's entering into society being the enjoyment of their properties in peace and safety, and the great instrument and means of that being the laws established in that society, the first and fundamental positive law of all commonwealths is the establishing of the legislative power, as the first and fundamental natural law which is to govern even the legislative. Itself is the preservation of the society and (as far as will consist with the public good) of every person in it. This legislative is not only the supreme power of the commonwealth, but sacred and unalterable in the hands where the community have once placed it. Nor can any edict of anybody else, in what form soever conceived, or by what power soever backed, have the force and obligation of a law which has not its sanction from that legislative which the public has chosen and appointed; for without this the law could not have that which is absolutely necessary to its being alaw, the consent of the society, over whom nobody can have a power to make laws but by their own consent and by authority received from them....</w:t>
      </w:r>
    </w:p>
    <w:p>
      <w:pPr>
        <w:pStyle w:val="Normal"/>
        <w:rPr>
          <w:sz w:val="28"/>
        </w:rPr>
      </w:pPr>
      <w:r>
        <w:rPr>
          <w:sz w:val="28"/>
        </w:rPr>
      </w:r>
    </w:p>
    <w:p>
      <w:pPr>
        <w:pStyle w:val="Normal"/>
        <w:rPr>
          <w:sz w:val="28"/>
        </w:rPr>
      </w:pPr>
      <w:r>
        <w:rPr>
          <w:sz w:val="28"/>
        </w:rPr>
        <w:t xml:space="preserve">142.  These are the bounds which the trust that is put in them by the society and the law of God and Nature have set to the legislative power of every commonwealth, in all forms of government. First: They are to govern by promulgated established laws, not to be varied in particular cases, but to have one rule for rich and poor, for the favourite at Court, and the countryman at plough. Secondly: These laws also ought to be designed for no other end ultimately but the good of the people. Thirdly: They must not raise taxes on the property of the people without the consent of the people given by themselves or their deputies. And this properly concerns only such governments where the legislative is always in being, or at least where the people have not reserved any part of the legislative to deputies, to be from time to time chosen by themselves. Fourthly: Legislative neither must nor can transfer the power of making laws to anybody else, or </w:t>
      </w:r>
    </w:p>
    <w:p>
      <w:pPr>
        <w:pStyle w:val="Normal"/>
        <w:rPr>
          <w:sz w:val="28"/>
        </w:rPr>
      </w:pPr>
      <w:r>
        <w:rPr>
          <w:sz w:val="28"/>
        </w:rPr>
        <w:t>place it anywhere but where the people have...</w:t>
      </w:r>
    </w:p>
    <w:p>
      <w:pPr>
        <w:pStyle w:val="Normal"/>
        <w:rPr>
          <w:sz w:val="28"/>
        </w:rPr>
      </w:pPr>
      <w:r>
        <w:rPr>
          <w:sz w:val="28"/>
        </w:rPr>
      </w:r>
    </w:p>
    <w:p>
      <w:pPr>
        <w:pStyle w:val="Normal"/>
        <w:rPr/>
      </w:pPr>
      <w:r>
        <w:rPr>
          <w:b/>
          <w:smallCaps/>
          <w:sz w:val="30"/>
        </w:rPr>
        <w:t>Chapter 15</w:t>
      </w:r>
      <w:r>
        <w:rPr>
          <w:b/>
          <w:sz w:val="30"/>
        </w:rPr>
        <w:tab/>
        <w:t xml:space="preserve">Of Paternal, Political and Despotical Power, Considered </w:t>
        <w:tab/>
        <w:tab/>
        <w:tab/>
        <w:t xml:space="preserve">Together </w:t>
      </w:r>
    </w:p>
    <w:p>
      <w:pPr>
        <w:pStyle w:val="Normal"/>
        <w:rPr>
          <w:b/>
          <w:b/>
          <w:sz w:val="28"/>
        </w:rPr>
      </w:pPr>
      <w:r>
        <w:rPr>
          <w:b/>
          <w:sz w:val="28"/>
        </w:rPr>
      </w:r>
    </w:p>
    <w:p>
      <w:pPr>
        <w:pStyle w:val="Normal"/>
        <w:rPr>
          <w:sz w:val="28"/>
        </w:rPr>
      </w:pPr>
      <w:r>
        <w:rPr>
          <w:sz w:val="28"/>
        </w:rPr>
        <w:t xml:space="preserve">171.  ... political power is that power which every man having in the state of Nature has </w:t>
      </w:r>
    </w:p>
    <w:p>
      <w:pPr>
        <w:pStyle w:val="Normal"/>
        <w:rPr>
          <w:sz w:val="28"/>
        </w:rPr>
      </w:pPr>
      <w:r>
        <w:rPr>
          <w:sz w:val="28"/>
        </w:rPr>
        <w:t xml:space="preserve">given up into the hands of the society, and therein to the governors whom the society </w:t>
      </w:r>
    </w:p>
    <w:p>
      <w:pPr>
        <w:pStyle w:val="Normal"/>
        <w:rPr>
          <w:sz w:val="28"/>
        </w:rPr>
      </w:pPr>
      <w:r>
        <w:rPr>
          <w:sz w:val="28"/>
        </w:rPr>
        <w:t xml:space="preserve">hath set over itself, with this express or tacit trust, that it shall be employed for their </w:t>
      </w:r>
    </w:p>
    <w:p>
      <w:pPr>
        <w:pStyle w:val="Normal"/>
        <w:rPr>
          <w:sz w:val="28"/>
        </w:rPr>
      </w:pPr>
      <w:r>
        <w:rPr>
          <w:sz w:val="28"/>
        </w:rPr>
        <w:t xml:space="preserve">good and the preservation of their property. Now this power, which every man has in the state of Nature, and which he parts with to the society in all such cases where the society can secure him, is to use such means for the preserving of his own property as he thinks good and Nature allows him; and to punish the breach of the law of Nature in others so as (according to the best of his reason) may most conduce to the preservation of himself and the rest of mankind; so that the end and measure of this power, when in every man's hands, in the state of Nature, being the preservation of all of his society- that is, all mankind in general- it can have no other end or measure, when in the hands of the magistrate, but to preserve the members of that society in their lives, liberties, and possessions, and so cannot be an absolute, arbitrary power over their lives and fortunes, which are as much as possible to be preserved; but a power to make laws, and annex such penalties to them as may tend to the preservation of the whole, by cutting off those parts, and those only, which are so corrupt that they threaten the sound and healthy, without which no severity is lawful. And this power has its original only from compact and agreement and the mutual consent of those who make up the community. </w:t>
      </w:r>
    </w:p>
    <w:p>
      <w:pPr>
        <w:pStyle w:val="Normal"/>
        <w:rPr>
          <w:sz w:val="28"/>
        </w:rPr>
      </w:pPr>
      <w:r>
        <w:rPr>
          <w:sz w:val="28"/>
        </w:rPr>
      </w:r>
    </w:p>
    <w:p>
      <w:pPr>
        <w:pStyle w:val="Normal"/>
        <w:rPr/>
      </w:pPr>
      <w:r>
        <w:rPr>
          <w:b/>
          <w:smallCaps/>
          <w:sz w:val="30"/>
        </w:rPr>
        <w:t>Chapter 19</w:t>
      </w:r>
      <w:r>
        <w:rPr>
          <w:b/>
          <w:sz w:val="30"/>
        </w:rPr>
        <w:tab/>
        <w:t xml:space="preserve">Of the Dissolution of Government </w:t>
      </w:r>
    </w:p>
    <w:p>
      <w:pPr>
        <w:pStyle w:val="Normal"/>
        <w:rPr>
          <w:b/>
          <w:b/>
          <w:sz w:val="28"/>
        </w:rPr>
      </w:pPr>
      <w:r>
        <w:rPr>
          <w:b/>
          <w:sz w:val="28"/>
        </w:rPr>
      </w:r>
    </w:p>
    <w:p>
      <w:pPr>
        <w:pStyle w:val="Normal"/>
        <w:rPr>
          <w:sz w:val="28"/>
        </w:rPr>
      </w:pPr>
      <w:r>
        <w:rPr>
          <w:sz w:val="28"/>
        </w:rPr>
        <w:t>212.  The constitution of the legislative is the first and fundamental act of society, whereby provision is made for the continuation of their union under the direction of persons and bonds of laws, made by persons authorised thereunto, by the consent and appointment of the people, without which no one man, or number of men, amongst them can have authority of making laws that shall be binding to the rest. When any one, or more, shall take upon them to make laws whom the people have not appointed so to do, they make laws without authority, which the people are not therefore bound to obey; by which means they come again to be out of subjection, and may constitute to themselves a new legislative, as they think best, being in full liberty to resist the force of those who, without authority, would impose anything upon them.</w:t>
      </w:r>
    </w:p>
    <w:p>
      <w:pPr>
        <w:pStyle w:val="Normal"/>
        <w:rPr>
          <w:sz w:val="28"/>
        </w:rPr>
      </w:pPr>
      <w:r>
        <w:rPr>
          <w:sz w:val="28"/>
        </w:rPr>
      </w:r>
    </w:p>
    <w:p>
      <w:pPr>
        <w:pStyle w:val="Normal"/>
        <w:rPr>
          <w:sz w:val="28"/>
        </w:rPr>
      </w:pPr>
      <w:r>
        <w:rPr>
          <w:sz w:val="28"/>
        </w:rPr>
        <w:t xml:space="preserve">221.  There is, therefore, secondly, another way whereby governments are dissolved, and that is, when the legislative, or the prince, either of them act contrary to their trust. </w:t>
      </w:r>
    </w:p>
    <w:p>
      <w:pPr>
        <w:pStyle w:val="Normal"/>
        <w:rPr>
          <w:sz w:val="28"/>
        </w:rPr>
      </w:pPr>
      <w:r>
        <w:rPr>
          <w:sz w:val="28"/>
        </w:rPr>
        <w:t xml:space="preserve">For the legislative acts against the trust reposed in them when they endeavour to invade the property of the subject, and to make themselves, or any part of the community, masters or arbitrary disposers of the lives, liberties, or fortunes of the people. </w:t>
      </w:r>
    </w:p>
    <w:p>
      <w:pPr>
        <w:pStyle w:val="Normal"/>
        <w:rPr>
          <w:sz w:val="28"/>
        </w:rPr>
      </w:pPr>
      <w:r>
        <w:rPr>
          <w:sz w:val="28"/>
        </w:rPr>
      </w:r>
    </w:p>
    <w:p>
      <w:pPr>
        <w:pStyle w:val="Normal"/>
        <w:rPr>
          <w:sz w:val="28"/>
        </w:rPr>
      </w:pPr>
      <w:r>
        <w:rPr>
          <w:sz w:val="28"/>
        </w:rPr>
        <w:t xml:space="preserve">222.  The reason why men enter into society is the preservation of their property; and the end while they choose and authorise a legislative is that there may be laws made, and rules set, as guards and fences to the properties of all the society, to limit the power and moderate the dominion of every part and member of the society. For since it can never be supposed to be the will of the society that the legislative should have a power to destroy that which every one designs to secure by entering into society, and for which the people submitted themselves to legislators of their own making: whenever the legislators endeavour to take away and destroy the property of the people, or to reduce them to slavery under arbitrary power, they put themselves into a state of war with the people, who are thereupon absolved from any farther obedience, and are left to the common refuge which God hath provided for all men against force and violence. Whensoever, therefore, the legislative shall transgress this fundamental rule of society, and either by ambition, fear, folly, or corruption, endeavour to grasp themselves, or put into the hands of any other, an absolute power over the lives, liberties, and estates of the people, by this breach of trust they forfeit the power the people had put into their hands for quite contrary ends, and it devolves to the people, who have a right to resume their original liberty, and by the establishment of a new legislative (such as they shall think fit), provide for their own safety and security, which is the end for which they are in society. What I have said here concerning the legislative in general holds true also concerning the supreme executor, who having a double trust put in him, both to have a part in the legislative and the supreme execution of the law, acts against both, when he </w:t>
      </w:r>
    </w:p>
    <w:p>
      <w:pPr>
        <w:pStyle w:val="Normal"/>
        <w:rPr>
          <w:sz w:val="28"/>
        </w:rPr>
      </w:pPr>
      <w:r>
        <w:rPr>
          <w:sz w:val="28"/>
        </w:rPr>
        <w:t xml:space="preserve">goes about to set up his own arbitrary will as the law of the society. </w:t>
      </w:r>
    </w:p>
    <w:p>
      <w:pPr>
        <w:pStyle w:val="Normal"/>
        <w:rPr>
          <w:sz w:val="28"/>
        </w:rPr>
      </w:pPr>
      <w:r>
        <w:rPr>
          <w:sz w:val="28"/>
        </w:rPr>
      </w:r>
    </w:p>
    <w:p>
      <w:pPr>
        <w:pStyle w:val="Normal"/>
        <w:rPr>
          <w:sz w:val="28"/>
        </w:rPr>
      </w:pPr>
      <w:r>
        <w:rPr>
          <w:sz w:val="28"/>
        </w:rPr>
        <w:t>225.  ... I answer, such revolutions happen not upon every little mismanagement in public affairs. Great mistakes in the ruling part, many wrong and inconvenient laws, and all the slips of human frailty will be borne by the people without mutiny or murmur. But if a long train of abuses, prevarications, and artifices, all tending the same way, make the design visible to the people, and they cannot but feel what they lie under, and see whither they are going, it is not to be wondered that they should then rouse themselves, and endeavour to put the rule into such hands which may secure to them the ends for which government was at first erected....</w:t>
      </w:r>
    </w:p>
    <w:p>
      <w:pPr>
        <w:pStyle w:val="Normal"/>
        <w:rPr>
          <w:sz w:val="28"/>
        </w:rPr>
      </w:pPr>
      <w:r>
        <w:rPr>
          <w:sz w:val="28"/>
        </w:rPr>
      </w:r>
    </w:p>
    <w:p>
      <w:pPr>
        <w:pStyle w:val="Normal"/>
        <w:rPr>
          <w:sz w:val="28"/>
        </w:rPr>
      </w:pPr>
      <w:r>
        <w:rPr>
          <w:sz w:val="28"/>
        </w:rPr>
        <w:t>226.  ...  I answer, that this power in the people of providing for their safety anew by a new legislative when their legislators have acted contrary to their trust by invading their property, is the best fence against rebellion, and the probable means to hinder it. For rebellion being an opposition, not to persons, but authority, which is founded only in the constitutions and laws of the government: those, whoever they be, who, by force, break through, and, by force, justify their violation of them, are truly and properly rebels. For when men, by entering into society and civil government, have excluded force, and introduced laws for the preservation of property, peace, and unity amongst themselves, those who set up force again in opposition to the laws, do rebellare- that is, bring back again the state of war, and are properly rebels, which they who are in power, by the pretence they have to authority, the temptation of force they have in their hands, and the flattery of those about them being likeliest to do, the proper way to prevent the evil is to</w:t>
      </w:r>
    </w:p>
    <w:p>
      <w:pPr>
        <w:pStyle w:val="Normal"/>
        <w:rPr>
          <w:sz w:val="28"/>
        </w:rPr>
      </w:pPr>
      <w:r>
        <w:rPr>
          <w:sz w:val="28"/>
        </w:rPr>
        <w:t xml:space="preserve">show them the danger and injustice of it who are under the greatest temptation to run into it. </w:t>
      </w:r>
    </w:p>
    <w:p>
      <w:pPr>
        <w:pStyle w:val="Normal"/>
        <w:rPr>
          <w:sz w:val="28"/>
        </w:rPr>
      </w:pPr>
      <w:r>
        <w:rPr>
          <w:sz w:val="28"/>
        </w:rPr>
      </w:r>
    </w:p>
    <w:p>
      <w:pPr>
        <w:pStyle w:val="Normal"/>
        <w:rPr>
          <w:sz w:val="28"/>
        </w:rPr>
      </w:pPr>
      <w:r>
        <w:rPr>
          <w:sz w:val="28"/>
        </w:rPr>
        <w:t xml:space="preserve">229.  The end of government is the good of mankind; and which is best for mankind, that the people should be always exposed to the boundless will of tyranny, or that the rulers should be sometimes liable to be opposed when they grow exorbitant in the use of their power, and employ it for the destruction, and not the preservation, of the properties of their people? </w:t>
      </w:r>
    </w:p>
    <w:p>
      <w:pPr>
        <w:pStyle w:val="Normal"/>
        <w:rPr>
          <w:sz w:val="28"/>
        </w:rPr>
      </w:pPr>
      <w:r>
        <w:rPr>
          <w:sz w:val="28"/>
        </w:rPr>
      </w:r>
    </w:p>
    <w:p>
      <w:pPr>
        <w:pStyle w:val="Normal"/>
        <w:rPr>
          <w:sz w:val="28"/>
        </w:rPr>
      </w:pPr>
      <w:r>
        <w:rPr>
          <w:sz w:val="28"/>
        </w:rPr>
        <w:t>232.  Whosoever uses force without right- as every one does in society who does it without law- puts himself into a state of war with those against whom he so uses it, and in that state all former ties are cancelled, all other rights cease, and every one has a right to defend himself, and to resist the aggressor....</w:t>
      </w:r>
    </w:p>
    <w:p>
      <w:pPr>
        <w:pStyle w:val="Normal"/>
        <w:rPr>
          <w:sz w:val="28"/>
        </w:rPr>
      </w:pPr>
      <w:r>
        <w:rPr>
          <w:sz w:val="28"/>
        </w:rPr>
      </w:r>
    </w:p>
    <w:p>
      <w:pPr>
        <w:pStyle w:val="Normal"/>
        <w:rPr>
          <w:sz w:val="28"/>
        </w:rPr>
      </w:pPr>
      <w:r>
        <w:rPr>
          <w:sz w:val="28"/>
        </w:rPr>
        <w:t xml:space="preserve">240.  Here it is like the common question will be made: Who shall be judge whether the prince or legislative act contrary to their trust? This, perhaps, ill-affected and factious men may spread amongst the people, when the prince only makes use of his due prerogative. To this I reply, The people shall be judge; for who shall be judge whether his trustee or deputy acts well and according to the trust reposed in him, but he who deputes him and must, by having deputed him, have still a power to discard him when he fails in his trust? If this be reasonable in particular cases of private men, why should it be otherwise in that of the greatest moment, where the welfare of millions is concerned and also where the evil, if not prevented, is greater, and the redress very difficult, dear, and dangerous? </w:t>
      </w:r>
    </w:p>
    <w:p>
      <w:pPr>
        <w:pStyle w:val="Normal"/>
        <w:rPr>
          <w:sz w:val="28"/>
        </w:rPr>
      </w:pPr>
      <w:r>
        <w:rPr>
          <w:sz w:val="28"/>
        </w:rPr>
      </w:r>
    </w:p>
    <w:p>
      <w:pPr>
        <w:pStyle w:val="Normal"/>
        <w:rPr>
          <w:sz w:val="28"/>
        </w:rPr>
      </w:pPr>
      <w:r>
        <w:rPr>
          <w:sz w:val="28"/>
        </w:rPr>
        <w:t xml:space="preserve">243.  To conclude. The power that every individual gave the society when he entered into it can never revert to the individuals again, as long as the society lasts, but will always remain in the community; because without this there can be no community- no commonwealth, which is contrary to the original agreement; so also when the society hath placed the legislative in any assembly of men, to continue in them and their successors, with direction and authority for providing such successors, the legislative can never revert to the people whilst that government lasts: because, having provided a legislative with power to continue for ever, they have given up their political power to the legislative, and cannot resume it. But if they have set limits to the duration of their legislative, and made this supreme power in any person or assembly only temporary; or else when, by the miscarriages of those in authority, it is forfeited; upon the forfeiture of their rulers, or at the determination of the time set, it reverts to the society, and the people have a right to act as supreme, and continue the legislative in themselves or place it in a new form, or new hands, as they think good. </w:t>
      </w:r>
    </w:p>
    <w:p>
      <w:pPr>
        <w:pStyle w:val="Normal"/>
        <w:rPr>
          <w:sz w:val="28"/>
        </w:rPr>
      </w:pPr>
      <w:r>
        <w:rPr>
          <w:sz w:val="28"/>
        </w:rPr>
      </w:r>
    </w:p>
    <w:p>
      <w:pPr>
        <w:pStyle w:val="Normal"/>
        <w:rPr>
          <w:sz w:val="28"/>
        </w:rPr>
      </w:pPr>
      <w:r>
        <w:rPr>
          <w:sz w:val="28"/>
        </w:rPr>
      </w:r>
    </w:p>
    <w:sectPr>
      <w:type w:val="nextPage"/>
      <w:pgSz w:w="12240" w:h="15840"/>
      <w:pgMar w:left="1152" w:right="1152"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2:07:00Z</dcterms:created>
  <dc:creator>Lisa Bekemeyer</dc:creator>
  <dc:description/>
  <cp:keywords/>
  <dc:language>en-US</dc:language>
  <cp:lastModifiedBy>Roseville Schools</cp:lastModifiedBy>
  <dcterms:modified xsi:type="dcterms:W3CDTF">2008-07-28T20:04:00Z</dcterms:modified>
  <cp:revision>2</cp:revision>
  <dc:subject/>
  <dc:title>American Government</dc:title>
</cp:coreProperties>
</file>