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merican Government</w:t>
        <w:tab/>
        <w:tab/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Mr. Bekemeyer    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Introducing Government in America -- Review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(Unit I Exam)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</w:t>
        <w:tab/>
        <w:t>What are public policies?  (p. 13)  Give two examples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</w:t>
        <w:tab/>
        <w:t>Define state, nation, and country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.</w:t>
        <w:tab/>
        <w:t xml:space="preserve">Explain the advance of democracy from the Magna Carta, Petition of Right,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English Bill of Rights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</w:t>
        <w:tab/>
        <w:t>Define population as it relates to a state. Homogeneous?  Heterogeneous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.</w:t>
        <w:tab/>
        <w:t xml:space="preserve">According to the text, what are some of the shared fundamental values of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Americans?  Explain American political culture.  (p. 20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.</w:t>
        <w:tab/>
        <w:t xml:space="preserve">What is a territory?  What must it have?  What is sovereignty? </w:t>
        <w:tab/>
        <w:t xml:space="preserve">How do you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determine the type of government the state maintains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7.</w:t>
        <w:tab/>
        <w:t xml:space="preserve">What is government?  What are public goods? What should government provid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for its citizens?  How much does government cost its citizens?  (pps. 8-9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8.</w:t>
        <w:tab/>
        <w:t xml:space="preserve">What are the three key points to Carpini and Keeter's arguments on th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 xml:space="preserve">importance </w:t>
        <w:tab/>
        <w:t>of staying informed about public affairs? (p. 4)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9.</w:t>
        <w:tab/>
        <w:t>Explain the Divine Right Theory (James I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0. - 16.</w:t>
        <w:tab/>
        <w:t xml:space="preserve">John Locke on (Natural Rights, Limited Government, Majority Rule,  Th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  <w:t>Right of Revolution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.</w:t>
        <w:tab/>
        <w:t xml:space="preserve">What was the "state of nature?" How do we overcome the "state of nature?"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What do we give up?  Why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8.</w:t>
        <w:tab/>
        <w:t xml:space="preserve">What does John Locke say about the role of government?  What was the name of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his book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9.</w:t>
        <w:tab/>
        <w:t>Explain the role of Greece and Rome in the advance of Democratic thought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0.</w:t>
        <w:tab/>
        <w:t xml:space="preserve">Explain how we can use the Social Contract Theory.  Relate the use of the Social </w:t>
        <w:tab/>
        <w:t xml:space="preserve">Contact Theory in the breakdown of the Divine Right Theory. Where does the </w:t>
        <w:tab/>
        <w:t xml:space="preserve">Declaration of Independence fit in with the Divine Right Theory and the Social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Contract Theory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1.</w:t>
        <w:tab/>
        <w:t xml:space="preserve">What contributions do Hobbes and Rosseau provide in the discussion of th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origin of government?  What were the names of their writings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2.</w:t>
        <w:tab/>
        <w:t>Why does voter turn-out matter?  (p. 5)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3.</w:t>
        <w:tab/>
        <w:t>Explain the notion of Freedom, Order, and Equity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4.</w:t>
        <w:tab/>
        <w:t>Describe the policy making institutions.  (pps. 12 - 13)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color w:val="000000"/>
          <w:sz w:val="28"/>
        </w:rPr>
        <w:t>25.</w:t>
        <w:tab/>
        <w:t>What are some of the positives and negatives of internet democracy?  (pp. 7-8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6.</w:t>
        <w:tab/>
        <w:t>Explain what Karl Marx felt that communism would look like.  What would be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>the role of government and citizens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7.</w:t>
        <w:tab/>
        <w:t>Describe Aristotle's ideal within a modern democracy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8.</w:t>
        <w:tab/>
        <w:t>What is politics?  How does Harold D. Lasswell describe politics?  (p. 10)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9.</w:t>
        <w:tab/>
        <w:t>How is it going?  These review sheets sure can get long ..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0.</w:t>
        <w:tab/>
        <w:t>Explain the Majoritarian model (referendum, initiative)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1.</w:t>
        <w:tab/>
        <w:t xml:space="preserve">English common law gave us ... </w:t>
        <w:tab/>
        <w:t xml:space="preserve">The Magna Charta stressed that ...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2.</w:t>
        <w:tab/>
        <w:t>Describe the policy making system.  (pps. 11-12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3.</w:t>
        <w:tab/>
        <w:t xml:space="preserve">What is a linkage institution?  Describe the policy agenda. (pps. 11 - 13)  Giv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examples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4.</w:t>
        <w:tab/>
        <w:t>Pluralism? Hyperpluralsim? Elite theory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5.</w:t>
        <w:tab/>
        <w:t>Using the text, what are the modern challenges to Democracy? (p. 18)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6.</w:t>
        <w:tab/>
        <w:t>How does Abraham Lincoln summarize democracy?  Explain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7.</w:t>
        <w:tab/>
        <w:t xml:space="preserve">What are the five concepts behind democracy?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8.</w:t>
        <w:tab/>
        <w:t xml:space="preserve">Explain what is meant when we say that the fundamental worth of the </w:t>
        <w:tab/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individual must be of overriding importance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9.</w:t>
        <w:tab/>
        <w:t>Explain individual v. society. What is meant by "equality of all persons?’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0.</w:t>
        <w:tab/>
        <w:t xml:space="preserve">In terms of equality, what does democracy attempt to guarantee?  What are th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protected classes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1.</w:t>
        <w:tab/>
        <w:t xml:space="preserve">What are two things we can say about majority rule?  Is it always perfect?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Describe the process.</w:t>
      </w:r>
    </w:p>
    <w:p>
      <w:pPr>
        <w:pStyle w:val="Normal"/>
        <w:rPr/>
      </w:pPr>
      <w:r>
        <w:rPr>
          <w:color w:val="000000"/>
          <w:sz w:val="28"/>
        </w:rPr>
        <w:t>42.</w:t>
        <w:tab/>
        <w:t xml:space="preserve">What is the danger of majority rule?  What must the majority guarantee th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minority?</w:t>
      </w:r>
    </w:p>
    <w:p>
      <w:pPr>
        <w:pStyle w:val="Normal"/>
        <w:ind w:left="720" w:hanging="720"/>
        <w:rPr>
          <w:color w:val="000000"/>
          <w:sz w:val="28"/>
        </w:rPr>
      </w:pPr>
      <w:r>
        <w:rPr>
          <w:color w:val="000000"/>
          <w:sz w:val="28"/>
        </w:rPr>
        <w:t>43.</w:t>
        <w:tab/>
        <w:t xml:space="preserve">Define democratic compromise. What do we allow the individual in a </w:t>
      </w:r>
    </w:p>
    <w:p>
      <w:pPr>
        <w:pStyle w:val="Normal"/>
        <w:spacing w:lineRule="auto" w:line="360"/>
        <w:ind w:left="720" w:hanging="720"/>
        <w:rPr>
          <w:color w:val="000000"/>
          <w:sz w:val="28"/>
        </w:rPr>
      </w:pPr>
      <w:r>
        <w:rPr>
          <w:color w:val="000000"/>
          <w:sz w:val="28"/>
        </w:rPr>
        <w:tab/>
        <w:t>democracy?</w:t>
      </w:r>
    </w:p>
    <w:p>
      <w:pPr>
        <w:pStyle w:val="Normal"/>
        <w:spacing w:lineRule="auto" w:line="360"/>
        <w:ind w:left="720" w:hanging="720"/>
        <w:rPr>
          <w:color w:val="000000"/>
          <w:sz w:val="28"/>
        </w:rPr>
      </w:pPr>
      <w:r>
        <w:rPr>
          <w:color w:val="000000"/>
          <w:sz w:val="28"/>
        </w:rPr>
        <w:t>44.</w:t>
        <w:tab/>
        <w:t>How did the Constitutional framers feel about Democracy?  (p. 14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5.</w:t>
        <w:tab/>
        <w:t xml:space="preserve">Can democracy survive when the rights of one group are usurped by another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(lawful or otherwise)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6.</w:t>
        <w:tab/>
        <w:t xml:space="preserve">Explain the notion of balance between the rights of the individual and the rights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 xml:space="preserve">of the </w:t>
        <w:tab/>
        <w:t>society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7.</w:t>
        <w:tab/>
        <w:t>Explain why the free exchange of ideas is so vital to a democracy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8.</w:t>
        <w:tab/>
        <w:t>What was the modern dilemma and the original dilemma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9.</w:t>
        <w:tab/>
        <w:t>Communitarians? Libertarians? Liberals? Conservatives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0.</w:t>
        <w:tab/>
        <w:t>Describe the bases of individual power.  (see reading)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1.</w:t>
        <w:tab/>
        <w:t>What are the challenges to democracy?  (pp. 18 - 19)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2.</w:t>
        <w:tab/>
        <w:t>Explain the concept of "culture war."  (p. 22)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3.</w:t>
        <w:tab/>
        <w:t>How active is the American government?  (p. 24)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ey terms (each must be placed on a note card) and defined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NIT I – INTRODUCING GOVERNMENT IN AMERICA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Power defined    </w:t>
        <w:tab/>
        <w:tab/>
        <w:tab/>
        <w:tab/>
        <w:t xml:space="preserve">Government defined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Public goods     </w:t>
        <w:tab/>
        <w:tab/>
        <w:tab/>
        <w:tab/>
        <w:t xml:space="preserve">Politics defined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Political participation methods </w:t>
        <w:tab/>
        <w:tab/>
        <w:t xml:space="preserve">Majoritarian politics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Policy agenda    </w:t>
        <w:tab/>
        <w:tab/>
        <w:tab/>
        <w:tab/>
        <w:t xml:space="preserve">Public policy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Political system defined  </w:t>
        <w:tab/>
        <w:tab/>
        <w:tab/>
        <w:t xml:space="preserve">Political issu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Linkage institutions    </w:t>
        <w:tab/>
        <w:tab/>
        <w:tab/>
        <w:t xml:space="preserve">Democracy (Direct and Indirect)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Traditional democratic theory  </w:t>
        <w:tab/>
        <w:tab/>
        <w:t xml:space="preserve">Majority rul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Pluralism     </w:t>
        <w:tab/>
        <w:tab/>
        <w:tab/>
        <w:tab/>
        <w:tab/>
        <w:t xml:space="preserve">Representation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Hyperpluralism    </w:t>
        <w:tab/>
        <w:tab/>
        <w:tab/>
        <w:tab/>
        <w:t xml:space="preserve">Elitism or class theory   </w:t>
        <w:tab/>
        <w:tab/>
        <w:tab/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Republic </w:t>
        <w:tab/>
        <w:tab/>
        <w:tab/>
        <w:tab/>
        <w:tab/>
        <w:t xml:space="preserve">Majority rule with due regard for minority rights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152" w:right="1152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8:41:00Z</dcterms:created>
  <dc:creator>Roseville Schools</dc:creator>
  <dc:description/>
  <cp:keywords/>
  <dc:language>en-US</dc:language>
  <cp:lastModifiedBy>Roseville Schools</cp:lastModifiedBy>
  <cp:lastPrinted>2008-08-14T13:43:00Z</cp:lastPrinted>
  <dcterms:modified xsi:type="dcterms:W3CDTF">2008-09-02T21:38:00Z</dcterms:modified>
  <cp:revision>8</cp:revision>
  <dc:subject/>
  <dc:title>American Government</dc:title>
</cp:coreProperties>
</file>