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Political Parties  </w:t>
        <w:tab/>
        <w:tab/>
        <w:t>Chapter 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.</w:t>
        <w:tab/>
        <w:t>Political Parties and their functions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>What is a political party?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Political Party:  an organization that sponsors </w:t>
        <w:tab/>
        <w:tab/>
        <w:tab/>
        <w:tab/>
        <w:t xml:space="preserve">candidates for public office under organization’s </w:t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>name</w:t>
      </w:r>
    </w:p>
    <w:p>
      <w:pPr>
        <w:pStyle w:val="Normal"/>
        <w:rPr/>
      </w:pPr>
      <w:r>
        <w:rPr>
          <w:sz w:val="36"/>
        </w:rPr>
        <w:tab/>
        <w:tab/>
      </w:r>
      <w:r>
        <w:rPr>
          <w:b/>
          <w:sz w:val="36"/>
        </w:rPr>
        <w:t xml:space="preserve">Nomination: </w:t>
      </w:r>
      <w:r>
        <w:rPr>
          <w:sz w:val="36"/>
        </w:rPr>
        <w:t xml:space="preserve">designation as an official candidate of a </w:t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 xml:space="preserve">political party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nominating process distinguishes political parties </w:t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>from interest groups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>modern nations need competitive political process</w:t>
      </w:r>
    </w:p>
    <w:p>
      <w:pPr>
        <w:pStyle w:val="Normal"/>
        <w:rPr>
          <w:sz w:val="36"/>
        </w:rPr>
      </w:pPr>
      <w:r>
        <w:rPr>
          <w:sz w:val="36"/>
        </w:rPr>
        <w:tab/>
        <w:t>Party functions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>Nominating candidates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>Structure the vote choice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>Proposing alternative government program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Coordinating actions of government officials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I.</w:t>
        <w:tab/>
        <w:t xml:space="preserve">History of U.S. party politics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>Preparty period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>no party mention in constitution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 xml:space="preserve">factions </w:t>
        <w:tab/>
        <w:t>(see Federalist #10)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factional politics grew during Washington’s </w:t>
        <w:tab/>
        <w:tab/>
        <w:tab/>
        <w:tab/>
        <w:tab/>
        <w:t>presidenc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The Federalists – Alexander Hamilto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The Democratic Republicans – Thomas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Jefferson</w:t>
      </w:r>
    </w:p>
    <w:p>
      <w:pPr>
        <w:pStyle w:val="Normal"/>
        <w:rPr>
          <w:sz w:val="36"/>
        </w:rPr>
      </w:pPr>
      <w:r>
        <w:rPr>
          <w:sz w:val="36"/>
        </w:rPr>
        <w:tab/>
        <w:t>First party system pitted the Federalists vs.  Democratic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>Republican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Election of 1796: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Federalists supported Vice President John </w:t>
        <w:tab/>
        <w:tab/>
        <w:tab/>
        <w:tab/>
        <w:tab/>
        <w:t>Adams for president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Democratic Republican – TJ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Adams won; Jefferson VP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Election of 1800 (systems improves)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Feds – John Adam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D-R – TJ and Aaron Burr for VP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TJ and Burr tie in Electoral College</w:t>
      </w:r>
    </w:p>
    <w:p>
      <w:pPr>
        <w:pStyle w:val="Normal"/>
        <w:rPr/>
      </w:pPr>
      <w:r>
        <w:rPr>
          <w:sz w:val="36"/>
        </w:rPr>
        <w:tab/>
        <w:tab/>
        <w:tab/>
        <w:tab/>
      </w:r>
      <w:r>
        <w:rPr>
          <w:i/>
          <w:sz w:val="36"/>
        </w:rPr>
        <w:t>i.</w:t>
      </w:r>
      <w:r>
        <w:rPr>
          <w:sz w:val="36"/>
        </w:rPr>
        <w:tab/>
        <w:t>election decision goest to the Hous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12th Amendment – separate Electoral College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vote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1820 Federalists had ceased to exist</w:t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>Second party system: Democratic Party vs. Whig Part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Democratic party originated in 1828 among </w:t>
        <w:tab/>
        <w:tab/>
        <w:tab/>
        <w:tab/>
        <w:tab/>
        <w:t xml:space="preserve">southerners and westerners who supported Andrew </w:t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>Jackso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Election of 1828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first mass election in our history, involving more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than a million voter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1830s -- National conventions for selection of candidates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 xml:space="preserve">and party platforms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Whigs formed in 1833 to oppose President Jackson </w:t>
        <w:tab/>
        <w:tab/>
        <w:tab/>
        <w:tab/>
        <w:t>Whigs thought “Jack…” governed like a ki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Present party system -- Democratic vs. Republican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>(developed in the late 1850s)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Whigs split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issues of slavery and sectionalism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failed to offer a candidate in the presidential </w:t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election of 1856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Republican party was formed in 1854 in opposition </w:t>
        <w:tab/>
        <w:tab/>
        <w:tab/>
        <w:tab/>
        <w:tab/>
        <w:t>to slave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</w:r>
      <w:r>
        <w:rPr>
          <w:b/>
          <w:sz w:val="36"/>
        </w:rPr>
        <w:t xml:space="preserve">Critical election of 1860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established Democratic and Republican parties </w:t>
        <w:tab/>
        <w:tab/>
        <w:tab/>
        <w:tab/>
        <w:t xml:space="preserve">as the dominant parties in our two-party system </w:t>
        <w:tab/>
        <w:t xml:space="preserve"> </w:t>
      </w:r>
    </w:p>
    <w:p>
      <w:pPr>
        <w:pStyle w:val="Normal"/>
        <w:rPr/>
      </w:pPr>
      <w:r>
        <w:rPr>
          <w:sz w:val="36"/>
        </w:rPr>
        <w:tab/>
      </w:r>
      <w:r>
        <w:rPr>
          <w:b/>
          <w:sz w:val="36"/>
        </w:rPr>
        <w:t>Three critical elections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b/>
          <w:sz w:val="36"/>
        </w:rPr>
        <w:t>(an election which creates electoral realignment)</w:t>
      </w:r>
    </w:p>
    <w:p>
      <w:pPr>
        <w:pStyle w:val="Normal"/>
        <w:rPr>
          <w:sz w:val="36"/>
        </w:rPr>
      </w:pPr>
      <w:r>
        <w:rPr>
          <w:sz w:val="36"/>
        </w:rPr>
        <w:tab/>
        <w:t>Election of 1860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Republican party dominant (North)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Democrats (South)</w:t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parties alternated in controlling Congress through 189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Election of 1896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Republicans (industrial interests East / Midwest)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became majority party in national politic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Election of 1932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Democrats (Franklin Delano Roosevelt)</w:t>
        <w:tab/>
        <w:tab/>
        <w:tab/>
        <w:tab/>
        <w:tab/>
        <w:tab/>
        <w:t>forged a new national majorit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urban worker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middle-class liberal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European immigrant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southerne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1968 – present (divided government)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erosion of “solid South”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executive branch alternating control since 68’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III.</w:t>
        <w:tab/>
        <w:tab/>
        <w:t xml:space="preserve">Why does the United States have a two-party 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ab/>
        <w:tab/>
        <w:t>system?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>Minor parties in American history (Why?)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Bolter parties have been formed by factions that split </w:t>
        <w:tab/>
        <w:tab/>
        <w:tab/>
        <w:t xml:space="preserve">off from one of the major parties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Teddy Roosevelt’s Progressive Party; George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Wallace’s American Independent Part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Farmer-labor parties have represented groups who </w:t>
        <w:tab/>
        <w:tab/>
        <w:tab/>
        <w:t xml:space="preserve">felt that the working class was not getting its share of </w:t>
        <w:tab/>
        <w:tab/>
        <w:tab/>
        <w:t>society’s wealth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Populist Party, Progressive Part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Ideological protest attack the established system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Libertarian and Socialist partie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Single-issue parties have been formed to promote </w:t>
        <w:tab/>
        <w:tab/>
        <w:tab/>
        <w:t xml:space="preserve">one principle rather than a general philosophy of </w:t>
        <w:tab/>
        <w:tab/>
        <w:tab/>
        <w:tab/>
        <w:t>government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Prohibition par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minor parties have not fared particularly well as vote getter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success as a policy advocates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i.e. women’s suffrage, the graduated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>income tax, direct election of senator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perhaps most useful function -- safety valve for the </w:t>
        <w:tab/>
        <w:tab/>
        <w:tab/>
        <w:t>political system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allows discontented groups to argue for their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policies within the political syst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 xml:space="preserve">Why the two parties for the last 125?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electoral system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single winners chosen by simple plurality </w:t>
        <w:tab/>
        <w:tab/>
        <w:tab/>
        <w:tab/>
        <w:tab/>
        <w:t>vot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 system of majority representation vs. </w:t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proportional representatio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importance of the presidency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causes diverse groups across the nation to </w:t>
        <w:tab/>
        <w:tab/>
        <w:tab/>
        <w:tab/>
        <w:tab/>
        <w:t xml:space="preserve">coalesce into the same two parties within each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stat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historical claims on citizen loyalti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V.</w:t>
        <w:tab/>
        <w:tab/>
        <w:t>Parties parallel federalism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National level, each major party has four main </w:t>
        <w:tab/>
        <w:tab/>
        <w:tab/>
        <w:tab/>
        <w:t>organizational component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national convention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convenes every four years to nominate a </w:t>
        <w:tab/>
        <w:tab/>
        <w:tab/>
        <w:tab/>
        <w:tab/>
        <w:t xml:space="preserve">presidential candidate / set party policy / rules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national committee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ab/>
        <w:t xml:space="preserve">composed of leaders from state parties, has a </w:t>
        <w:tab/>
        <w:tab/>
        <w:tab/>
        <w:tab/>
        <w:t>steering rol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Congressional party conference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try to guide each party’s legislative activities </w:t>
        <w:tab/>
        <w:tab/>
        <w:tab/>
        <w:tab/>
        <w:t>within each chamber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Congressional campaign committee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separate bodies in each house for each par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National organization not hierarchical / little </w:t>
        <w:tab/>
        <w:tab/>
        <w:tab/>
        <w:tab/>
        <w:t xml:space="preserve">control over state party organizations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1970s the roles of DNC / RNC expan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DNC – Democratic National Committee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>RNC – Republican National Committe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Democrats introduced “affirmative action” in </w:t>
        <w:tab/>
        <w:tab/>
        <w:tab/>
        <w:tab/>
        <w:t xml:space="preserve">the selection of delegates to the 1972 </w:t>
        <w:tab/>
        <w:tab/>
        <w:tab/>
        <w:tab/>
        <w:tab/>
        <w:tab/>
        <w:t>Democratic conventio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 xml:space="preserve">delegates had to include women, minorities </w:t>
        <w:tab/>
        <w:tab/>
        <w:tab/>
        <w:tab/>
        <w:tab/>
        <w:t>and young peopl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 xml:space="preserve">many state parties rebelled at the </w:t>
        <w:tab/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ab/>
        <w:t>imposition of gender, race, age quotas</w:t>
      </w:r>
    </w:p>
    <w:p>
      <w:pPr>
        <w:pStyle w:val="Normal"/>
        <w:rPr/>
      </w:pPr>
      <w:r>
        <w:rPr>
          <w:sz w:val="36"/>
        </w:rPr>
        <w:tab/>
        <w:tab/>
        <w:tab/>
        <w:t>Republicans focused on organization</w:t>
        <w:tab/>
        <w:tab/>
        <w:tab/>
        <w:tab/>
        <w:tab/>
      </w:r>
      <w:r>
        <w:rPr>
          <w:i/>
          <w:sz w:val="36"/>
        </w:rPr>
        <w:tab/>
      </w:r>
      <w:r>
        <w:rPr>
          <w:sz w:val="36"/>
        </w:rPr>
        <w:tab/>
        <w:t xml:space="preserve">strengthened its fundraising, research and </w:t>
        <w:tab/>
        <w:tab/>
        <w:tab/>
        <w:tab/>
        <w:tab/>
        <w:t>service rol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Decentralized but growing stronger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Absence of centralized power distinguishing </w:t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characteristics of American political partie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parties as organizations are enjoying a resurgence</w:t>
        <w:tab/>
        <w:tab/>
        <w:tab/>
        <w:tab/>
        <w:tab/>
        <w:t xml:space="preserve">neither party’s national committee has ever been </w:t>
        <w:tab/>
        <w:tab/>
        <w:tab/>
        <w:tab/>
        <w:t>better funde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neither party’s national committee has ever been </w:t>
        <w:tab/>
        <w:tab/>
        <w:tab/>
        <w:tab/>
        <w:t>more active in grass-roots campaign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more votes in Congress are being cast along </w:t>
        <w:tab/>
        <w:tab/>
        <w:tab/>
        <w:tab/>
        <w:tab/>
        <w:t>party line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V.</w:t>
        <w:tab/>
        <w:t>Understanding political parties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Political parties are considered essential elements of democratic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>government</w:t>
      </w:r>
    </w:p>
    <w:p>
      <w:pPr>
        <w:pStyle w:val="Normal"/>
        <w:rPr>
          <w:sz w:val="36"/>
        </w:rPr>
      </w:pPr>
      <w:r>
        <w:rPr>
          <w:sz w:val="36"/>
        </w:rPr>
        <w:tab/>
        <w:t>Individualism and gridlock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Founding Fathers wanted to preserve individual </w:t>
        <w:tab/>
        <w:tab/>
        <w:tab/>
        <w:tab/>
        <w:t>freedom of action by elected official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with America’s weak party system, this use to be </w:t>
        <w:tab/>
        <w:tab/>
        <w:tab/>
        <w:tab/>
        <w:t>cas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weak parties make it easier for politicians to avoid </w:t>
        <w:tab/>
        <w:tab/>
        <w:tab/>
        <w:t>tough decision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 adds to gridlock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Interest Groups  Ch. 11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.</w:t>
        <w:tab/>
        <w:t>Interest groups and the American political traditio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Interest group:  an organized body of individuals that </w:t>
        <w:tab/>
        <w:tab/>
        <w:tab/>
        <w:t>seeks to influence public polic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also called a lobby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>interest group representatives called lobbyist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Interest groups:  good or evil?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Alexis de Tocquevill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 xml:space="preserve">wrote </w:t>
      </w:r>
      <w:r>
        <w:rPr>
          <w:i/>
          <w:sz w:val="36"/>
        </w:rPr>
        <w:t>Democracy in America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suggested that the ease with which Americans </w:t>
        <w:tab/>
        <w:tab/>
        <w:tab/>
        <w:tab/>
        <w:t xml:space="preserve">form organizations is a reflection of a strong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democratic culture</w:t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i/>
          <w:sz w:val="36"/>
        </w:rPr>
        <w:t>Federalist No. 10</w:t>
      </w:r>
      <w:r>
        <w:rPr>
          <w:sz w:val="36"/>
        </w:rPr>
        <w:t xml:space="preserve"> warned of the dangers of "factions"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Madison noted that the causes of actions were </w:t>
        <w:tab/>
        <w:tab/>
        <w:tab/>
        <w:tab/>
        <w:t>"sown in the nature of man"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trying to eliminate factions would restrict libert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relief from factions should come from </w:t>
        <w:tab/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controlling their effects</w:t>
      </w:r>
    </w:p>
    <w:p>
      <w:pPr>
        <w:pStyle w:val="Normal"/>
        <w:rPr>
          <w:sz w:val="36"/>
        </w:rPr>
      </w:pPr>
      <w:r>
        <w:rPr>
          <w:sz w:val="36"/>
        </w:rPr>
        <w:tab/>
        <w:t>the roles of interest group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Representation: represent their constituents before </w:t>
        <w:tab/>
        <w:tab/>
        <w:tab/>
        <w:t>government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Participation: facilitate and stimulate people's </w:t>
        <w:tab/>
        <w:tab/>
        <w:tab/>
        <w:tab/>
        <w:t>participation in politic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Education:  educate their members, the public at </w:t>
        <w:tab/>
        <w:tab/>
        <w:tab/>
        <w:tab/>
        <w:t>large, and government official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Agenda building:  the process by which new issues </w:t>
        <w:tab/>
        <w:tab/>
        <w:tab/>
        <w:t>are brought into the political limelight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Program monitoring: keeping track of government </w:t>
        <w:tab/>
        <w:tab/>
        <w:tab/>
        <w:t>program, usually by interest groups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I.</w:t>
        <w:tab/>
        <w:t>Theories of Interest Group Politics</w:t>
      </w:r>
    </w:p>
    <w:p>
      <w:pPr>
        <w:pStyle w:val="Normal"/>
        <w:rPr>
          <w:sz w:val="36"/>
        </w:rPr>
      </w:pPr>
      <w:r>
        <w:rPr>
          <w:sz w:val="36"/>
        </w:rPr>
        <w:tab/>
        <w:t>Review the theories</w:t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b/>
          <w:sz w:val="36"/>
        </w:rPr>
        <w:t>Pluralist theory:</w:t>
      </w:r>
      <w:r>
        <w:rPr>
          <w:sz w:val="36"/>
        </w:rPr>
        <w:t xml:space="preserve">  interest group activity brings </w:t>
        <w:tab/>
        <w:tab/>
        <w:tab/>
        <w:tab/>
        <w:t xml:space="preserve">representation to all; groups compete and </w:t>
        <w:tab/>
        <w:tab/>
        <w:tab/>
        <w:tab/>
        <w:tab/>
        <w:t>counterbalance one another</w:t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b/>
          <w:sz w:val="36"/>
        </w:rPr>
        <w:t>Elite theory:</w:t>
      </w:r>
      <w:r>
        <w:rPr>
          <w:sz w:val="36"/>
        </w:rPr>
        <w:t xml:space="preserve">  few groups (mostly the wealthy) have </w:t>
        <w:tab/>
        <w:tab/>
        <w:tab/>
        <w:t>most of the power</w:t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b/>
          <w:sz w:val="36"/>
        </w:rPr>
        <w:t>Hyperpluralist theory:</w:t>
      </w:r>
      <w:r>
        <w:rPr>
          <w:sz w:val="36"/>
        </w:rPr>
        <w:t xml:space="preserve"> too many groups are getting </w:t>
        <w:tab/>
        <w:tab/>
        <w:tab/>
        <w:t xml:space="preserve">too much of what they want, resulting in a </w:t>
        <w:tab/>
        <w:tab/>
        <w:tab/>
        <w:tab/>
        <w:tab/>
        <w:t xml:space="preserve">government policy that is often contradictory and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lacking direc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Pluralism and group theor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lots of groups / highly organized / no one group wins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>all the tim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some groups stronger then other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not all groups have equal time with power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lobbying is open to all and should not be </w:t>
        <w:tab/>
        <w:tab/>
        <w:tab/>
        <w:tab/>
        <w:tab/>
        <w:t>regarded as a probl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Elites and the denial of pluralism</w:t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b/>
          <w:i/>
          <w:sz w:val="36"/>
          <w:u w:val="single"/>
        </w:rPr>
        <w:t>REAL POWER</w:t>
      </w:r>
      <w:r>
        <w:rPr>
          <w:sz w:val="36"/>
        </w:rPr>
        <w:t xml:space="preserve"> held by relatively few people, key </w:t>
        <w:tab/>
        <w:tab/>
        <w:tab/>
        <w:t>groups, and institution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government run by a few big interests looking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out for themselve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interlocking / concentrated power center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1/3 of institutional positions occupied by people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who have held more than on such positio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groups are unequal in power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multinational corporations push aside consumer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interest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honest lobbying a problem, because it benefits a few </w:t>
        <w:tab/>
        <w:tab/>
        <w:tab/>
        <w:t>at the expensive of man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Hyperpluralism and interest group liberalism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pluralism out of control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interest group liberalism by Theodore Lowi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governments excessively refer to group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government listens / acts / advances nearly all </w:t>
        <w:tab/>
        <w:tab/>
        <w:tab/>
        <w:tab/>
        <w:t>agenda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created when government appeases: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government agencies proliferat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conflicting regulations expan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programs multipl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budget skyrocket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iron triangles or subgovernment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key interest group for particular polic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government agency in charge of administrating </w:t>
        <w:tab/>
        <w:tab/>
        <w:tab/>
        <w:tab/>
        <w:t>the polic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members of congress that handle the polic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relations between groups and government too coz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hard choices rarely made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policy paralysis</w:t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b/>
          <w:sz w:val="36"/>
        </w:rPr>
        <w:t>Example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>tobacco-related polic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2008 -- too many interest groups, competition for </w:t>
        <w:tab/>
        <w:tab/>
        <w:tab/>
        <w:t xml:space="preserve">gov. recognition too great, reduces group / congress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relationship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II.</w:t>
        <w:tab/>
        <w:t>What makes an interest group successful?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Group Success (cause)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many factors suggest succes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size of the group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intensit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financial resourc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Group Failur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collective good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something of value that can not be withheld </w:t>
        <w:tab/>
        <w:tab/>
        <w:tab/>
        <w:tab/>
        <w:tab/>
        <w:t>from a potential group member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ab/>
        <w:t>clean air, higher minimum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free rider problem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when potential members decide not to join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</w:r>
      <w:r>
        <w:rPr>
          <w:i/>
          <w:sz w:val="36"/>
        </w:rPr>
        <w:tab/>
      </w:r>
      <w:r>
        <w:rPr>
          <w:sz w:val="36"/>
        </w:rPr>
        <w:tab/>
        <w:t>free riders benefit, but do not contribut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Law of Large Group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created by Mancur Olso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bigger the group, bigger free rider prob.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 xml:space="preserve">need a selective benefit to entice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membership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1)</w:t>
        <w:tab/>
        <w:t>information publication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2)</w:t>
        <w:tab/>
        <w:t>travel discount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>Intensity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intensity can motivate a large group (abortion)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 xml:space="preserve">politicians will listen to active, motivated,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intense group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single issue group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 xml:space="preserve">narrow, issue oriented group, dislikes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compromise, single-mindedly pursues goa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IV.</w:t>
        <w:tab/>
        <w:tab/>
        <w:t>PACs and 527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Political Action Committee (PAC)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organization that pools campaign contributions from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group members and donates those funds to candidates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>for political offic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can give as much as $5,000 to candidate for Congress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>in each election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>4000 PACs in 2006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Siz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most small, donate less than $50,000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ab/>
        <w:tab/>
        <w:tab/>
        <w:tab/>
        <w:t>50 PACs contributed over $1 million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Goal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access to incumbent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 xml:space="preserve">no consistent link yet between campaign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donations and congressional voting pattern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 xml:space="preserve">seem to have greater influence on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congressional committee action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527 groups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can take a stand on an issue, but cannot directly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contribute to candidates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>cannot explicitly endorse a candidat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can accept contributions of unlimited size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 xml:space="preserve">can indirectly criticize candidates by emphasizing an </w:t>
        <w:tab/>
        <w:tab/>
        <w:tab/>
        <w:t xml:space="preserve">issue that illuminates the difference between </w:t>
        <w:tab/>
        <w:tab/>
        <w:tab/>
        <w:tab/>
        <w:t>candidates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>American public is suspicious of PACs and 527s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49:00Z</dcterms:created>
  <dc:creator>Steve Bekemeyer</dc:creator>
  <dc:description/>
  <cp:keywords/>
  <dc:language>en-US</dc:language>
  <cp:lastModifiedBy>Steve Bekemeyer</cp:lastModifiedBy>
  <dcterms:modified xsi:type="dcterms:W3CDTF">2009-04-06T09:44:00Z</dcterms:modified>
  <cp:revision>6</cp:revision>
  <dc:subject/>
  <dc:title>Unit III</dc:title>
</cp:coreProperties>
</file>