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Economics</w:t>
      </w:r>
    </w:p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Factor Markets</w:t>
      </w:r>
    </w:p>
    <w:p>
      <w:pPr>
        <w:pStyle w:val="Normal"/>
        <w:spacing w:lineRule="auto" w:line="360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(Unit VII Problem Set)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 xml:space="preserve">Please type your responses and include the question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.</w:t>
        <w:tab/>
        <w:t xml:space="preserve">Suppose that the president proposes a new law aimed at reducing healthcare costs:  All Americans ar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required to eat one apple daily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(A)</w:t>
        <w:tab/>
        <w:t>How would this apple-a-day law affect the demand and equilibrium price of apples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(B)</w:t>
        <w:tab/>
        <w:t xml:space="preserve">How would the law affect the marginal product and the value of the marginal product of appl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pickers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(C)</w:t>
        <w:tab/>
        <w:t>How would he law affect the demand and equilibrium wage for apple pickers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2.</w:t>
        <w:tab/>
        <w:t xml:space="preserve">Suppose that labor is the only input used b a perfectly competitive firm.  The firm's production function </w:t>
      </w:r>
    </w:p>
    <w:p>
      <w:pPr>
        <w:pStyle w:val="Normal"/>
        <w:spacing w:lineRule="auto" w:line="360"/>
        <w:rPr/>
      </w:pPr>
      <w:r>
        <w:rPr/>
        <w:tab/>
        <w:t>is as follows:</w:t>
      </w:r>
    </w:p>
    <w:tbl>
      <w:tblPr>
        <w:tblW w:w="34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Days of Labo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Unit of Output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7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3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9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A)</w:t>
        <w:tab/>
        <w:t>Calculate the marginal product for each additional worke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B)</w:t>
        <w:tab/>
        <w:t>Each unit of output sells for $10.  Calculate the value of the marginal product of each worker.</w:t>
      </w:r>
    </w:p>
    <w:p>
      <w:pPr>
        <w:pStyle w:val="Normal"/>
        <w:rPr>
          <w:sz w:val="22"/>
        </w:rPr>
      </w:pPr>
      <w:r>
        <w:rPr>
          <w:sz w:val="22"/>
        </w:rPr>
        <w:tab/>
        <w:t>(C)</w:t>
        <w:tab/>
        <w:t xml:space="preserve">Compute the demand schedule showing the number of workers hired for all wages form zero to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$100 a da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D)</w:t>
        <w:tab/>
        <w:t>Graph the firm's demand curve.</w:t>
      </w:r>
    </w:p>
    <w:p>
      <w:pPr>
        <w:pStyle w:val="Normal"/>
        <w:rPr>
          <w:sz w:val="22"/>
        </w:rPr>
      </w:pPr>
      <w:r>
        <w:rPr>
          <w:sz w:val="22"/>
        </w:rPr>
        <w:tab/>
        <w:t>(E)</w:t>
        <w:tab/>
        <w:t>What happens to this demand curve if the price of output rises from $10 to $12 per un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 xml:space="preserve">Your enterprising uncle opens a sandwich shop the employs 7 people.  The employees are paid $6 per </w:t>
        <w:tab/>
        <w:t xml:space="preserve">hour, and a sandwich sells for $3. If your uncle is maximizing his profit, what is the value of the </w:t>
        <w:tab/>
        <w:t>marginal product of the last worker he hired?  What is the worker's marginal produc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</w:t>
        <w:tab/>
        <w:t xml:space="preserve">Imagine a firm that hires two types of workers -- some with computer skills and some without.  If </w:t>
        <w:tab/>
        <w:t xml:space="preserve">technology advances so that computers become more useful to the firm, what happens to the marginal </w:t>
        <w:tab/>
        <w:t>product of the two types?  What happens to equilibrium wages?  Explain, using appropriate diagram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5.</w:t>
        <w:tab/>
        <w:t>Suppose a freeze destroys part of the Florida orange crop.</w:t>
      </w:r>
    </w:p>
    <w:p>
      <w:pPr>
        <w:pStyle w:val="Normal"/>
        <w:rPr>
          <w:sz w:val="22"/>
        </w:rPr>
      </w:pPr>
      <w:r>
        <w:rPr>
          <w:sz w:val="22"/>
        </w:rPr>
        <w:tab/>
        <w:t>(A)</w:t>
        <w:tab/>
        <w:t xml:space="preserve">Explain what happens to the price of oranges and the marginal product of orange pickers as </w:t>
        <w:tab/>
        <w:tab/>
        <w:t xml:space="preserve">result of the freeze.  Can you say what happens to the demand for orange pickers?  Why or wh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not?</w:t>
      </w:r>
    </w:p>
    <w:p>
      <w:pPr>
        <w:pStyle w:val="Normal"/>
        <w:rPr>
          <w:sz w:val="22"/>
        </w:rPr>
      </w:pPr>
      <w:r>
        <w:rPr>
          <w:sz w:val="22"/>
        </w:rPr>
        <w:tab/>
        <w:t>(B)</w:t>
        <w:tab/>
        <w:t xml:space="preserve">Suppose the price of oranges doubles and the marginal product falls by 30 percent.  Wha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happens to the equilibrium wage of orange pickers?</w:t>
      </w:r>
    </w:p>
    <w:p>
      <w:pPr>
        <w:pStyle w:val="Normal"/>
        <w:rPr>
          <w:sz w:val="22"/>
        </w:rPr>
      </w:pPr>
      <w:r>
        <w:rPr>
          <w:sz w:val="22"/>
        </w:rPr>
        <w:tab/>
        <w:t>(C)</w:t>
        <w:tab/>
        <w:t xml:space="preserve">Suppose the price of oranges rises by 30 percent and the marginal product falls by 50 percent.  </w:t>
        <w:tab/>
        <w:tab/>
        <w:t>What happens to the equilibrium wage of orange pickers?</w:t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  <w:tab/>
        <w:t xml:space="preserve">Jameel runs a driver education school. The more driving instructors he hires, the more driving lessons </w:t>
        <w:tab/>
        <w:t xml:space="preserve">he can sell. But because he owns a limited number of training automobiles, each </w:t>
        <w:tab/>
        <w:t xml:space="preserve">additional driving </w:t>
        <w:tab/>
        <w:t xml:space="preserve">instructor adds less to Jameel’s output of driving lessons. The accompanying table shows Jameel’s </w:t>
      </w:r>
    </w:p>
    <w:p>
      <w:pPr>
        <w:pStyle w:val="Normal"/>
        <w:spacing w:lineRule="auto" w:line="360"/>
        <w:rPr/>
      </w:pPr>
      <w:r>
        <w:rPr/>
        <w:tab/>
        <w:t>production function per day. Each driving lesson can be sold at $35 per hour.</w:t>
      </w:r>
    </w:p>
    <w:tbl>
      <w:tblPr>
        <w:tblW w:w="415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24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Lab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riving Instructor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iving Less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ours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 xml:space="preserve">Determine Jameel’s labor demand schedule (his demand schedule for driving instructors) for each of the </w:t>
        <w:tab/>
        <w:t xml:space="preserve">following daily wage rates for driving instructors: $160, $180, $200, $220, $240, and $26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 xml:space="preserve">Dale and Dana work at a self-service gas station and convenience store. Dale opens up everyday, and </w:t>
        <w:tab/>
        <w:t xml:space="preserve">Dana arrives later to help stock the store. They are both paid the current market wage of $9.50 per hour. </w:t>
        <w:tab/>
        <w:t xml:space="preserve">But Dale feels he should be paid much more because the revenue generated from the gas pumps he turns </w:t>
        <w:tab/>
        <w:t xml:space="preserve">on every morning is much higher than the revenue generated by the items that Dana stocks. Assess this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gume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 xml:space="preserve">During the 1980s and 1990s, the United States experienced a significant inflow of capital from other </w:t>
        <w:tab/>
        <w:t xml:space="preserve">countries.  For example, Toyota, BMW, and other foreign car companies built auto plants in the Unite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States.</w:t>
      </w:r>
    </w:p>
    <w:p>
      <w:pPr>
        <w:pStyle w:val="Normal"/>
        <w:rPr>
          <w:sz w:val="22"/>
        </w:rPr>
      </w:pPr>
      <w:r>
        <w:rPr>
          <w:sz w:val="22"/>
        </w:rPr>
        <w:tab/>
        <w:t>(A)</w:t>
        <w:tab/>
        <w:t xml:space="preserve">Using a diagram of the U.S. capital market, show the effect of this inflow on the rental price of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capital in the United States and on the quantity of capital in use.</w:t>
      </w:r>
    </w:p>
    <w:p>
      <w:pPr>
        <w:pStyle w:val="Normal"/>
        <w:rPr>
          <w:sz w:val="22"/>
        </w:rPr>
      </w:pPr>
      <w:r>
        <w:rPr>
          <w:sz w:val="22"/>
        </w:rPr>
        <w:tab/>
        <w:t>(B)</w:t>
        <w:tab/>
        <w:t xml:space="preserve">Using a diagram of the United States labor market, show the effect of the capital inflow on th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verage wage paid to United States work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 xml:space="preserve">Initially a country's labor market is competitive and in long-run equilibrium.  Now assume that new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workers enter the labor market.</w:t>
      </w:r>
    </w:p>
    <w:p>
      <w:pPr>
        <w:pStyle w:val="Normal"/>
        <w:rPr>
          <w:sz w:val="22"/>
        </w:rPr>
      </w:pPr>
      <w:r>
        <w:rPr>
          <w:sz w:val="22"/>
        </w:rPr>
        <w:tab/>
        <w:t>(A)</w:t>
        <w:tab/>
        <w:t xml:space="preserve">Assuming no other changes, explain how the increase in the number of workers will affect each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of the following in the short run: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</w:t>
      </w:r>
      <w:r>
        <w:rPr>
          <w:sz w:val="22"/>
        </w:rPr>
        <w:t>)</w:t>
        <w:tab/>
        <w:t>The wage rate of workers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</w:t>
      </w:r>
      <w:r>
        <w:rPr>
          <w:sz w:val="22"/>
        </w:rPr>
        <w:t>)</w:t>
        <w:tab/>
        <w:t>The costs of production for a typical firm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i</w:t>
      </w:r>
      <w:r>
        <w:rPr>
          <w:sz w:val="22"/>
        </w:rPr>
        <w:t>)</w:t>
        <w:tab/>
        <w:t>The price of goods produced by the work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(B)</w:t>
        <w:tab/>
        <w:t xml:space="preserve">Assume that the demand for the goods produced by the workers in Part A decreases.  Explain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the effect of this decrease on each of the following: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</w:t>
      </w:r>
      <w:r>
        <w:rPr>
          <w:sz w:val="22"/>
        </w:rPr>
        <w:t>)</w:t>
        <w:tab/>
        <w:t>The price of goods produced by the workers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</w:t>
      </w:r>
      <w:r>
        <w:rPr>
          <w:sz w:val="22"/>
        </w:rPr>
        <w:t>)</w:t>
        <w:tab/>
        <w:t>The demand for labor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i</w:t>
      </w:r>
      <w:r>
        <w:rPr>
          <w:sz w:val="22"/>
        </w:rPr>
        <w:t>)</w:t>
        <w:tab/>
        <w:t>The wage rate of work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(C)</w:t>
        <w:tab/>
        <w:t xml:space="preserve">Now assume that legislation requiring the establishment of a national minimum wage is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proposed.  Explain at what level this minimum wage would need to be set to be effectiv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D)</w:t>
        <w:tab/>
        <w:t>Explain how the imposition of the minimum wage in Part C would affect each of the following: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</w:t>
      </w:r>
      <w:r>
        <w:rPr>
          <w:sz w:val="22"/>
        </w:rPr>
        <w:t>)</w:t>
        <w:tab/>
        <w:t>The number of workers employed in the labor market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</w:t>
      </w:r>
      <w:r>
        <w:rPr>
          <w:sz w:val="22"/>
        </w:rPr>
        <w:t>)</w:t>
        <w:tab/>
        <w:t>The costs of production for a typical fi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 xml:space="preserve">In the United States, textiles are sold in two separate and perfectly competitive markets.  The textile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produced in the United States are sold in Market A, and imported textiles are sold in Market B.</w:t>
      </w:r>
    </w:p>
    <w:p>
      <w:pPr>
        <w:pStyle w:val="Normal"/>
        <w:rPr>
          <w:sz w:val="22"/>
        </w:rPr>
      </w:pPr>
      <w:r>
        <w:rPr>
          <w:sz w:val="22"/>
        </w:rPr>
        <w:tab/>
        <w:t>(A)</w:t>
        <w:tab/>
        <w:t xml:space="preserve">Explain how the supply curve for textiles in the United States will be affected by teach of th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following: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</w:t>
      </w:r>
      <w:r>
        <w:rPr>
          <w:sz w:val="22"/>
        </w:rPr>
        <w:t>)</w:t>
        <w:tab/>
        <w:t>A decrease in the number of firms in the United States producing textiles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</w:t>
      </w:r>
      <w:r>
        <w:rPr>
          <w:sz w:val="22"/>
        </w:rPr>
        <w:t>)</w:t>
        <w:tab/>
        <w:t>An increase in the price of textil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ssume that the textiles produced in Market A and Market B are close substitu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(B)</w:t>
        <w:tab/>
        <w:t xml:space="preserve">Using one graph for Market A and another for Market B, show and explain how a substantial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increase in the tariff on textiles imported into the Untied States will affect each of the following: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</w:t>
      </w:r>
      <w:r>
        <w:rPr>
          <w:sz w:val="22"/>
        </w:rPr>
        <w:t>)</w:t>
        <w:tab/>
        <w:t>Equilibrium price and quantity of textiles sold in Market B (imported textiles)</w:t>
      </w:r>
    </w:p>
    <w:p>
      <w:pPr>
        <w:pStyle w:val="Normal"/>
        <w:rPr/>
      </w:pPr>
      <w:r>
        <w:rPr>
          <w:sz w:val="22"/>
        </w:rPr>
        <w:tab/>
        <w:tab/>
        <w:t>(</w:t>
      </w:r>
      <w:r>
        <w:rPr>
          <w:i/>
          <w:sz w:val="22"/>
        </w:rPr>
        <w:t>ii</w:t>
      </w:r>
      <w:r>
        <w:rPr>
          <w:sz w:val="22"/>
        </w:rPr>
        <w:t>)</w:t>
        <w:tab/>
        <w:t xml:space="preserve">Equilibrium price and quantity of textiles sold in Market A (textiles produced in the </w:t>
        <w:tab/>
        <w:tab/>
        <w:tab/>
        <w:t>United States)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11.</w:t>
        <w:tab/>
        <w:t>Use the table below to answer this question.</w:t>
      </w:r>
    </w:p>
    <w:tbl>
      <w:tblPr>
        <w:tblW w:w="3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65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worker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roduc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A)</w:t>
        <w:tab/>
        <w:t>Calculate the marginal product of each worke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B)</w:t>
        <w:tab/>
        <w:t>Draw a graph plotting marginal produc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C)</w:t>
        <w:tab/>
        <w:t>On the marginal product graph you drew in Part B, indicate the range of the following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)</w:t>
        <w:tab/>
        <w:t>Increasing marginal retur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i)</w:t>
        <w:tab/>
        <w:t>Decreasing marginal return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(iii)</w:t>
        <w:tab/>
        <w:t>Negative marginal returns</w:t>
      </w:r>
    </w:p>
    <w:p>
      <w:pPr>
        <w:pStyle w:val="Normal"/>
        <w:rPr>
          <w:sz w:val="22"/>
        </w:rPr>
      </w:pPr>
      <w:r>
        <w:rPr>
          <w:sz w:val="22"/>
        </w:rPr>
        <w:tab/>
        <w:t>(D)</w:t>
        <w:tab/>
        <w:t xml:space="preserve">State the law of diminishing marginal returns, and explain fully why diminishing marginal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returns occur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E)</w:t>
        <w:tab/>
        <w:t>Explain what happens to total product where each of the following occur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)</w:t>
        <w:tab/>
        <w:t>marginal product is ris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ii)</w:t>
        <w:tab/>
        <w:t>Marginal product is falling but positiv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(iii)</w:t>
        <w:tab/>
        <w:t>Marginal product is negativ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(F)</w:t>
        <w:tab/>
        <w:t>Should Company X hire the fourth worker?  Explain fully why or why not.</w:t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 xml:space="preserve">Greta is an enthusiastic amateur gardener and spends a lot of her free time working in her yard. She also </w:t>
        <w:tab/>
        <w:t xml:space="preserve">has a demanding and well-paid job as a freelance advertising consultant. Because the advertising </w:t>
        <w:tab/>
        <w:t xml:space="preserve">business is going through a difficult time, the hourly consulting fee Greta can charge falls. Greta decides </w:t>
        <w:tab/>
        <w:t xml:space="preserve">to spend more time gardening and less time consulting. Explain her decision in terms of income an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substitution effects.</w:t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 xml:space="preserve">Wendy works at a fast-food restaurant. When her wage rate was $5 per hour, she worked 30 hours per </w:t>
        <w:tab/>
        <w:t>week. When her wage rate rose to $6 per hour, she decided to work 40 hours. But when her wage rat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rose further to $7, she decided to work only 35 hours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(A) </w:t>
        <w:tab/>
        <w:t xml:space="preserve">Draw Wendy’s individual labor supply curve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(B) </w:t>
        <w:tab/>
        <w:t xml:space="preserve">Is Wendy’s behavior irrational, or can you find a rational explanation? Explain your answer. 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9:00Z</dcterms:created>
  <dc:creator>Steve Bekemeyer</dc:creator>
  <dc:description/>
  <cp:keywords/>
  <dc:language>en-US</dc:language>
  <cp:lastModifiedBy>Steve Bekemeyer</cp:lastModifiedBy>
  <dcterms:modified xsi:type="dcterms:W3CDTF">2010-04-15T10:35:00Z</dcterms:modified>
  <cp:revision>9</cp:revision>
  <dc:subject/>
  <dc:title>Economics</dc:title>
</cp:coreProperties>
</file>