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Economics</w:t>
      </w:r>
    </w:p>
    <w:p>
      <w:pPr>
        <w:pStyle w:val="Normal"/>
        <w:rPr>
          <w:rFonts w:eastAsia="Times"/>
          <w:b/>
          <w:b/>
          <w:color w:val="000000"/>
          <w:sz w:val="20"/>
          <w:szCs w:val="20"/>
        </w:rPr>
      </w:pPr>
      <w:r>
        <w:rPr>
          <w:rFonts w:eastAsia="Times"/>
          <w:b/>
          <w:color w:val="000000"/>
          <w:sz w:val="20"/>
          <w:szCs w:val="20"/>
        </w:rPr>
        <w:t>Mr. Bekemeyer</w:t>
      </w:r>
    </w:p>
    <w:p>
      <w:pPr>
        <w:pStyle w:val="Normal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Monopoly</w:t>
      </w:r>
    </w:p>
    <w:p>
      <w:pPr>
        <w:pStyle w:val="Normal"/>
        <w:spacing w:lineRule="auto" w:line="360"/>
        <w:jc w:val="center"/>
        <w:rPr/>
      </w:pPr>
      <w:r>
        <w:rPr>
          <w:rFonts w:eastAsia="Times"/>
          <w:b/>
          <w:color w:val="000000"/>
          <w:sz w:val="28"/>
          <w:szCs w:val="20"/>
        </w:rPr>
        <w:t>(Unit VI.ii Problem Sets)</w:t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  <w:t xml:space="preserve">Please type your responses and include the question. </w:t>
      </w:r>
    </w:p>
    <w:p>
      <w:pPr>
        <w:pStyle w:val="Normal"/>
        <w:rPr>
          <w:sz w:val="22"/>
        </w:rPr>
      </w:pPr>
      <w:r>
        <w:rPr>
          <w:sz w:val="22"/>
        </w:rPr>
        <w:t xml:space="preserve">1. </w:t>
        <w:tab/>
        <w:t xml:space="preserve">A publisher faces the following demand schedule for the next novel of one of its popular </w:t>
      </w:r>
    </w:p>
    <w:p>
      <w:pPr>
        <w:pStyle w:val="Normal"/>
        <w:spacing w:lineRule="auto" w:line="360"/>
        <w:rPr/>
      </w:pPr>
      <w:r>
        <w:rPr/>
        <w:tab/>
        <w:t>authors:</w:t>
      </w:r>
    </w:p>
    <w:tbl>
      <w:tblPr>
        <w:tblW w:w="39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63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Demanded (novels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0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9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7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6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,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The author is paid $2 million to write the book, and the marginal cost of publishing the book is a </w:t>
      </w:r>
    </w:p>
    <w:p>
      <w:pPr>
        <w:pStyle w:val="Normal"/>
        <w:spacing w:lineRule="auto" w:line="360"/>
        <w:rPr/>
      </w:pPr>
      <w:r>
        <w:rPr>
          <w:sz w:val="22"/>
        </w:rPr>
        <w:tab/>
        <w:t>constant $10 per book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Compute total revenue, total cost, and profit at each quantity. What quantity would a profit-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maximizing publisher choose? What price would it charge?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Compute marginal revenue. (Recall that MR=∆TR/∆Q.) How does marginal revenue compare 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>to the price? Explain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Graph the marginal-revenue, marginal-cost, and demand curves. At what quantity do the </w:t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marginal-revenue and marginal-cost curves cross? What does this signify?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d.</w:t>
        <w:tab/>
        <w:t>In your graph, shade in the deadweight loss. Explain in words what this mean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 xml:space="preserve">Supposed the publisher was not profit-maximizing but was concerned with maximizing </w:t>
        <w:tab/>
        <w:tab/>
        <w:tab/>
        <w:t xml:space="preserve">economic efficiency. What price would it charge for the book? How much profit would it make </w:t>
        <w:tab/>
        <w:tab/>
        <w:t>at this pric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 xml:space="preserve">Skyscraper City has a subway system, for which a one-way fare is $1.50. There is pressure on the mayor </w:t>
        <w:tab/>
        <w:t xml:space="preserve">to reduce the fare by one-third, to $1.00. The mayor is dismayed, thinking that this will mean </w:t>
        <w:tab/>
        <w:t xml:space="preserve">Skyscraper City is losing one-third of its revenue from sales of subway tickets. The mayor’s economic </w:t>
        <w:tab/>
        <w:t xml:space="preserve">adviser reminds her that she is focusing only on the price effect and ignoring the quantity effect. Explain </w:t>
        <w:tab/>
        <w:t xml:space="preserve">why the mayor’s estimate of a one-third loss of revenue is likely to be an overestimate. Illustrate with a </w:t>
        <w:tab/>
        <w:t>diagra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 xml:space="preserve">Suppose the Clean Springs Water Company has a monopoly on bottled water sales in California. If the </w:t>
        <w:tab/>
        <w:t xml:space="preserve">price of tap water increases, what is the change in Clean Springs’ profit-maximizing levels of output, </w:t>
        <w:tab/>
        <w:t>price, and profit? Explain in words and with a 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4. </w:t>
        <w:tab/>
        <w:t>A small town is served by many competing supermarkets, which have constant marginal cost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Using a diagram of the market for groceries, show the consumer surplus, producer surplus and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total surplus.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Now, suppose that the independent supermarkets combine into one chain. Using a new diagram, </w:t>
        <w:tab/>
        <w:tab/>
        <w:t xml:space="preserve">show the new consumer surplus, producer surplus, and total, surplus. Relative to the </w:t>
        <w:tab/>
        <w:tab/>
        <w:tab/>
        <w:t xml:space="preserve">competitive market, what is the transfer from consumers to producers? What is the deadweigh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los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</w:t>
        <w:tab/>
        <w:t xml:space="preserve">Johnny Rockabilly has just finished compiling a greatest hits set of songs for iTunes.  His recording </w:t>
        <w:tab/>
        <w:t xml:space="preserve">company’s marketing department determines that the demand for his entire hit collection on iTunes is as </w:t>
      </w:r>
    </w:p>
    <w:p>
      <w:pPr>
        <w:pStyle w:val="Normal"/>
        <w:spacing w:lineRule="auto" w:line="360"/>
        <w:rPr/>
      </w:pPr>
      <w:r>
        <w:rPr/>
        <w:tab/>
        <w:t xml:space="preserve">follows: </w:t>
      </w:r>
    </w:p>
    <w:tbl>
      <w:tblPr>
        <w:tblW w:w="323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84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downloads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The company can produce the music downloads with no fixed cost and a variable cost of $5 per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download. 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Find total revenue for quantity equal to 10,000, 20,000, and so on.  What is the marginal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revenue for each 10,000 increase in the quantity sold?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What quantity of downloads would maximize profit?  What would the price be?  What would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the profit be? 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If you were Johnny’s agent, what recording fee would you advise Johnny to demand from the </w:t>
        <w:tab/>
        <w:tab/>
        <w:t xml:space="preserve">record company?  Why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 xml:space="preserve">Bob, Bill, Ben, and Brad Baxter have just made a documentary movie about their basketball team. They </w:t>
        <w:tab/>
        <w:t xml:space="preserve">are thinking about making the movie available for download on the Internet, and they can act as a </w:t>
        <w:tab/>
        <w:t xml:space="preserve">single-price monopolist if they choose to. Each time the movie is downloaded, their Internet service </w:t>
        <w:tab/>
        <w:t xml:space="preserve">provider charges them a fee of $4. The Baxter brothers are arguing about which price to charg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customers per download. The accompanying table shows the demand schedule for their film.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6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of downl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 downloa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ed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a. </w:t>
        <w:tab/>
        <w:t xml:space="preserve">Calculate the total revenue and the marginal revenue per download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. </w:t>
        <w:tab/>
        <w:t xml:space="preserve">Bob is proud of the film and wants as many people as possible to download it. Which pric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would he choose? How many downloads would be sold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</w:t>
        <w:tab/>
        <w:t xml:space="preserve">Bill wants as much total revenue as possible. Which price would he choose? How many </w:t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downloads would be sold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. </w:t>
        <w:tab/>
        <w:t xml:space="preserve">Ben wants to maximize profit. Which price would he choose? How many downloads would b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sold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e. </w:t>
        <w:tab/>
        <w:t xml:space="preserve">Brad wants to charge the efficient price. Which price would he choose? How many downloads </w:t>
        <w:tab/>
        <w:tab/>
        <w:t xml:space="preserve">would be sold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 xml:space="preserve">A company is considering building a bridge across a river.  The bridge would cost $2 million to build </w:t>
        <w:tab/>
        <w:t xml:space="preserve">and nothing to maintain.  The following table shows the company’s anticipated demand over the </w:t>
      </w:r>
    </w:p>
    <w:p>
      <w:pPr>
        <w:pStyle w:val="Normal"/>
        <w:spacing w:lineRule="auto" w:line="360"/>
        <w:rPr/>
      </w:pPr>
      <w:r>
        <w:rPr/>
        <w:tab/>
        <w:t xml:space="preserve">lifetime of the bridge: </w:t>
      </w:r>
    </w:p>
    <w:tbl>
      <w:tblPr>
        <w:tblW w:w="60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89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per Crossing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Crossings, in Thousand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If the company were to build the bridge, what would its profit-maximizing price be? Would that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be the efficient level of output? Why or why not?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If the company is interested in maximizing profit, should it build the bridge? What would be it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profit or loss?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c.</w:t>
        <w:tab/>
        <w:t xml:space="preserve">If the government were to build the bridge, what price should it charge? 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 xml:space="preserve">Should the government build the bridge?  Explai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8. </w:t>
        <w:tab/>
        <w:t xml:space="preserve">The Placebo Drug Company holds a patent on one of its discoveries. 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Assuming that the production of the drug involves rising marginal cost, draw a diagram to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illustrate Placebo’s profit-maximizing price and quantity.  Also show Placebo’s profits.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Now suppose that the government imposes a tax on each bottle of the drug produced.  On a new </w:t>
        <w:tab/>
        <w:tab/>
        <w:t xml:space="preserve">diagram, illustrate Placebo’s new price and quantity.  How does each compare to your answer in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Part a? 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Although it is not easy to see in your diagrams, the tax reduces Placebo’s profit.  Explain wh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this must be true. 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 xml:space="preserve">Instead of the tax per bottle, suppose that the government imposes a tax on Placebo of $10,000 </w:t>
        <w:tab/>
        <w:tab/>
        <w:t xml:space="preserve">regardless of how many bottles are produced.  How does this tax affect Placebo’s price, </w:t>
        <w:tab/>
        <w:tab/>
        <w:tab/>
        <w:t xml:space="preserve">quantity, and profits?  Explai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 xml:space="preserve">Suppose that De Beers is a single-price monopolist in the market for diamonds. De Beers has five </w:t>
        <w:tab/>
        <w:t xml:space="preserve">potential customers: Raquel, Jackie, Joan, Mia, and Sophia. Each of these customers will buy at most </w:t>
        <w:tab/>
        <w:t xml:space="preserve">one diamond -- and only if the price is just equal to, or lower than, her willingness to pay. Raquel’s </w:t>
        <w:tab/>
        <w:t xml:space="preserve">willingness to pay is $400; Jackie’s, $300; Joan’s, $200; Mia’s, $100; and Sophia’s, $0. De Beers’s </w:t>
        <w:tab/>
        <w:t xml:space="preserve">marginal cost per diamond is $100. This leads to the demand schedule for diamonds shown in the </w:t>
      </w:r>
    </w:p>
    <w:p>
      <w:pPr>
        <w:pStyle w:val="Normal"/>
        <w:spacing w:lineRule="auto" w:line="360"/>
        <w:rPr/>
      </w:pPr>
      <w:r>
        <w:rPr/>
        <w:tab/>
        <w:t xml:space="preserve">accompanying table. </w:t>
      </w:r>
    </w:p>
    <w:tbl>
      <w:tblPr>
        <w:tblW w:w="443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45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of diamon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of diamon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ed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0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 xml:space="preserve">a. </w:t>
        <w:tab/>
        <w:t xml:space="preserve">Calculate De Beers’s total revenue and its marginal revenue. From your calculation, draw th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demand curve and the marginal revenue curve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b. </w:t>
        <w:tab/>
        <w:t xml:space="preserve">Explain why De Beers faces a downward-sloping demand curve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</w:t>
        <w:tab/>
        <w:t xml:space="preserve">Explain why the marginal revenue from an additional diamond sale is less than the price of th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diamond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. </w:t>
        <w:tab/>
        <w:t xml:space="preserve">Suppose De Beers currently charges $200 for its diamonds. If it lowers the price to $100, how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large is the price effect? How large is the quantity effect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e. </w:t>
        <w:tab/>
        <w:t xml:space="preserve">Add the marginal cost curve to your diagram from part a and determine which quantity </w:t>
        <w:tab/>
        <w:tab/>
        <w:tab/>
        <w:t xml:space="preserve">maximizes De Beers’s profit and which price De Beers will charg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</w:t>
        <w:tab/>
        <w:t xml:space="preserve">Use the demand schedule for diamonds given in Problem 9. The marginal cost of  producing diamond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is constant at $100. There is no fixed cost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. </w:t>
        <w:tab/>
        <w:t xml:space="preserve">If De Beers charges the monopoly price, how large is the individual consumer surplus that each </w:t>
        <w:tab/>
        <w:tab/>
        <w:t xml:space="preserve">buyer experiences? Calculate total consumer surplus by summing the individual consumer </w:t>
        <w:tab/>
        <w:tab/>
        <w:t xml:space="preserve">surpluses. How large is producer surplus? Suppose that upstart Russian and Asian producer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enter the market and the market becomes perfectly competitive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. </w:t>
        <w:tab/>
        <w:t xml:space="preserve">What is the perfectly competitive price? What quantity will be sold in this perfectly competitiv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market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</w:t>
        <w:tab/>
        <w:t xml:space="preserve">At the competitive price and quantity, how large is the consumer surplus that each buyer </w:t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experiences? How large is total consumer surplus? How large is producer surplus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. </w:t>
        <w:tab/>
        <w:t xml:space="preserve">Compare your answer to part c to your answer to part a. How large is the dead-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weight loss associated with monopoly in this case? </w:t>
      </w:r>
    </w:p>
    <w:p>
      <w:pPr>
        <w:pStyle w:val="Normal"/>
        <w:rPr>
          <w:sz w:val="22"/>
        </w:rPr>
      </w:pPr>
      <w:r>
        <w:rPr>
          <w:sz w:val="22"/>
        </w:rPr>
        <w:t>11.</w:t>
        <w:tab/>
        <w:t xml:space="preserve">Use the demand schedule for diamonds given in Problem 9. De Beers is a monopolist, but it can now </w:t>
        <w:tab/>
        <w:t xml:space="preserve">price-discriminate perfectly among all five of its potential customers. De Beers’s marginal cost i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constant at $100. There is no fixed cost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. </w:t>
        <w:tab/>
        <w:t xml:space="preserve">If De Beers can price-discriminate perfectly, to which customers will it sell diamonds and at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what prices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. </w:t>
        <w:tab/>
        <w:t xml:space="preserve">How large is each individual consumer surplus? How large is total consumer surplus? Calculate </w:t>
        <w:tab/>
        <w:tab/>
        <w:t>producer surplus by summing the producer surplus generated by each s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 xml:space="preserve">Larry, Curly, and Moe run the only saloon in town.  Larry wants to sell as many drinks as possible </w:t>
        <w:tab/>
        <w:t xml:space="preserve">without losing money.  Curly wants the saloon to bring in as much revenue as possible.  Moe wants to </w:t>
        <w:tab/>
        <w:t xml:space="preserve">make the largest possible profits.  Using a single diagram of the saloon’s demand curve and its cost </w:t>
        <w:tab/>
        <w:t xml:space="preserve">curves, show the price and quantity combinations favored by each of the three partners. Explai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3. </w:t>
        <w:tab/>
        <w:t xml:space="preserve">For many years, AT &amp; T was a regulated monopoly, providing both local and long-distance telephon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service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a.</w:t>
        <w:tab/>
        <w:t xml:space="preserve">Explain why long-distance phone service was originally a natural monopoly.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Over the past two decades, many companies have launched communication satellites, each of </w:t>
        <w:tab/>
        <w:tab/>
        <w:t xml:space="preserve">which can transmit a limited number of calls.  How did the growing role of satellites change th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cost structure of long-distance phone service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fter a lengthy legal battle with the government, AT &amp; T agreed to compete with other companies in </w:t>
        <w:tab/>
        <w:t xml:space="preserve">the long-distance market.  It also agreed to spin off its local phone service into the “Baby Bells”, which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remain highly regulated. 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Why might it be efficient to have competition in long-distance phone service and regulated </w:t>
        <w:tab/>
        <w:tab/>
        <w:t>monopolies in local phone servic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4. </w:t>
        <w:tab/>
        <w:t xml:space="preserve">The Best Computer Company just developed a new computer chip, on which it immediately acquires a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patent. 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Draw a diagram that shows the consumer surplus, producer surplus, and total surplus in the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market for this new chip.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What happens to these three measures of surplus if the firm can perfectly price discriminate?  </w:t>
        <w:tab/>
        <w:tab/>
        <w:t xml:space="preserve">What is the change in deadweight loss?  What transfers occur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5. </w:t>
        <w:tab/>
        <w:t xml:space="preserve">Singer Alanis Morissette has a monopoly over a scare resource: herself.  She is the only person who can </w:t>
        <w:tab/>
        <w:t xml:space="preserve">produce an Alanis Morissette concert.  Does this fact imply that the government should regulate the </w:t>
        <w:tab/>
        <w:t xml:space="preserve">prices of her concerts?  Why or why not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</w:t>
        <w:tab/>
        <w:t xml:space="preserve">You live in a town with 300 adults and 200 children, and you are thinking about putting on a play to </w:t>
        <w:tab/>
        <w:t xml:space="preserve">entertain your neighbors and make some money.  A play has a fixed cost of $2,000, but selling an extra </w:t>
      </w:r>
    </w:p>
    <w:p>
      <w:pPr>
        <w:pStyle w:val="Normal"/>
        <w:spacing w:lineRule="auto" w:line="360"/>
        <w:rPr/>
      </w:pPr>
      <w:r>
        <w:rPr/>
        <w:tab/>
        <w:t xml:space="preserve">ticket has zero marginal cost.  Here are the demand schedules for your two types of customer: </w:t>
      </w:r>
    </w:p>
    <w:tbl>
      <w:tblPr>
        <w:tblW w:w="27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97"/>
        <w:gridCol w:w="113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ult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ldren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To maximize profit, what price would you charge for an adult ticket?  For a child’s ticket?  How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much profit do you make?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The city council passes a law prohibiting you from charging different prices to different </w:t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customers.  What price do you set for a ticket now?  How much profit do you make? 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Who is worse off because of the law prohibiting price discrimination?  Who is better off?  (If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you can, quantify the charges in welfare). 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 xml:space="preserve">If the fixed cost of the play were $2,500 rather than $2,000, how would your answers to part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(a), (b), and (c) change?</w:t>
      </w:r>
    </w:p>
    <w:p>
      <w:pPr>
        <w:pStyle w:val="Normal"/>
        <w:rPr>
          <w:sz w:val="22"/>
        </w:rPr>
      </w:pPr>
      <w:r>
        <w:rPr>
          <w:sz w:val="22"/>
        </w:rPr>
        <w:t>17.</w:t>
        <w:tab/>
        <w:t xml:space="preserve">The movie theater in Bloomington, Indiana serves two kinds of customers: students and professors. </w:t>
        <w:tab/>
        <w:t xml:space="preserve">There are 900 students and 100 professors in Bloomington. Each student’s willingness to pay for a </w:t>
        <w:tab/>
        <w:t xml:space="preserve">movie ticket is $5. Each professor’s willingness to pay for a movie ticket is $10. Each will buy at most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one ticket. The </w:t>
        <w:tab/>
        <w:t xml:space="preserve">movie theater’s marginal cost per ticket is constant at $3, and there is no fixed cost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. </w:t>
        <w:tab/>
        <w:t xml:space="preserve">Suppose the movie theater cannot price-discriminate and needs to charge both students and </w:t>
        <w:tab/>
        <w:tab/>
        <w:t xml:space="preserve">professors the same price per ticket. If the movie theater charges $5, who will buy tickets and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what will the movie theater’s profit be? How large is consumer surplus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. </w:t>
        <w:tab/>
        <w:t xml:space="preserve">If the movie theater charges $10, who will buy movie tickets and what will the movie theater’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profit be? How large is consumer surplus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. </w:t>
        <w:tab/>
        <w:t xml:space="preserve">Now suppose that, if it chooses to, the movie theater can price-discriminate between students </w:t>
        <w:tab/>
        <w:tab/>
        <w:t xml:space="preserve">and professors by requiring students to show their student ID. If the movie theater charges </w:t>
        <w:tab/>
        <w:tab/>
        <w:t xml:space="preserve">students $5 and professors $10, how much profit will the movie theater make? How large is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consumer surplus? </w:t>
      </w:r>
    </w:p>
    <w:p>
      <w:pPr>
        <w:pStyle w:val="Normal"/>
        <w:rPr>
          <w:sz w:val="22"/>
        </w:rPr>
      </w:pPr>
      <w:r>
        <w:rPr>
          <w:sz w:val="22"/>
        </w:rPr>
        <w:t>18.</w:t>
        <w:tab/>
        <w:t xml:space="preserve">In the United States, the Federal Trade Commission (FTC) is charged with promoting competition and </w:t>
        <w:tab/>
        <w:t xml:space="preserve">challenging mergers that would likely lead to higher prices. In 1996, Staples and Office Depot, two of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 xml:space="preserve">the largest office supply superstores, announced their agreement to merge.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. </w:t>
        <w:tab/>
        <w:t xml:space="preserve">Some critics of the merger argued that, in many parts of the country, a merger between the two </w:t>
        <w:tab/>
        <w:tab/>
        <w:t xml:space="preserve">companies would create a monopoly in the office supply superstore market. Based on the FTC’s </w:t>
        <w:tab/>
        <w:tab/>
        <w:t xml:space="preserve">argument and its mission to challenge mergers that would likely lead to higher prices, do you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 xml:space="preserve">think it allowed the merger?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b. </w:t>
        <w:tab/>
        <w:t xml:space="preserve">Staples and Office Depot argued that, while in some parts of the country they might create a </w:t>
        <w:tab/>
        <w:tab/>
        <w:t xml:space="preserve">monopoly in the office supply superstore market, the FTC should consider the larger market for </w:t>
        <w:tab/>
        <w:tab/>
        <w:t xml:space="preserve">all office supplies, which includes many smaller stores that sell office supplies (such as grocery </w:t>
        <w:tab/>
        <w:tab/>
        <w:t xml:space="preserve">stores and other retailers). In that market, Staples and Office Depot would face competition </w:t>
        <w:tab/>
        <w:tab/>
        <w:t xml:space="preserve">from many other, smaller stores. If the market for all office supplies is the relevant market that </w:t>
        <w:tab/>
        <w:tab/>
        <w:t xml:space="preserve">the FTC should consider, would it make the FTC more or less likely to allow the merger? 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10:00Z</dcterms:created>
  <dc:creator>Roseville Schools</dc:creator>
  <dc:description/>
  <cp:keywords/>
  <dc:language>en-US</dc:language>
  <cp:lastModifiedBy>Steve Bekemeyer</cp:lastModifiedBy>
  <dcterms:modified xsi:type="dcterms:W3CDTF">2010-04-01T10:38:00Z</dcterms:modified>
  <cp:revision>7</cp:revision>
  <dc:subject/>
  <dc:title>Economics</dc:title>
</cp:coreProperties>
</file>