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  <w:t>Economics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>Mr. Bekemeyer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onopolistic Competition (Chapter 16)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(Unit VI.ii Problem Set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Please type your responses and include the question.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.</w:t>
        <w:tab/>
        <w:t xml:space="preserve">For each of the following characteristics, say whether it describes a perfectly competitive firm, a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>monopolistically competitive firm, both, or neither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 xml:space="preserve">a. </w:t>
        <w:tab/>
        <w:t>Sells a differentiated product from its competitors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 xml:space="preserve">b. </w:t>
        <w:tab/>
        <w:t>Has a marginal revenue less than price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 xml:space="preserve">c. </w:t>
        <w:tab/>
        <w:t>Earns economic profit in the long run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 xml:space="preserve">d. </w:t>
        <w:tab/>
        <w:t>Produces at minimum of average total in the long run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 xml:space="preserve">e. </w:t>
        <w:tab/>
        <w:t>Equates marginal revenues and marginal cost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f. </w:t>
        <w:tab/>
        <w:t>Charges a price above marginal cos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.</w:t>
        <w:tab/>
        <w:t xml:space="preserve">You are hired as the consultant to a monopolistically competitive firm.  The firm reports the following </w:t>
        <w:tab/>
        <w:t xml:space="preserve">information about its price, marginal cost, and average total cost.  Can the firm possibly be maximizing </w:t>
        <w:tab/>
        <w:t xml:space="preserve">profit?  If not, what should it do to increase profit?  If the firm is profit maximizing, is the firm in a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>long-run equilibrium?  If not, what will happen to restore long-run equilibrium?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 xml:space="preserve">a. </w:t>
        <w:tab/>
        <w:t>P &lt; MC, P &gt; ATC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b. </w:t>
        <w:tab/>
        <w:t>P &gt; MC, P &lt; ATC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c. </w:t>
        <w:tab/>
        <w:t>P = MC, P &gt; ATC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d. </w:t>
        <w:tab/>
        <w:t>P &gt; MC, P = ATC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.</w:t>
        <w:tab/>
        <w:t xml:space="preserve">The restaurant business in town is a monopolistically competitive industry in long run equilibrium. One </w:t>
        <w:tab/>
        <w:t xml:space="preserve">restaurant owner asks for your advice. She tells you that, each night, not all tables in her restaurant are </w:t>
        <w:tab/>
        <w:t xml:space="preserve">full. She also tells you that if she lowered the prices on her menu, she would attract more customers and </w:t>
        <w:tab/>
        <w:t xml:space="preserve">that doing so would lower her average total cost. Should she lower her prices? Draw a diagram showing 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the demand curve, marginal revenue curve, marginal cost curve, and average total cost curve for this </w:t>
        <w:tab/>
        <w:t xml:space="preserve">restaurant to explain your advice. Show in your diagram what would happen to the restaurant owner’s 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ab/>
        <w:t>profit if she were to lower the price so that she sells the minimum-cost output.</w:t>
      </w:r>
    </w:p>
    <w:p>
      <w:pPr>
        <w:pStyle w:val="Normal"/>
        <w:rPr>
          <w:sz w:val="22"/>
        </w:rPr>
      </w:pPr>
      <w:r>
        <w:rPr>
          <w:sz w:val="22"/>
        </w:rPr>
        <w:t>4.</w:t>
        <w:tab/>
        <w:t xml:space="preserve">The market structure of the local gas station industry is monopolistic competition. Suppose that </w:t>
        <w:tab/>
        <w:t xml:space="preserve">currently each gas station incurs a loss. Draw a diagram for a typical gas station to show this short-run </w:t>
        <w:tab/>
        <w:t xml:space="preserve">situation. Then, in a separate diagram, show what will happen to the typical gas station in the long run. 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ab/>
        <w:t xml:space="preserve">Explain your reasoning. </w:t>
      </w:r>
    </w:p>
    <w:p>
      <w:pPr>
        <w:pStyle w:val="Normal"/>
        <w:rPr>
          <w:sz w:val="22"/>
        </w:rPr>
      </w:pPr>
      <w:r>
        <w:rPr>
          <w:sz w:val="22"/>
        </w:rPr>
        <w:t>5.</w:t>
        <w:tab/>
        <w:t xml:space="preserve">The local hairdresser industry has the market structure of monopolistic competition. Your hairdresser </w:t>
        <w:tab/>
        <w:t xml:space="preserve">boasts that he is making a profit and that if he continues to do so, he will be able to retire in five years. </w:t>
        <w:tab/>
        <w:t xml:space="preserve">Use a diagram to illustrate your hairdresser’s current situation. Do you expect this to last? In a separate 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ab/>
        <w:t>diagram, draw what you expect to happen in the long run. Explain your reasoning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6.</w:t>
        <w:tab/>
        <w:t>Sparkle is one firm of many in the market for toothpaste, which is in long-run equilibrium.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a. </w:t>
        <w:tab/>
        <w:t xml:space="preserve">Draw a diagram showing Sparkle’s demand curve, marginal-revenue curve, average-total-cost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>curve, and marginal-cost curve.  Label Sparkle’s profit-maximizing output and price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 xml:space="preserve">b. </w:t>
        <w:tab/>
        <w:t>What is Sparkle’s profit?  Explain.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c. </w:t>
        <w:tab/>
        <w:t xml:space="preserve">On your diagram, show the consumer surplus derived from the purchase of Sparkle toothpaste. 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>Also show the deadweight loss relative to the efficient level of output.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d. </w:t>
        <w:tab/>
        <w:t xml:space="preserve">If the government forced Sparkle to produce the efficient level of output, what would happen to </w:t>
        <w:tab/>
        <w:tab/>
        <w:t>the firm?  What would happen to Sparkle’s customers?</w:t>
      </w:r>
    </w:p>
    <w:sectPr>
      <w:type w:val="nextPage"/>
      <w:pgSz w:w="12240" w:h="15840"/>
      <w:pgMar w:left="1152" w:right="1152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5:52:00Z</dcterms:created>
  <dc:creator>Roseville Schools</dc:creator>
  <dc:description/>
  <cp:keywords/>
  <dc:language>en-US</dc:language>
  <cp:lastModifiedBy>Roseville Schools</cp:lastModifiedBy>
  <dcterms:modified xsi:type="dcterms:W3CDTF">2010-04-07T18:05:00Z</dcterms:modified>
  <cp:revision>2</cp:revision>
  <dc:subject/>
  <dc:title>Economics</dc:title>
</cp:coreProperties>
</file>