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"/>
          <w:b/>
          <w:b/>
          <w:color w:val="000000"/>
          <w:sz w:val="20"/>
          <w:szCs w:val="20"/>
        </w:rPr>
      </w:pPr>
      <w:r>
        <w:rPr>
          <w:rFonts w:eastAsia="Times"/>
          <w:b/>
          <w:color w:val="000000"/>
          <w:sz w:val="20"/>
          <w:szCs w:val="20"/>
        </w:rPr>
        <w:t>Economics</w:t>
      </w:r>
    </w:p>
    <w:p>
      <w:pPr>
        <w:pStyle w:val="Normal"/>
        <w:rPr>
          <w:rFonts w:eastAsia="Times"/>
          <w:b/>
          <w:b/>
          <w:color w:val="000000"/>
          <w:sz w:val="20"/>
          <w:szCs w:val="20"/>
        </w:rPr>
      </w:pPr>
      <w:r>
        <w:rPr>
          <w:rFonts w:eastAsia="Times"/>
          <w:b/>
          <w:color w:val="000000"/>
          <w:sz w:val="20"/>
          <w:szCs w:val="20"/>
        </w:rPr>
        <w:t>Mr. Bekemeyer</w:t>
      </w:r>
    </w:p>
    <w:p>
      <w:pPr>
        <w:pStyle w:val="Normal"/>
        <w:jc w:val="center"/>
        <w:rPr>
          <w:rFonts w:eastAsia="Times"/>
          <w:b/>
          <w:b/>
          <w:color w:val="000000"/>
          <w:sz w:val="28"/>
          <w:szCs w:val="20"/>
        </w:rPr>
      </w:pPr>
      <w:r>
        <w:rPr>
          <w:rFonts w:eastAsia="Times"/>
          <w:b/>
          <w:color w:val="000000"/>
          <w:sz w:val="28"/>
          <w:szCs w:val="20"/>
        </w:rPr>
        <w:t>Oligopoly (Chapter 15)</w:t>
      </w:r>
    </w:p>
    <w:p>
      <w:pPr>
        <w:pStyle w:val="Normal"/>
        <w:spacing w:lineRule="auto" w:line="360"/>
        <w:jc w:val="center"/>
        <w:rPr/>
      </w:pPr>
      <w:r>
        <w:rPr>
          <w:rFonts w:eastAsia="Times"/>
          <w:b/>
          <w:color w:val="000000"/>
          <w:sz w:val="28"/>
          <w:szCs w:val="20"/>
        </w:rPr>
        <w:t>(Unit VI.ii Problem Set)</w:t>
      </w:r>
    </w:p>
    <w:p>
      <w:pPr>
        <w:pStyle w:val="Normal"/>
        <w:spacing w:lineRule="auto" w:line="360"/>
        <w:rPr>
          <w:rFonts w:eastAsia="Times"/>
          <w:b/>
          <w:b/>
          <w:color w:val="000000"/>
          <w:sz w:val="22"/>
          <w:szCs w:val="20"/>
        </w:rPr>
      </w:pPr>
      <w:r>
        <w:rPr>
          <w:rFonts w:eastAsia="Times"/>
          <w:b/>
          <w:color w:val="000000"/>
          <w:sz w:val="22"/>
          <w:szCs w:val="20"/>
        </w:rPr>
        <w:t xml:space="preserve">Please type your responses and include the question. </w:t>
      </w:r>
    </w:p>
    <w:p>
      <w:pPr>
        <w:pStyle w:val="Normal"/>
        <w:rPr>
          <w:sz w:val="22"/>
        </w:rPr>
      </w:pPr>
      <w:r>
        <w:rPr>
          <w:sz w:val="22"/>
        </w:rPr>
        <w:t>1.</w:t>
        <w:tab/>
        <w:t xml:space="preserve">A large share of the world supply of diamonds comes from Russia and South Africa.  Suppose that the </w:t>
        <w:tab/>
        <w:t xml:space="preserve">marginal cost of mining diamonds is constant at 1,000 per diamond, and the following demand for </w:t>
      </w:r>
    </w:p>
    <w:p>
      <w:pPr>
        <w:pStyle w:val="Normal"/>
        <w:spacing w:lineRule="auto" w:line="360"/>
        <w:rPr/>
      </w:pPr>
      <w:r>
        <w:rPr/>
        <w:tab/>
        <w:t>diamonds is described by the following schedule:</w:t>
      </w:r>
    </w:p>
    <w:tbl>
      <w:tblPr>
        <w:tblW w:w="323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357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c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 (diamonds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8,0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7,0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6,0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5,0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4,0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3,0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2,0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1,0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00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a. </w:t>
        <w:tab/>
        <w:t>If there were many suppliers of diamonds, what would be the price and quantity?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b. </w:t>
        <w:tab/>
        <w:t>If there were only one supplier of diamonds, what would be the price and quantity?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c.  </w:t>
        <w:tab/>
        <w:t xml:space="preserve">If Russia and South Africa formed a cartel, what would be the price and quantity?  If the </w:t>
        <w:tab/>
        <w:tab/>
        <w:tab/>
        <w:t xml:space="preserve">countries split the market evenly, what would be South Africa’s production and profit?  What </w:t>
        <w:tab/>
        <w:tab/>
        <w:t xml:space="preserve">would happen to South Africa’s profit if it increased its production by 1,000 while Russia stuck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>to the cartel agreement?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d. </w:t>
        <w:tab/>
        <w:t>Use your answer to part c. to explain why cartel agreements are often not successful.</w:t>
      </w:r>
    </w:p>
    <w:p>
      <w:pPr>
        <w:pStyle w:val="Normal"/>
        <w:rPr>
          <w:sz w:val="22"/>
        </w:rPr>
      </w:pPr>
      <w:r>
        <w:rPr>
          <w:sz w:val="22"/>
        </w:rPr>
        <w:t>2.</w:t>
        <w:tab/>
        <w:t xml:space="preserve">The accompanying table shows the demand schedule for vitamin D. Suppose that the marginal cost of </w:t>
      </w:r>
    </w:p>
    <w:p>
      <w:pPr>
        <w:pStyle w:val="Normal"/>
        <w:spacing w:lineRule="auto" w:line="360"/>
        <w:rPr/>
      </w:pPr>
      <w:r>
        <w:rPr/>
        <w:tab/>
        <w:t>producing vitamin D is zero.</w:t>
      </w:r>
    </w:p>
    <w:tbl>
      <w:tblPr>
        <w:tblW w:w="433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243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ce of vitamin 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er ton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 of vita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 demanded (tons)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</w:tbl>
    <w:p>
      <w:pPr>
        <w:pStyle w:val="Normal"/>
        <w:rPr>
          <w:rFonts w:eastAsia="Times"/>
          <w:b/>
          <w:b/>
          <w:color w:val="000000"/>
          <w:sz w:val="22"/>
          <w:szCs w:val="20"/>
        </w:rPr>
      </w:pPr>
      <w:r>
        <w:rPr>
          <w:rFonts w:eastAsia="Times"/>
          <w:b/>
          <w:color w:val="000000"/>
          <w:sz w:val="22"/>
          <w:szCs w:val="20"/>
        </w:rPr>
        <w:tab/>
      </w:r>
    </w:p>
    <w:p>
      <w:pPr>
        <w:pStyle w:val="Normal"/>
        <w:rPr/>
      </w:pPr>
      <w:r>
        <w:rPr>
          <w:rFonts w:eastAsia="Times"/>
          <w:b/>
          <w:color w:val="000000"/>
          <w:sz w:val="22"/>
          <w:szCs w:val="20"/>
        </w:rPr>
        <w:tab/>
      </w:r>
      <w:r>
        <w:rPr>
          <w:rFonts w:eastAsia="Times"/>
          <w:color w:val="000000"/>
          <w:sz w:val="22"/>
          <w:szCs w:val="20"/>
        </w:rPr>
        <w:t>a.</w:t>
      </w:r>
      <w:r>
        <w:rPr>
          <w:rFonts w:eastAsia="Times"/>
          <w:b/>
          <w:color w:val="000000"/>
          <w:sz w:val="22"/>
          <w:szCs w:val="20"/>
        </w:rPr>
        <w:tab/>
      </w:r>
      <w:r>
        <w:rPr>
          <w:rFonts w:eastAsia="Times"/>
          <w:color w:val="000000"/>
          <w:sz w:val="22"/>
          <w:szCs w:val="20"/>
        </w:rPr>
        <w:t xml:space="preserve">Assume that BASF is the only producer of vitamin D and acts as a monopolist. It currently </w:t>
        <w:tab/>
        <w:tab/>
        <w:t xml:space="preserve">produces 40 tons of vitamin D at $4 per ton. If BASF were to produce 10 more tons, what </w:t>
        <w:tab/>
        <w:tab/>
        <w:t xml:space="preserve">would be the price effect for BASF? What would be the quantity effect? Would BASF have an 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ab/>
        <w:t>incentive to produce those 10 additional tons?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 xml:space="preserve">b. </w:t>
        <w:tab/>
        <w:t xml:space="preserve">Now assume that Roche enters the market by also producing vitamin D and the market is now a </w:t>
        <w:tab/>
        <w:tab/>
        <w:t xml:space="preserve">duopoly. BASF and Roche agree to produce 40 tons of vitamin D in total, 20 tons each. BASF </w:t>
        <w:tab/>
        <w:tab/>
        <w:t xml:space="preserve">cannot be punished for deviating from the agreement with Roche. If BASF, on its own, were to </w:t>
        <w:tab/>
        <w:tab/>
        <w:t xml:space="preserve">deviate from that agreement and produce 10 more tons, what would be the price effect for </w:t>
        <w:tab/>
        <w:tab/>
        <w:t xml:space="preserve">BASF? What would be the quantity effect for BASF? Would BASF have an incentive to </w:t>
        <w:tab/>
        <w:tab/>
        <w:tab/>
        <w:t xml:space="preserve">produce those 10 additional tons? 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>3.</w:t>
        <w:tab/>
        <w:t xml:space="preserve">The market for olive oil in New York City is controlled by two families, the Sopranos and the </w:t>
        <w:tab/>
        <w:t xml:space="preserve">Contraltos. Both families will ruthlessly eliminate any other family that attempts to enter the New York </w:t>
        <w:tab/>
        <w:t xml:space="preserve">City olive oil market. The marginal cost of producing olive oil is constant and equal to $40 per gallon. </w:t>
      </w:r>
    </w:p>
    <w:p>
      <w:pPr>
        <w:pStyle w:val="Normal"/>
        <w:spacing w:lineRule="auto" w:line="360"/>
        <w:rPr/>
      </w:pPr>
      <w:r>
        <w:rPr/>
        <w:tab/>
        <w:t xml:space="preserve">There is no fixed cost. The accompanying table gives the market demand schedule for olive oil. </w:t>
      </w:r>
    </w:p>
    <w:tbl>
      <w:tblPr>
        <w:tblW w:w="412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2263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Price of olive oil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(per gallon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Quantity of olive oil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Demanded (gallons)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1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1,000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9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1,500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8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2,000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7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2,500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6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3,000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5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3,500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4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4,000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3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4,500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2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5,000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5,500</w:t>
            </w:r>
          </w:p>
        </w:tc>
      </w:tr>
    </w:tbl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 xml:space="preserve">a. </w:t>
        <w:tab/>
        <w:t xml:space="preserve">Suppose the Sopranos and the Contraltos form a cartel. For each of the quantities given in the </w:t>
        <w:tab/>
        <w:tab/>
        <w:t xml:space="preserve">table, calculate the total revenue for their cartel and the marginal revenue for each additional </w:t>
        <w:tab/>
        <w:tab/>
        <w:t xml:space="preserve">gallon. How many gallons of olive oil would the cartel sell in total and at what price? The two </w:t>
        <w:tab/>
        <w:tab/>
        <w:t xml:space="preserve">families share the market equally (each produces half of the total output of the cartel). How 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ab/>
        <w:t xml:space="preserve">much profit does each family make? 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 xml:space="preserve">b. </w:t>
        <w:tab/>
        <w:t xml:space="preserve">Uncle Junior, the head of the Soprano family, breaks the agreement and sells 500 more gallons </w:t>
        <w:tab/>
        <w:tab/>
        <w:t xml:space="preserve">of olive oil than under the cartel agreement. Assuming the Contraltos maintain the agreement, 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ab/>
        <w:t>how does this affect the price for olive oil and the profits earned by each family?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 xml:space="preserve">c. </w:t>
        <w:tab/>
        <w:t xml:space="preserve">Anthony Contralto, the head of the Contralto family, decides to punish Uncle Junior by </w:t>
        <w:tab/>
        <w:tab/>
        <w:tab/>
        <w:t>increasing his sales by 500 gallons as well. How much profit does each family earn now?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>4.</w:t>
        <w:tab/>
        <w:t xml:space="preserve">To preserve the North Atlantic fish stocks, it is decided that only two fishing fleets, one from the United </w:t>
        <w:tab/>
        <w:t xml:space="preserve">States and the other from the European Union (EU), can fish in those waters. The accompanying table </w:t>
        <w:tab/>
        <w:t xml:space="preserve">shows the market demand schedule per week for fish from these waters. The only costs are fixed costs, </w:t>
      </w:r>
    </w:p>
    <w:p>
      <w:pPr>
        <w:pStyle w:val="Normal"/>
        <w:spacing w:lineRule="auto" w:line="360"/>
        <w:rPr/>
      </w:pPr>
      <w:r>
        <w:rPr/>
        <w:tab/>
        <w:t xml:space="preserve">so fishing fleets maximize profit by maximizing revenue. </w:t>
      </w:r>
    </w:p>
    <w:tbl>
      <w:tblPr>
        <w:tblW w:w="373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2290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Price of fish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(per pound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Quantity of fish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Demanded (pounds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1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1,800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1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2,000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1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2,100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1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2,200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1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2,300</w:t>
            </w:r>
          </w:p>
        </w:tc>
      </w:tr>
    </w:tbl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 xml:space="preserve">a. </w:t>
        <w:tab/>
        <w:t xml:space="preserve">If both fishing fleets collude, what is the revenue-maximizing output for the North Atlantic 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ab/>
        <w:t xml:space="preserve">fishery? What price will a pound of fish sell for? 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 xml:space="preserve">b. </w:t>
        <w:tab/>
        <w:t xml:space="preserve">If both fishing fleets collude and share the output equally, what is the revenue to the EU fleet? 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ab/>
        <w:t xml:space="preserve">To the U.S. fleet? 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 xml:space="preserve">c. </w:t>
        <w:tab/>
        <w:t xml:space="preserve">Suppose the EU fleet cheats by expanding its own catch by 100 pounds per week. The U.S. fleet 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ab/>
        <w:t xml:space="preserve">doesn’t change its catch. What is the revenue to the U.S. fleet? To the EU fleet? 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 xml:space="preserve">d. </w:t>
        <w:tab/>
        <w:t xml:space="preserve">In retaliation for the cheating by the EU fleet, the U.S. fleet also expands its catch by 100 </w:t>
        <w:tab/>
        <w:tab/>
        <w:tab/>
        <w:t xml:space="preserve">pounds per week. What is the revenue to the U.S. fleet? To the EU fleet? 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>5.</w:t>
        <w:tab/>
        <w:t xml:space="preserve">Suppose that the fisheries agreement in Problem 4 breaks down, so that the fleets behave </w:t>
        <w:tab/>
        <w:t xml:space="preserve">noncooperatively. Assume that the United States and the EU each can send out either one or two fleets. </w:t>
        <w:tab/>
        <w:t xml:space="preserve">The more fleets in the area, the more fish they catch in total but the lower the catch of each fleet. The 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>accompanying matrix shows the profit (in dollars) per week earned by the two sides.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</w:r>
      <w:r>
        <w:rPr>
          <w:rFonts w:eastAsia="Times"/>
          <w:color w:val="000000"/>
          <w:sz w:val="22"/>
          <w:szCs w:val="20"/>
        </w:rPr>
        <w:drawing>
          <wp:inline distT="0" distB="0" distL="0" distR="0">
            <wp:extent cx="2794000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2" t="-690" r="-452" b="-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"/>
          <w:color w:val="000000"/>
          <w:sz w:val="22"/>
          <w:szCs w:val="20"/>
        </w:rPr>
        <w:tab/>
        <w:t xml:space="preserve">a. </w:t>
        <w:tab/>
        <w:t xml:space="preserve">What is the noncooperative Nash equilibrium? Will each side choose to send out one or two 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ab/>
        <w:t xml:space="preserve">fleets? 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 xml:space="preserve">b. </w:t>
        <w:tab/>
        <w:t xml:space="preserve">Suppose that the fish stocks are being depleted. Each region considers the future and comes to a </w:t>
        <w:tab/>
        <w:tab/>
        <w:t xml:space="preserve">“tit-for-tat” agreement whereby each side will send only one fleet out as long as the other does </w:t>
        <w:tab/>
        <w:tab/>
        <w:t xml:space="preserve">the same. If either of them breaks the agreement and sends out a second fleet, the other will also </w:t>
        <w:tab/>
        <w:tab/>
        <w:t xml:space="preserve">send out two and will continue to do so until its competitor sends out only one fleet. If both play </w:t>
        <w:tab/>
        <w:tab/>
        <w:t>this “tit-for-tat” strategy, how much profit will each make every week?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>6.</w:t>
        <w:tab/>
        <w:t xml:space="preserve">United and Air “R” Us are the only two airlines operating flights between Bloomington, Indiana and </w:t>
        <w:tab/>
        <w:t xml:space="preserve">Minneapolis, Minnesota. That is, they operate in a duopoly. Each airline can charge either a high price </w:t>
        <w:tab/>
        <w:t xml:space="preserve">or a low price for a ticket. The accompanying matrix shows their payoffs, in profits per seat (in dollars), 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>for any choice that the two airlines can make.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</w:r>
      <w:r>
        <w:rPr>
          <w:rFonts w:eastAsia="Times"/>
          <w:color w:val="000000"/>
          <w:sz w:val="22"/>
          <w:szCs w:val="20"/>
        </w:rPr>
        <w:drawing>
          <wp:inline distT="0" distB="0" distL="0" distR="0">
            <wp:extent cx="2768600" cy="182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7" t="-690" r="-457" b="-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"/>
          <w:color w:val="000000"/>
          <w:sz w:val="22"/>
          <w:szCs w:val="20"/>
        </w:rPr>
        <w:tab/>
        <w:t xml:space="preserve">a. </w:t>
        <w:tab/>
        <w:t xml:space="preserve">Suppose the two airlines play a one-shot game -- that is, they interact only once and never 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ab/>
        <w:t xml:space="preserve">again. What will be the Nash (noncooperative) equilibrium in this one-shot game? 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>b.</w:t>
        <w:tab/>
        <w:t xml:space="preserve">Now suppose the two airlines play this game twice. And suppose each airline can play one of </w:t>
        <w:tab/>
        <w:tab/>
        <w:t xml:space="preserve">two strategies: it can play either “always charge the low price” or “tit for tat” -- that is, it starts </w:t>
        <w:tab/>
        <w:tab/>
        <w:t xml:space="preserve">off charging the high price in the first period, and then in the second period it does whatever the 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ab/>
        <w:t xml:space="preserve">other airline did in the previous period. 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ab/>
        <w:t xml:space="preserve">Write down the payoffs to United from the following four possibilities: </w:t>
      </w:r>
    </w:p>
    <w:p>
      <w:pPr>
        <w:pStyle w:val="Normal"/>
        <w:rPr/>
      </w:pPr>
      <w:r>
        <w:rPr>
          <w:rFonts w:eastAsia="Times"/>
          <w:color w:val="000000"/>
          <w:sz w:val="22"/>
          <w:szCs w:val="20"/>
        </w:rPr>
        <w:tab/>
        <w:tab/>
      </w:r>
      <w:r>
        <w:rPr>
          <w:rFonts w:eastAsia="Times"/>
          <w:i/>
          <w:color w:val="000000"/>
          <w:sz w:val="22"/>
          <w:szCs w:val="20"/>
        </w:rPr>
        <w:t>i.</w:t>
      </w:r>
      <w:r>
        <w:rPr>
          <w:rFonts w:eastAsia="Times"/>
          <w:color w:val="000000"/>
          <w:sz w:val="22"/>
          <w:szCs w:val="20"/>
        </w:rPr>
        <w:t xml:space="preserve"> </w:t>
        <w:tab/>
        <w:t xml:space="preserve">United plays “always charge the low price” when Air “R” Us also plays “always charge 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ab/>
        <w:tab/>
        <w:t xml:space="preserve">the low price.” </w:t>
      </w:r>
    </w:p>
    <w:p>
      <w:pPr>
        <w:pStyle w:val="Normal"/>
        <w:spacing w:lineRule="auto" w:line="360"/>
        <w:rPr/>
      </w:pPr>
      <w:r>
        <w:rPr>
          <w:rFonts w:eastAsia="Times"/>
          <w:color w:val="000000"/>
          <w:sz w:val="22"/>
          <w:szCs w:val="20"/>
        </w:rPr>
        <w:tab/>
        <w:tab/>
      </w:r>
      <w:r>
        <w:rPr>
          <w:rFonts w:eastAsia="Times"/>
          <w:i/>
          <w:color w:val="000000"/>
          <w:sz w:val="22"/>
          <w:szCs w:val="20"/>
        </w:rPr>
        <w:t>ii.</w:t>
      </w:r>
      <w:r>
        <w:rPr>
          <w:rFonts w:eastAsia="Times"/>
          <w:color w:val="000000"/>
          <w:sz w:val="22"/>
          <w:szCs w:val="20"/>
        </w:rPr>
        <w:t xml:space="preserve"> </w:t>
        <w:tab/>
        <w:t xml:space="preserve">United plays “always charge the low price” when Air “R” Us plays “tit for tat.” </w:t>
      </w:r>
    </w:p>
    <w:p>
      <w:pPr>
        <w:pStyle w:val="Normal"/>
        <w:spacing w:lineRule="auto" w:line="360"/>
        <w:rPr/>
      </w:pPr>
      <w:r>
        <w:rPr>
          <w:rFonts w:eastAsia="Times"/>
          <w:color w:val="000000"/>
          <w:sz w:val="22"/>
          <w:szCs w:val="20"/>
        </w:rPr>
        <w:tab/>
        <w:tab/>
      </w:r>
      <w:r>
        <w:rPr>
          <w:rFonts w:eastAsia="Times"/>
          <w:i/>
          <w:color w:val="000000"/>
          <w:sz w:val="22"/>
          <w:szCs w:val="20"/>
        </w:rPr>
        <w:t>iii.</w:t>
      </w:r>
      <w:r>
        <w:rPr>
          <w:rFonts w:eastAsia="Times"/>
          <w:color w:val="000000"/>
          <w:sz w:val="22"/>
          <w:szCs w:val="20"/>
        </w:rPr>
        <w:tab/>
        <w:t xml:space="preserve">United plays “tit for tat” when Air “R” Us plays “always charge the low price.” </w:t>
      </w:r>
    </w:p>
    <w:p>
      <w:pPr>
        <w:pStyle w:val="Normal"/>
        <w:rPr/>
      </w:pPr>
      <w:r>
        <w:rPr>
          <w:rFonts w:eastAsia="Times"/>
          <w:color w:val="000000"/>
          <w:sz w:val="22"/>
          <w:szCs w:val="20"/>
        </w:rPr>
        <w:tab/>
        <w:tab/>
      </w:r>
      <w:r>
        <w:rPr>
          <w:rFonts w:eastAsia="Times"/>
          <w:i/>
          <w:color w:val="000000"/>
          <w:sz w:val="22"/>
          <w:szCs w:val="20"/>
        </w:rPr>
        <w:t>iv.</w:t>
      </w:r>
      <w:r>
        <w:rPr>
          <w:rFonts w:eastAsia="Times"/>
          <w:color w:val="000000"/>
          <w:sz w:val="22"/>
          <w:szCs w:val="20"/>
        </w:rPr>
        <w:t xml:space="preserve"> </w:t>
        <w:tab/>
        <w:t>United plays “tit for tat” when Air “R” Us also plays “tit for tat.”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>7.</w:t>
        <w:tab/>
        <w:t xml:space="preserve">Suppose that Coke and Pepsi are the only two producers of cola drinks, making them duopolists. Both 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 xml:space="preserve">companies have zero marginal cost and a fixed cost of $100,000. 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 xml:space="preserve">a. </w:t>
        <w:tab/>
        <w:t xml:space="preserve">Assume first that consumers regard Coke and Pepsi as perfect substitutes. Currently both are 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ab/>
        <w:t xml:space="preserve">sold for $0.20 per can, and at that price each company sells 4 million cans per day. </w:t>
      </w:r>
    </w:p>
    <w:p>
      <w:pPr>
        <w:pStyle w:val="Normal"/>
        <w:spacing w:lineRule="auto" w:line="360"/>
        <w:rPr/>
      </w:pPr>
      <w:r>
        <w:rPr>
          <w:rFonts w:eastAsia="Times"/>
          <w:color w:val="000000"/>
          <w:sz w:val="22"/>
          <w:szCs w:val="20"/>
        </w:rPr>
        <w:tab/>
        <w:tab/>
      </w:r>
      <w:r>
        <w:rPr>
          <w:rFonts w:eastAsia="Times"/>
          <w:i/>
          <w:color w:val="000000"/>
          <w:sz w:val="22"/>
          <w:szCs w:val="20"/>
        </w:rPr>
        <w:t>i.</w:t>
      </w:r>
      <w:r>
        <w:rPr>
          <w:rFonts w:eastAsia="Times"/>
          <w:color w:val="000000"/>
          <w:sz w:val="22"/>
          <w:szCs w:val="20"/>
        </w:rPr>
        <w:t xml:space="preserve"> </w:t>
        <w:tab/>
        <w:t xml:space="preserve">How large is Pepsi’s profit? </w:t>
      </w:r>
    </w:p>
    <w:p>
      <w:pPr>
        <w:pStyle w:val="Normal"/>
        <w:rPr/>
      </w:pPr>
      <w:r>
        <w:rPr>
          <w:rFonts w:eastAsia="Times"/>
          <w:color w:val="000000"/>
          <w:sz w:val="22"/>
          <w:szCs w:val="20"/>
        </w:rPr>
        <w:tab/>
        <w:tab/>
      </w:r>
      <w:r>
        <w:rPr>
          <w:rFonts w:eastAsia="Times"/>
          <w:i/>
          <w:color w:val="000000"/>
          <w:sz w:val="22"/>
          <w:szCs w:val="20"/>
        </w:rPr>
        <w:t>ii.</w:t>
      </w:r>
      <w:r>
        <w:rPr>
          <w:rFonts w:eastAsia="Times"/>
          <w:color w:val="000000"/>
          <w:sz w:val="22"/>
          <w:szCs w:val="20"/>
        </w:rPr>
        <w:t xml:space="preserve"> </w:t>
        <w:tab/>
        <w:t xml:space="preserve">If Pepsi were to raise its price to $0.30 cents per can, and Coke does not respond, what 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ab/>
        <w:tab/>
        <w:t xml:space="preserve">would happen to Pepsi’s profit? 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 xml:space="preserve">b. </w:t>
        <w:tab/>
        <w:t xml:space="preserve">Now suppose that each company advertises to differentiate its product from the other </w:t>
        <w:tab/>
        <w:tab/>
        <w:tab/>
        <w:t xml:space="preserve">company’s. As a result of advertising, Pepsi realizes that if it raises or lowers its price, it will </w:t>
      </w:r>
    </w:p>
    <w:p>
      <w:pPr>
        <w:pStyle w:val="Normal"/>
        <w:spacing w:lineRule="auto" w:line="360"/>
        <w:rPr/>
      </w:pPr>
      <w:r>
        <w:rPr/>
        <w:tab/>
        <w:tab/>
        <w:t xml:space="preserve">sell less or more of its product, as shown by the demand schedule in the accompanying table. </w:t>
      </w:r>
    </w:p>
    <w:tbl>
      <w:tblPr>
        <w:tblW w:w="47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3130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Price of Pepsi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(per can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Quantity of Pepsi demanded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(millions of cans)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0.10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5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0.20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4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0.30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0.40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$0.50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b/>
                <w:b/>
                <w:color w:val="000000"/>
                <w:szCs w:val="20"/>
              </w:rPr>
            </w:pPr>
            <w:r>
              <w:rPr>
                <w:rFonts w:eastAsia="Times"/>
                <w:b/>
                <w:color w:val="000000"/>
                <w:szCs w:val="20"/>
              </w:rPr>
              <w:t>1</w:t>
            </w:r>
          </w:p>
        </w:tc>
      </w:tr>
    </w:tbl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 xml:space="preserve">If Pepsi now were to raise its price to $0.30 per can, what would happen to its profit? </w:t>
      </w:r>
    </w:p>
    <w:p>
      <w:pPr>
        <w:pStyle w:val="Normal"/>
        <w:rPr/>
      </w:pPr>
      <w:r>
        <w:rPr>
          <w:rFonts w:eastAsia="Times"/>
          <w:color w:val="000000"/>
          <w:sz w:val="22"/>
          <w:szCs w:val="20"/>
        </w:rPr>
        <w:tab/>
        <w:t xml:space="preserve">c. </w:t>
        <w:tab/>
        <w:t>Comparing your answer to part a(</w:t>
      </w:r>
      <w:r>
        <w:rPr>
          <w:rFonts w:eastAsia="Times"/>
          <w:i/>
          <w:color w:val="000000"/>
          <w:sz w:val="22"/>
          <w:szCs w:val="20"/>
        </w:rPr>
        <w:t>i</w:t>
      </w:r>
      <w:r>
        <w:rPr>
          <w:rFonts w:eastAsia="Times"/>
          <w:color w:val="000000"/>
          <w:sz w:val="22"/>
          <w:szCs w:val="20"/>
        </w:rPr>
        <w:t xml:space="preserve">) and to part b, what is the maximum amount Pepsi would be </w:t>
        <w:tab/>
        <w:tab/>
        <w:t xml:space="preserve">willing to spend on advertising? 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>8.</w:t>
        <w:tab/>
        <w:t xml:space="preserve">You and a classmate are assigned a project on which you will receive one combined grade.  You each </w:t>
        <w:tab/>
        <w:t xml:space="preserve">want to receive a good grade, but you want to avoid hard work.  In particular, here is the situation: If </w:t>
        <w:tab/>
        <w:t xml:space="preserve">both of you work hard, you both get an A, which gives each of you 40 units of happiness. If only one of </w:t>
        <w:tab/>
        <w:t xml:space="preserve">you works hard, you both get a B, which gives each of you 30 units of happiness. If neither of you </w:t>
        <w:tab/>
        <w:t xml:space="preserve">works hard, you both get a D, which gives you each 10 units of happiness. Working hard costs 25 units 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>of happiness.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 xml:space="preserve">a. </w:t>
        <w:tab/>
        <w:t>Fill in the payoffs in a decision box.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 xml:space="preserve">b. </w:t>
        <w:tab/>
        <w:t>What is the likely outcome?  Explain your answer.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 xml:space="preserve">c. </w:t>
        <w:tab/>
        <w:t xml:space="preserve">If you get his classmate as your partner on a series of projects throughout the year, rather than 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ab/>
        <w:t>only once, how might that change the outcome you predicted in part b.?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 xml:space="preserve">d. </w:t>
        <w:tab/>
        <w:t xml:space="preserve">Another one of your classmates cares more about good grades: he gets 50 units of happiness for </w:t>
        <w:tab/>
        <w:tab/>
        <w:t xml:space="preserve">a B and 80 units of happiness from an A.  If this other classmate were you partner (But your </w:t>
        <w:tab/>
        <w:tab/>
        <w:t xml:space="preserve">preferences were unchanged) how would your answers to parts a. and b. change?  Which of the </w:t>
        <w:tab/>
        <w:tab/>
        <w:t>two classmates would you prefer as a partner?  Would he also want you as a partner?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>9.</w:t>
        <w:tab/>
        <w:t xml:space="preserve">Farmer Jones and Farmer Smith graze their cattle on the same field.  If there are 20 cows grazing in the </w:t>
        <w:tab/>
        <w:t xml:space="preserve">field, each cow produces $4,000 of milk over its lifetime.  If there are more cows in the field, then each </w:t>
        <w:tab/>
        <w:t xml:space="preserve">cow can eat less grass and its milk production falls.  With 30 cows on the field, each produces $3,000 of 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>mild; with 40 cows each produces $2,000 of milk.  Cows cost $1,000 apiece.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 xml:space="preserve">a. </w:t>
        <w:tab/>
        <w:t xml:space="preserve">Assume that Farmer Jones and Farmer Smith can each purchase either 10 or 20 cows but that </w:t>
        <w:tab/>
        <w:tab/>
        <w:t xml:space="preserve">neither knows how many the other is buying when she makes her purchase.  Calculate the 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ab/>
        <w:t>payoffs of each outcome.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 xml:space="preserve">b. </w:t>
        <w:tab/>
        <w:t>What is the likely outcome of this game?  What would be the best outcome?  Explain.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>c.</w:t>
        <w:tab/>
        <w:t>There used to be core common fields than there are today.  Why?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>10.</w:t>
        <w:tab/>
        <w:t xml:space="preserve">Philip Morris and R.J. Reynolds spend huge sums of money each year to advertise their tobacco </w:t>
        <w:tab/>
        <w:t xml:space="preserve">products in an attempt to steal customers from each other. Suppose each year Philip Morris and R.J. </w:t>
        <w:tab/>
        <w:t xml:space="preserve">Reynolds have to decide whether or not they want to spend money on advertising. If neither firm </w:t>
        <w:tab/>
        <w:t xml:space="preserve">advertises, each will earn a profit of $2 million. If they both advertise, each will earn a profit of $1.5 </w:t>
        <w:tab/>
        <w:t xml:space="preserve">million. If one firm advertises and the other does not, the firm that advertises will earn a profit of 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 xml:space="preserve">$2.8 million and the other firm will earn $1 million. 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 xml:space="preserve">a. </w:t>
        <w:tab/>
        <w:t xml:space="preserve">Use a payoff matrix to depict this problem. 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 xml:space="preserve">b. </w:t>
        <w:tab/>
        <w:t xml:space="preserve">Suppose Philip Morris and R.J. Reynolds can write an enforceable contract about what they will </w:t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ab/>
        <w:t xml:space="preserve">do. What is the cooperative solution to this game? 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  <w:t xml:space="preserve">c. </w:t>
        <w:tab/>
        <w:t xml:space="preserve">What is the Nash equilibrium without an enforceable contract? Explain why this is the likely </w:t>
        <w:tab/>
        <w:tab/>
        <w:t>outcome.</w:t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</w:r>
    </w:p>
    <w:p>
      <w:pPr>
        <w:pStyle w:val="Normal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spacing w:lineRule="auto" w:line="360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  <w:tab/>
      </w:r>
    </w:p>
    <w:p>
      <w:pPr>
        <w:pStyle w:val="Normal"/>
        <w:spacing w:lineRule="auto" w:line="360"/>
        <w:rPr>
          <w:rFonts w:eastAsia="Times"/>
          <w:b/>
          <w:b/>
          <w:color w:val="000000"/>
          <w:sz w:val="22"/>
          <w:szCs w:val="20"/>
        </w:rPr>
      </w:pPr>
      <w:r>
        <w:rPr>
          <w:rFonts w:eastAsia="Times"/>
          <w:b/>
          <w:color w:val="000000"/>
          <w:sz w:val="22"/>
          <w:szCs w:val="20"/>
        </w:rPr>
      </w:r>
    </w:p>
    <w:p>
      <w:pPr>
        <w:pStyle w:val="Normal"/>
        <w:rPr>
          <w:rFonts w:eastAsia="Times"/>
          <w:b/>
          <w:b/>
          <w:color w:val="000000"/>
          <w:sz w:val="22"/>
          <w:szCs w:val="20"/>
        </w:rPr>
      </w:pPr>
      <w:r>
        <w:rPr>
          <w:rFonts w:eastAsia="Times"/>
          <w:b/>
          <w:color w:val="000000"/>
          <w:sz w:val="22"/>
          <w:szCs w:val="20"/>
        </w:rPr>
      </w:r>
    </w:p>
    <w:sectPr>
      <w:type w:val="nextPage"/>
      <w:pgSz w:w="12240" w:h="15840"/>
      <w:pgMar w:left="1152" w:right="1152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9:16:00Z</dcterms:created>
  <dc:creator>Steve Bekemeyer</dc:creator>
  <dc:description/>
  <cp:keywords/>
  <dc:language>en-US</dc:language>
  <cp:lastModifiedBy>Roseville Schools</cp:lastModifiedBy>
  <dcterms:modified xsi:type="dcterms:W3CDTF">2010-04-07T17:28:00Z</dcterms:modified>
  <cp:revision>8</cp:revision>
  <dc:subject/>
  <dc:title>Economics</dc:title>
</cp:coreProperties>
</file>