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Economics</w:t>
      </w:r>
    </w:p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Mr. Bekemeyer</w:t>
      </w:r>
    </w:p>
    <w:p>
      <w:pPr>
        <w:pStyle w:val="Normal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Profits and Perfect Competition</w:t>
      </w:r>
    </w:p>
    <w:p>
      <w:pPr>
        <w:pStyle w:val="Normal"/>
        <w:spacing w:lineRule="auto" w:line="360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(Unit VI.i Problem Sets)</w:t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6"/>
          <w:szCs w:val="20"/>
        </w:rPr>
        <w:t xml:space="preserve">Please type your responses and include the question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1.</w:t>
        <w:tab/>
        <w:t xml:space="preserve">Your roommate’s long hours in the chem lab finally paid off -- she discovered a secret formula that lets </w:t>
        <w:tab/>
        <w:t xml:space="preserve">people do an hour’s worth of studying in 5 minutes. So far, she’s sold 200 doses and faces the following </w:t>
      </w:r>
    </w:p>
    <w:p>
      <w:pPr>
        <w:pStyle w:val="Normal"/>
        <w:spacing w:lineRule="auto" w:line="360"/>
        <w:rPr/>
      </w:pPr>
      <w:r>
        <w:rPr/>
        <w:tab/>
        <w:t>average-total-cost schedule:</w:t>
      </w:r>
    </w:p>
    <w:tbl>
      <w:tblPr>
        <w:tblW w:w="410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203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 (dose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Average Total Cost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9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99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0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01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If a new customer offers to pay your roommate $300 for one dose, should she make one more? Explain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2.</w:t>
        <w:tab/>
        <w:t xml:space="preserve">Many small boats are made of fiberglass, which is derived from crude oil. Suppose that the price of oil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rises (this causes the minimum ATC to be higher than the new price)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>Using diagrams, show what happens to the cost curves (MC &amp; ATC) of an individual boat-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making firm and to the market supply curve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b.</w:t>
        <w:tab/>
        <w:t xml:space="preserve">What happens to the profits of boat makers in the short run? What happens to the number of </w:t>
        <w:tab/>
        <w:tab/>
        <w:t>boat makers in the long run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3.</w:t>
        <w:tab/>
        <w:t xml:space="preserve">You go out to Minneapolis and dine at Murray's Steakhouse. You order the Silver Butter Knife Steak </w:t>
        <w:tab/>
        <w:t xml:space="preserve">for two and decide to eat it yourself (whew -- 28oz. of beef at $94.00). After eating half of the steak, </w:t>
        <w:tab/>
        <w:t xml:space="preserve">you realize you are quite full. Your date wants you to finish your dinner because you can’t take it home </w:t>
        <w:tab/>
        <w:t>due to your broken refrigerator and because you’ve “already paid for it.” What should you do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4.</w:t>
        <w:tab/>
        <w:t xml:space="preserve">Bob’s lawn-mowing service is a profit-maximizing, competitive firm. Bob mows lawns for $27 each. </w:t>
        <w:tab/>
        <w:t xml:space="preserve">His total cost each day is $280, of which $30 is a fixed cost. He mows 10 lawns a day. What can you </w:t>
        <w:tab/>
        <w:t>say about Bob’s short run decision regarding shut down and his long-run decision regarding exit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5.</w:t>
        <w:tab/>
        <w:t xml:space="preserve">Kate’s Katering provides catered meals, and the catered meals industry is perfectly competitive. Kate’s </w:t>
        <w:tab/>
        <w:t xml:space="preserve">machinery costs $100 per day and is the only fixed input. Her variable cost consists of the wages paid to </w:t>
        <w:tab/>
        <w:t xml:space="preserve">the cooks and the food ingredients. The variable cost per day associated with each level of output is </w:t>
      </w:r>
    </w:p>
    <w:p>
      <w:pPr>
        <w:pStyle w:val="Normal"/>
        <w:spacing w:lineRule="auto" w:line="360"/>
        <w:rPr/>
      </w:pPr>
      <w:r>
        <w:rPr/>
        <w:tab/>
        <w:t xml:space="preserve">given in the accompanying table. </w:t>
      </w:r>
    </w:p>
    <w:tbl>
      <w:tblPr>
        <w:tblW w:w="421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176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 of meal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b/>
                <w:color w:val="000000"/>
                <w:szCs w:val="20"/>
              </w:rPr>
              <w:t>Variable Cost (</w:t>
            </w:r>
            <w:r>
              <w:rPr>
                <w:rFonts w:eastAsia="Times"/>
                <w:b/>
                <w:i/>
                <w:color w:val="000000"/>
                <w:szCs w:val="20"/>
              </w:rPr>
              <w:t>VC</w:t>
            </w:r>
            <w:r>
              <w:rPr>
                <w:rFonts w:eastAsia="Times"/>
                <w:b/>
                <w:color w:val="000000"/>
                <w:szCs w:val="20"/>
              </w:rPr>
              <w:t>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0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30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48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70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,000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Calculate the total cost, the average variable cost, the average total cost, and the marginal cost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for each quantity of output.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What is the break-even price? What is the shut-down price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c. </w:t>
        <w:tab/>
        <w:t xml:space="preserve">Suppose that the price at which Kate can sell catered meals is $21 per meal. In the short run,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will Kate earn a profit? In the short run, should she produce or shut down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d. </w:t>
        <w:tab/>
        <w:t xml:space="preserve">Suppose that the price at which Kate can sell catered meals is $17 per meal. In the short run,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will Kate earn a profit? In the short run, should she produce or shut down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e. </w:t>
        <w:tab/>
        <w:t xml:space="preserve">Suppose that the price at which Kate can sell catered meals is $13 per meal. In the short run, </w:t>
        <w:tab/>
        <w:tab/>
        <w:t xml:space="preserve">will Kate earn a profit? In the short run, should she produce or shut down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6.</w:t>
        <w:tab/>
        <w:t>Consider total cost and total revenue given in the following table:</w:t>
      </w:r>
    </w:p>
    <w:tbl>
      <w:tblPr>
        <w:tblW w:w="659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56"/>
        <w:gridCol w:w="45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color w:val="000000"/>
                <w:sz w:val="22"/>
                <w:szCs w:val="20"/>
              </w:rPr>
              <w:tab/>
            </w:r>
            <w:r>
              <w:rPr>
                <w:rFonts w:eastAsia="Times"/>
                <w:b/>
                <w:color w:val="000000"/>
                <w:szCs w:val="20"/>
              </w:rPr>
              <w:t>Quantit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7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b/>
                <w:color w:val="000000"/>
                <w:szCs w:val="20"/>
              </w:rPr>
              <w:t>Total Cost (</w:t>
            </w:r>
            <w:r>
              <w:rPr>
                <w:rFonts w:eastAsia="Times"/>
                <w:b/>
                <w:i/>
                <w:color w:val="000000"/>
                <w:szCs w:val="20"/>
              </w:rPr>
              <w:t>TC</w:t>
            </w:r>
            <w:r>
              <w:rPr>
                <w:rFonts w:eastAsia="Times"/>
                <w:b/>
                <w:color w:val="000000"/>
                <w:szCs w:val="20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37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b/>
                <w:color w:val="000000"/>
                <w:szCs w:val="20"/>
              </w:rPr>
              <w:t>Total Revenue (</w:t>
            </w:r>
            <w:r>
              <w:rPr>
                <w:rFonts w:eastAsia="Times"/>
                <w:b/>
                <w:i/>
                <w:color w:val="000000"/>
                <w:szCs w:val="20"/>
              </w:rPr>
              <w:t>TR</w:t>
            </w:r>
            <w:r>
              <w:rPr>
                <w:rFonts w:eastAsia="Times"/>
                <w:b/>
                <w:color w:val="000000"/>
                <w:szCs w:val="20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56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>Calculate profit for each quantity. How much should the firm produce to maximize profit?</w:t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>b.</w:t>
        <w:tab/>
        <w:t>Calculate marginal revenue and marginal cost for each quantity. Graph them. (</w:t>
      </w:r>
      <w:r>
        <w:rPr>
          <w:rFonts w:eastAsia="Times"/>
          <w:b/>
          <w:i/>
          <w:color w:val="000000"/>
          <w:sz w:val="22"/>
          <w:szCs w:val="20"/>
        </w:rPr>
        <w:t>Hint</w:t>
      </w:r>
      <w:r>
        <w:rPr>
          <w:rFonts w:eastAsia="Times"/>
          <w:color w:val="000000"/>
          <w:sz w:val="22"/>
          <w:szCs w:val="20"/>
        </w:rPr>
        <w:t xml:space="preserve">: Put the </w:t>
        <w:tab/>
        <w:tab/>
        <w:t xml:space="preserve">points between whole numbers. For example, the marginal cost between 2 and 3 should be </w:t>
        <w:tab/>
        <w:tab/>
        <w:t xml:space="preserve">graphed at 2 ½.) At what quantity do these curves cross? How does this relate to your answer to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part (a)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.</w:t>
        <w:tab/>
        <w:t xml:space="preserve">Can you tell whether this firm is in a competitive industry? If so, can you tell whether the </w:t>
        <w:tab/>
        <w:tab/>
        <w:t>industry is in a long-run equilibrium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>7.</w:t>
        <w:tab/>
        <w:t xml:space="preserve">From </w:t>
      </w:r>
      <w:r>
        <w:rPr>
          <w:rFonts w:eastAsia="Times"/>
          <w:i/>
          <w:color w:val="000000"/>
          <w:sz w:val="22"/>
          <w:szCs w:val="20"/>
        </w:rPr>
        <w:t>The Wall Street Journal</w:t>
      </w:r>
      <w:r>
        <w:rPr>
          <w:rFonts w:eastAsia="Times"/>
          <w:color w:val="000000"/>
          <w:sz w:val="22"/>
          <w:szCs w:val="20"/>
        </w:rPr>
        <w:t xml:space="preserve"> (July 23, 1991): “Since peaking in 1976, per capita beef consumption in </w:t>
        <w:tab/>
        <w:t>the United States has fallen by 28.6 percent… [and] the size of the U.S. cattle herd has shrunk to a 30-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year low.”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 xml:space="preserve">Using firm and industry diagrams, show the short-run effect of declining demand for beef.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Label the diagram carefully and write out in words all of the changes you can identify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b.</w:t>
        <w:tab/>
        <w:t>On a new diagram, show the long-run effect of declining demand for beef. Explain in words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8.</w:t>
        <w:tab/>
        <w:t xml:space="preserve">Suppose the book-printing industry is competitive and begins in a long-run equilibrium.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>Draw a diagram describing the typical firm in the industry.</w:t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>b.</w:t>
        <w:tab/>
        <w:t xml:space="preserve">Raider Grafix Printing Company invents a new process that sharply reduces the cost of printing </w:t>
        <w:tab/>
        <w:tab/>
        <w:t xml:space="preserve">books. What happens to Raider Grafix’s profits and the price of books in the short run when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Raider Grafix’s patent prevents other firms from using the new technology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.</w:t>
        <w:tab/>
        <w:t xml:space="preserve">What happens in the long run when the patent expires and other firms are free to use the </w:t>
        <w:tab/>
        <w:tab/>
        <w:tab/>
        <w:t>technology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>9.</w:t>
        <w:tab/>
        <w:t xml:space="preserve">The Shanghai Bistro sushi restaurant opens in Hudson, Wisconsin. Initially people are very cautious </w:t>
        <w:tab/>
        <w:t xml:space="preserve">about eating tiny portions of raw fish, as this is a town where large portions of grilled meat have always </w:t>
        <w:tab/>
        <w:t xml:space="preserve">been popular. Soon, however, an influential health report warns consumers against grilled meat and </w:t>
        <w:tab/>
        <w:t xml:space="preserve">suggests that they increase their consumption of fish, especially raw fish. The Shanghai Bistro becomes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very popular and its profit increases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What will happen to the short-run profit of the Shanghai Bistro? What will happen to the </w:t>
        <w:tab/>
        <w:tab/>
        <w:tab/>
        <w:t xml:space="preserve">number of sushi restaurants in town in the long run? Will the first sushi restaurant be able to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sustain its short-run profit over the long run? Explain your answers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Local steakhouses suffer from the popularity of sushi and start incurring losses. What will </w:t>
        <w:tab/>
        <w:tab/>
        <w:t xml:space="preserve">happen to the number of steakhouses in town in the long run? Explain your answer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10.</w:t>
        <w:tab/>
        <w:t xml:space="preserve">The market for fertilizer is perfectly competitive. Firms in the market are producing output, but they ar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urrently making economic losses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 xml:space="preserve">How does the price of fertilizer compare to the average total cost, the average variable cost, and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the marginal cost of producing fertilizer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b.</w:t>
        <w:tab/>
        <w:t xml:space="preserve">Draw two graphs, side by side, illustrating the present situation for the typical firm and in th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market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.</w:t>
        <w:tab/>
        <w:t xml:space="preserve">Assuming there is no change in demand of the firms’ cost curves, explain what will happen in </w:t>
        <w:tab/>
        <w:tab/>
        <w:t xml:space="preserve">the long run to the price of fertilizer, marginal cost, average total cost, the quantity supplied by </w:t>
        <w:tab/>
        <w:tab/>
        <w:t>each firm, and the total quantity supplied to the market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11.</w:t>
        <w:tab/>
        <w:t xml:space="preserve">Suppose that the U.S. textile industry is competitive, and there is no international trade in textiles. In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long-run equilibrium, the price per unit of cloth is $30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>Describe the equilibrium using graphs for the entire market and for an individual producer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Now suppose that textile producers in other countries are willing to sell large quantities of cloth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in the United States for only $25 per unit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b.</w:t>
        <w:tab/>
        <w:t xml:space="preserve">Assuming that U.S. textile producers have large fixed costs, what is the short run effect of an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individual producer? What is the short run effect on profits? Illustrate your answer with a graph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.</w:t>
        <w:tab/>
        <w:t>What is the long run effect on the number of U.S. firms in the industry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imes"/>
          <w:color w:val="000000"/>
          <w:sz w:val="22"/>
          <w:szCs w:val="20"/>
        </w:rPr>
        <w:t>12.</w:t>
        <w:tab/>
      </w:r>
      <w:r>
        <w:rPr/>
        <w:t>An industry currently has 100 firms, all of which have fixed costs of $16 and average cost as follows:</w:t>
      </w:r>
    </w:p>
    <w:tbl>
      <w:tblPr>
        <w:tblW w:w="438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249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b/>
                <w:color w:val="000000"/>
                <w:szCs w:val="20"/>
              </w:rPr>
              <w:t>Average Variable Cost (</w:t>
            </w:r>
            <w:r>
              <w:rPr>
                <w:rFonts w:eastAsia="Times"/>
                <w:b/>
                <w:i/>
                <w:color w:val="000000"/>
                <w:szCs w:val="20"/>
              </w:rPr>
              <w:t>AVC</w:t>
            </w:r>
            <w:r>
              <w:rPr>
                <w:rFonts w:eastAsia="Times"/>
                <w:b/>
                <w:color w:val="000000"/>
                <w:szCs w:val="20"/>
              </w:rPr>
              <w:t>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3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6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>Compute marginal cost and average total cost.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b.</w:t>
        <w:tab/>
        <w:t>The price is currently $10. What is the total quantity supplied in the market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.</w:t>
        <w:tab/>
        <w:t xml:space="preserve">As this market makes the transition to its long run equilibrium, will the price rise or fall? Will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the quantity demanded rise or fall? Will the quantity supplied by each firm rise or fall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d.</w:t>
        <w:tab/>
        <w:t>Graph the long run supply curve for this market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13.</w:t>
        <w:tab/>
        <w:t>A perfectly competitive firm has the following short-run total cost:</w:t>
      </w:r>
    </w:p>
    <w:tbl>
      <w:tblPr>
        <w:tblW w:w="295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816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  <w:b/>
                <w:color w:val="000000"/>
                <w:szCs w:val="20"/>
              </w:rPr>
              <w:t>Total Cost (</w:t>
            </w:r>
            <w:r>
              <w:rPr>
                <w:rFonts w:eastAsia="Times"/>
                <w:b/>
                <w:i/>
                <w:color w:val="000000"/>
                <w:szCs w:val="20"/>
              </w:rPr>
              <w:t>TC</w:t>
            </w:r>
            <w:r>
              <w:rPr>
                <w:rFonts w:eastAsia="Times"/>
                <w:b/>
                <w:color w:val="000000"/>
                <w:szCs w:val="20"/>
              </w:rPr>
              <w:t>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3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34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45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/>
      </w:pPr>
      <w:r>
        <w:rPr/>
        <w:tab/>
        <w:t>Market demand for the firm’s product is given by the following market demand schedule:</w:t>
      </w:r>
    </w:p>
    <w:tbl>
      <w:tblPr>
        <w:tblW w:w="301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264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Pric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 demanded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8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,2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,800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>Calculate this firm’s marginal cost and, for all output levels except zero, the firm’s average</w:t>
      </w:r>
    </w:p>
    <w:p>
      <w:pPr>
        <w:pStyle w:val="Normal"/>
        <w:spacing w:lineRule="auto" w:line="360"/>
        <w:rPr>
          <w:color w:val="000000"/>
          <w:sz w:val="22"/>
          <w:szCs w:val="20"/>
        </w:rPr>
      </w:pPr>
      <w:r>
        <w:rPr>
          <w:rFonts w:eastAsia="Times New Roman"/>
          <w:color w:val="000000"/>
          <w:sz w:val="22"/>
          <w:szCs w:val="20"/>
        </w:rPr>
        <w:t xml:space="preserve"> </w:t>
      </w:r>
      <w:r>
        <w:rPr>
          <w:rFonts w:eastAsia="Times"/>
          <w:color w:val="000000"/>
          <w:sz w:val="22"/>
          <w:szCs w:val="20"/>
        </w:rPr>
        <w:tab/>
        <w:tab/>
        <w:t xml:space="preserve">variable cost and average total cost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There are 100 firms in this industry that all have costs identical to those of this firm. Draw th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short-run industry supply curve. In the same diagram, draw the market demand curve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c. </w:t>
        <w:tab/>
        <w:t xml:space="preserve">What is the market price, and how much profit will each firm make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14.</w:t>
        <w:tab/>
        <w:t>Suppose there are 1,000 hot pretzel stands operating in New York City. Each stand has the usual U-</w:t>
        <w:tab/>
        <w:t xml:space="preserve">shaped average-total-cost curve. The market demand curve for pretzels slopes downward, and th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market for pretzels is in long run competitive equilibrium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.</w:t>
        <w:tab/>
        <w:t xml:space="preserve">Draw the current equilibrium, using graphs for the entire market and for an individual pretzel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stand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b.</w:t>
        <w:tab/>
        <w:t xml:space="preserve">The city decides to restrict the number of pretzel-stand licenses, reducing the number of stands </w:t>
        <w:tab/>
        <w:tab/>
        <w:t xml:space="preserve">to only 800. What effect will this action have on the market and on an individual stand that is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still operating? Draw graphs to illustrate your answer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.</w:t>
        <w:tab/>
        <w:t xml:space="preserve">Suppose that the city decides to charge a fee for the 800 licenses, all of which are quickly sold. </w:t>
        <w:tab/>
        <w:tab/>
        <w:t xml:space="preserve">How will the size of the fee affect the number of pretzels sold by an individual stand? How will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it affect the price of pretzels in the city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d.</w:t>
        <w:tab/>
        <w:t xml:space="preserve">The city wants to raise as much revenue as possible, while ensuring that all 800 licenses are </w:t>
        <w:tab/>
        <w:tab/>
        <w:t>sold. How high should the city set the license fee? Show your answer on your graph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</w:r>
    </w:p>
    <w:p>
      <w:pPr>
        <w:pStyle w:val="Normal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43:00Z</dcterms:created>
  <dc:creator>Steve Bekemeyer</dc:creator>
  <dc:description/>
  <cp:keywords/>
  <dc:language>en-US</dc:language>
  <cp:lastModifiedBy>Steve Bekemeyer</cp:lastModifiedBy>
  <dcterms:modified xsi:type="dcterms:W3CDTF">2010-03-22T09:57:00Z</dcterms:modified>
  <cp:revision>10</cp:revision>
  <dc:subject/>
  <dc:title>Economics</dc:title>
</cp:coreProperties>
</file>