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conomic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"The Economics of Information" (</w:t>
      </w:r>
      <w:r>
        <w:rPr>
          <w:b/>
          <w:i/>
          <w:sz w:val="32"/>
        </w:rPr>
        <w:t>Naked Economics</w:t>
      </w:r>
      <w:r>
        <w:rPr>
          <w:b/>
          <w:sz w:val="32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Please type your responses to the ques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  <w:tab/>
        <w:t xml:space="preserve">Can you propose a way to "save" the Hope Scholarship program proposed by the </w:t>
        <w:tab/>
        <w:t xml:space="preserve">Clinton Administration from the problem of "adverse selection?"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  <w:tab/>
        <w:t xml:space="preserve">"More important, they [professional women taking maternity leave and/or </w:t>
        <w:tab/>
        <w:t xml:space="preserve">quitting] impose a </w:t>
        <w:tab/>
        <w:t xml:space="preserve">cost on other women."   I'm simply asking you to react to this </w:t>
        <w:tab/>
        <w:t xml:space="preserve">analysis. You can do this at an </w:t>
        <w:tab/>
        <w:t xml:space="preserve">economic level, an equality level, a moral level, </w:t>
        <w:tab/>
        <w:t xml:space="preserve">or whatever combination of levels that work </w:t>
        <w:tab/>
        <w:t>for yo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  <w:tab/>
        <w:t xml:space="preserve">What would you do to clean up the problems of information in the used-car </w:t>
        <w:tab/>
        <w:t xml:space="preserve">market? Does technology like "Car Soup" and the like help or hurt with this </w:t>
        <w:tab/>
        <w:t>effor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  <w:tab/>
        <w:t xml:space="preserve">On page 90, a quote from The Economist magazine explains the "looming </w:t>
        <w:tab/>
        <w:t xml:space="preserve">quandary" genetic </w:t>
        <w:tab/>
        <w:t xml:space="preserve">testing may pose for the health care industry. What should we </w:t>
        <w:tab/>
        <w:t>d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  <w:tab/>
        <w:t xml:space="preserve">Most of you are headed off to college next year. Take a crack at the "chicken/egg" </w:t>
        <w:tab/>
        <w:t xml:space="preserve">question about the value of a "Harvard-like" education that is introduced on pp. </w:t>
        <w:tab/>
        <w:t>93-94. (You can also react to the results of the Krueger study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  <w:tab/>
        <w:t xml:space="preserve">Jump into the racial profiling debate started on pages 95 and 96. "Does race or </w:t>
        <w:tab/>
        <w:t xml:space="preserve">ethnicity... </w:t>
        <w:tab/>
        <w:t>convey meaningful information?  If so, what do we do about it?"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7:00Z</dcterms:created>
  <dc:creator>Steve Bekemeyer</dc:creator>
  <dc:description/>
  <cp:keywords/>
  <dc:language>en-US</dc:language>
  <cp:lastModifiedBy>Steve Bekemeyer</cp:lastModifiedBy>
  <dcterms:modified xsi:type="dcterms:W3CDTF">2010-01-27T09:54:00Z</dcterms:modified>
  <cp:revision>1</cp:revision>
  <dc:subject/>
  <dc:title>Economics</dc:title>
</cp:coreProperties>
</file>