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Economics 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Mr. Bekemeyer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Unit III Exam Review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</w:rPr>
        <w:t xml:space="preserve">Economics (2e) </w:t>
      </w:r>
      <w:r>
        <w:rPr>
          <w:b/>
          <w:color w:val="000000"/>
          <w:sz w:val="28"/>
        </w:rPr>
        <w:t>by Krugman Wells           Chapter 3, 5, and 6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</w:t>
        <w:tab/>
        <w:t>Explain the circular flow model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</w:t>
        <w:tab/>
        <w:t>Define demand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.</w:t>
        <w:tab/>
        <w:t>Define the Law of Demand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.</w:t>
        <w:tab/>
        <w:t xml:space="preserve">What is the difference between quantity demanded and demand?  Define quantity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demanded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</w:t>
        <w:tab/>
        <w:t>What are transaction costs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6.</w:t>
        <w:tab/>
        <w:t xml:space="preserve">Create a demand curve.  Illustrate a change in demand and a change in the </w:t>
        <w:tab/>
        <w:t>quantity demanded.  Understand increasing and decreasing demand and quantity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>demanded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7.</w:t>
        <w:tab/>
        <w:t>What causes changes in demand?  Explain each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8.</w:t>
        <w:tab/>
        <w:t>Define supply.  Define the law of supply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9.</w:t>
        <w:tab/>
        <w:t>What is the difference between supply and quantity supplied?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0.</w:t>
        <w:tab/>
        <w:t>Explain marginal cost v. marginal benefits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1.</w:t>
        <w:tab/>
        <w:t>What causes a change in supply?  Explain each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2.</w:t>
        <w:tab/>
        <w:t xml:space="preserve">Create a supply curve.  Illustrate a change in supply and a change in quantity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supplied.  Understand increasing and decreasing supply and quantity supplied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3.</w:t>
        <w:tab/>
        <w:t xml:space="preserve">Understand a shortage and a surplus.  How do you determine the quantity of the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shortage or the surplus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4.</w:t>
        <w:tab/>
        <w:t xml:space="preserve">When thinking about demand, explain why price and quantity demanded are </w:t>
        <w:tab/>
        <w:t xml:space="preserve">inversely related.  When thinking about supply, explain why price and the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quantity supplied are directly related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5.</w:t>
        <w:tab/>
        <w:t>Define a market.  Explain market demand and market supply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6.</w:t>
        <w:tab/>
        <w:t>Define normal and inferior good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7.</w:t>
        <w:tab/>
        <w:t xml:space="preserve">Explain market equilibrium.  What is the equilibrium price and the equilibrium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quantity?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8.</w:t>
        <w:tab/>
        <w:t>Explain the role of prices in the market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9.</w:t>
        <w:tab/>
        <w:t xml:space="preserve">When the phrase “other things being equal” is used what is being referred to in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economics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0.</w:t>
        <w:tab/>
        <w:t>When is a market in shortage and surplus?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1.</w:t>
        <w:tab/>
        <w:t>Explain a quota.  Graph a quota.  Explain what happens to Qs / Qd and Ps / Pd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2.</w:t>
        <w:tab/>
        <w:t>Explain deadweight loss.</w:t>
      </w:r>
    </w:p>
    <w:p>
      <w:pPr>
        <w:pStyle w:val="Normal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3.</w:t>
        <w:tab/>
        <w:t>What is a wedge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4.</w:t>
        <w:tab/>
        <w:t xml:space="preserve">Be comfortable with terms such as -- inefficient allocation to consumers and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inefficient low allocation of sales among sellers.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color w:val="000000"/>
          <w:sz w:val="28"/>
        </w:rPr>
        <w:t>25.</w:t>
        <w:tab/>
        <w:t>Tired yet?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6.</w:t>
        <w:tab/>
        <w:t>Define a substitute good and a complementary good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7.</w:t>
        <w:tab/>
        <w:t>What are price controls?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8.</w:t>
        <w:tab/>
        <w:t>Explain price ceilings. Be able to graph them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9.</w:t>
        <w:tab/>
        <w:t>Explain price floors.  Be able to graph them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0.</w:t>
        <w:tab/>
        <w:t>What is rent control? Explain in depth. Explain an alternative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1.</w:t>
        <w:tab/>
        <w:t>Why might the internet destroy the middleman?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2.</w:t>
        <w:tab/>
        <w:t>Explain rationing by queues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3.</w:t>
        <w:tab/>
        <w:t>What are non-price rationing devices?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4.</w:t>
        <w:tab/>
        <w:t>Explain a black market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5.</w:t>
        <w:tab/>
        <w:t>What is a minimum wage?  Explain an alternative.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color w:val="000000"/>
          <w:sz w:val="28"/>
        </w:rPr>
        <w:t>36.</w:t>
        <w:tab/>
        <w:t>What is an agricultural price support?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7.</w:t>
        <w:tab/>
        <w:t>What is price elasticity of demand?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8.</w:t>
        <w:tab/>
        <w:t>Inelastic v. Elastic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9.</w:t>
        <w:tab/>
        <w:t xml:space="preserve">Why are some goods elastic v. inelastic?  In other words, what are the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determinants for elasticity of demand?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0.</w:t>
        <w:tab/>
        <w:t>What are the determinants of elasticity of supply?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1.</w:t>
        <w:tab/>
        <w:t>Short run demand v. long run demand. (With regards to elasticity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2.</w:t>
        <w:tab/>
        <w:t xml:space="preserve">Total revenue formula v. elasticity coefficient formula.  When is the good /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>service -- elastic, inelastic or unit elastic?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3.</w:t>
        <w:tab/>
        <w:t>Describe the five types of demand curves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4.</w:t>
        <w:tab/>
        <w:t>Determine the price elasticity of supply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5.</w:t>
        <w:tab/>
        <w:t>Determine the cross-price elasticity of demand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6.</w:t>
        <w:tab/>
        <w:t>Determine the income elasticity of demand.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39:00Z</dcterms:created>
  <dc:creator>Roseville Schools</dc:creator>
  <dc:description/>
  <cp:keywords/>
  <dc:language>en-US</dc:language>
  <cp:lastModifiedBy>Steve Bekemeyer</cp:lastModifiedBy>
  <cp:lastPrinted>2008-05-16T13:58:00Z</cp:lastPrinted>
  <dcterms:modified xsi:type="dcterms:W3CDTF">2010-02-06T11:58:00Z</dcterms:modified>
  <cp:revision>4</cp:revision>
  <dc:subject/>
  <dc:title>Economics </dc:title>
</cp:coreProperties>
</file>