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erican History 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r. Bekemey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Q: </w:t>
        <w:tab/>
        <w:t>Why is it important to study the history of slavery? What is its legacy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:</w:t>
      </w:r>
      <w:r>
        <w:rPr>
          <w:rFonts w:cs="Times New Roman" w:ascii="Times New Roman" w:hAnsi="Times New Roman"/>
          <w:b/>
        </w:rPr>
        <w:t xml:space="preserve"> </w:t>
        <w:tab/>
        <w:t>“</w:t>
      </w:r>
      <w:r>
        <w:rPr>
          <w:rFonts w:cs="Times New Roman" w:ascii="Times New Roman" w:hAnsi="Times New Roman"/>
        </w:rPr>
        <w:t xml:space="preserve">The problem of race in America at the end of the 20th century is not the problem of slavery. If </w:t>
        <w:tab/>
        <w:t xml:space="preserve">it had been the problem of slavery, it'd have been over in 1865. But as a Christian nation, a </w:t>
        <w:tab/>
        <w:t xml:space="preserve">nation that saw itself as a Christian nation, as a nation that saw itself built on the principles of </w:t>
        <w:tab/>
        <w:t xml:space="preserve">freedom, we had to tell ourselves that there was something about the </w:t>
      </w:r>
      <w:r>
        <w:rPr>
          <w:rFonts w:cs="Times New Roman" w:ascii="Times New Roman" w:hAnsi="Times New Roman"/>
          <w:i/>
        </w:rPr>
        <w:t>slave</w:t>
      </w:r>
      <w:r>
        <w:rPr>
          <w:rFonts w:cs="Times New Roman" w:ascii="Times New Roman" w:hAnsi="Times New Roman"/>
        </w:rPr>
        <w:t xml:space="preserve"> that justified </w:t>
        <w:tab/>
        <w:t xml:space="preserve">slavery.  [Slave owners commonly referred to their slaves using the </w:t>
      </w:r>
      <w:r>
        <w:rPr>
          <w:rFonts w:cs="Times New Roman" w:ascii="Times New Roman" w:hAnsi="Times New Roman"/>
          <w:i/>
        </w:rPr>
        <w:t>sambo</w:t>
      </w:r>
      <w:r>
        <w:rPr>
          <w:rFonts w:cs="Times New Roman" w:ascii="Times New Roman" w:hAnsi="Times New Roman"/>
        </w:rPr>
        <w:t xml:space="preserve"> stereotype.  It </w:t>
        <w:tab/>
        <w:t xml:space="preserve">characterized African slaves as simple, humorous (like a clown), passive, not very intelligent, </w:t>
        <w:tab/>
        <w:t xml:space="preserve">and always willing to submit and serve.  This stereotype for salves was often used by slave </w:t>
        <w:tab/>
        <w:t xml:space="preserve">owners to justify slavery].  It is [the justification  of slavery] that we are still trying to deal with, </w:t>
        <w:tab/>
        <w:t xml:space="preserve">more than 100 years after the abolition of slavery.  It would have been so much better if we </w:t>
        <w:tab/>
        <w:t xml:space="preserve">could have said: I have the power to hold slaves. Therefore I hold slaves. Has nothing to do </w:t>
        <w:tab/>
        <w:t xml:space="preserve">with the slaves. Has to do with my power. Then, when I no longer had the power, slavery is </w:t>
        <w:tab/>
        <w:t xml:space="preserve">over, we could move forward. But because we are America, because we have this vision of </w:t>
        <w:tab/>
        <w:t xml:space="preserve">ourselves, we had to say to ourselves that there's something wrong with the slave. And when </w:t>
        <w:tab/>
        <w:t xml:space="preserve">we said that, it put us in the position of then having to deal with that notion of racial inferiority, </w:t>
        <w:tab/>
        <w:t>long past the end of slavery.”</w:t>
      </w:r>
    </w:p>
    <w:p>
      <w:pPr>
        <w:pStyle w:val="Normal"/>
        <w:jc w:val="righ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ames Horton</w:t>
      </w:r>
    </w:p>
    <w:p>
      <w:pPr>
        <w:pStyle w:val="Normal"/>
        <w:jc w:val="righ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enjemin Banneker Professor of American Studies and History</w:t>
      </w:r>
    </w:p>
    <w:p>
      <w:pPr>
        <w:pStyle w:val="Normal"/>
        <w:jc w:val="righ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George Washington University</w:t>
      </w:r>
    </w:p>
    <w:p>
      <w:pPr>
        <w:pStyle w:val="Normal"/>
        <w:jc w:val="righ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jc w:val="righ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erican History 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r. Bekemey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Q: </w:t>
        <w:tab/>
        <w:t>Why is it important to study the history of slavery? What is its legacy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:</w:t>
      </w:r>
      <w:r>
        <w:rPr>
          <w:rFonts w:cs="Times New Roman" w:ascii="Times New Roman" w:hAnsi="Times New Roman"/>
          <w:b/>
        </w:rPr>
        <w:t xml:space="preserve"> </w:t>
        <w:tab/>
        <w:t>“</w:t>
      </w:r>
      <w:r>
        <w:rPr>
          <w:rFonts w:cs="Times New Roman" w:ascii="Times New Roman" w:hAnsi="Times New Roman"/>
        </w:rPr>
        <w:t xml:space="preserve">The problem of race in America at the end of the 20th century is not the problem of slavery. If </w:t>
        <w:tab/>
        <w:t xml:space="preserve">it had been the problem of slavery, it'd have been over in 1865. But as a Christian nation, a </w:t>
        <w:tab/>
        <w:t xml:space="preserve">nation that saw itself as a Christian nation, as a nation that saw itself built on the principles of </w:t>
        <w:tab/>
        <w:t xml:space="preserve">freedom, we had to tell ourselves that there was something about the </w:t>
      </w:r>
      <w:r>
        <w:rPr>
          <w:rFonts w:cs="Times New Roman" w:ascii="Times New Roman" w:hAnsi="Times New Roman"/>
          <w:i/>
        </w:rPr>
        <w:t>slave</w:t>
      </w:r>
      <w:r>
        <w:rPr>
          <w:rFonts w:cs="Times New Roman" w:ascii="Times New Roman" w:hAnsi="Times New Roman"/>
        </w:rPr>
        <w:t xml:space="preserve"> that justified </w:t>
        <w:tab/>
        <w:t xml:space="preserve">slavery.  [Slave owners commonly referred to their slaves using the </w:t>
      </w:r>
      <w:r>
        <w:rPr>
          <w:rFonts w:cs="Times New Roman" w:ascii="Times New Roman" w:hAnsi="Times New Roman"/>
          <w:i/>
        </w:rPr>
        <w:t>sambo</w:t>
      </w:r>
      <w:r>
        <w:rPr>
          <w:rFonts w:cs="Times New Roman" w:ascii="Times New Roman" w:hAnsi="Times New Roman"/>
        </w:rPr>
        <w:t xml:space="preserve"> stereotype.  It </w:t>
        <w:tab/>
        <w:t xml:space="preserve">characterized African slaves as simple, humorous (like a clown), passive, not very intelligent, </w:t>
        <w:tab/>
        <w:t xml:space="preserve">and always willing to submit and serve.  This stereotype for salves was often used by slave </w:t>
        <w:tab/>
        <w:t xml:space="preserve">owners to justify slavery].  It is [the justification  of slavery] that we are still trying to deal with, </w:t>
        <w:tab/>
        <w:t xml:space="preserve">more than 100 years after the abolition of slavery.  It would have been so much better if we </w:t>
        <w:tab/>
        <w:t xml:space="preserve">could have said: I have the power to hold slaves. Therefore I hold slaves. Has nothing to do </w:t>
        <w:tab/>
        <w:t xml:space="preserve">with the slaves. Has to do with my power. Then, when I no longer had the power, slavery is </w:t>
        <w:tab/>
        <w:t xml:space="preserve">over, we could move forward. But because we are America, because we have this vision of </w:t>
        <w:tab/>
        <w:t xml:space="preserve">ourselves, we had to say to ourselves that there's something wrong with the slave. And when </w:t>
        <w:tab/>
        <w:t xml:space="preserve">we said that, it put us in the position of then having to deal with that notion of racial inferiority, </w:t>
        <w:tab/>
        <w:t>long past the end of slavery.”</w:t>
      </w:r>
    </w:p>
    <w:p>
      <w:pPr>
        <w:pStyle w:val="Normal"/>
        <w:jc w:val="righ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James Horton</w:t>
      </w:r>
    </w:p>
    <w:p>
      <w:pPr>
        <w:pStyle w:val="Normal"/>
        <w:jc w:val="righ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enjemin Banneker Professor of American Studies and History</w:t>
      </w:r>
    </w:p>
    <w:p>
      <w:pPr>
        <w:pStyle w:val="Normal"/>
        <w:jc w:val="right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George Washington University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22:00Z</dcterms:created>
  <dc:creator>RAHS</dc:creator>
  <dc:description/>
  <cp:keywords/>
  <dc:language>en-US</dc:language>
  <cp:lastModifiedBy>Roseville Schools</cp:lastModifiedBy>
  <dcterms:modified xsi:type="dcterms:W3CDTF">2010-08-30T17:22:00Z</dcterms:modified>
  <cp:revision>2</cp:revision>
  <dc:subject/>
  <dc:title>Q: Why is it important to study the history of slavery</dc:title>
</cp:coreProperties>
</file>