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36"/>
        </w:rPr>
      </w:pPr>
      <w:r>
        <w:rPr>
          <w:b/>
          <w:sz w:val="28"/>
          <w:szCs w:val="36"/>
        </w:rPr>
        <w:t>American History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6"/>
        </w:rPr>
      </w:pPr>
      <w:r>
        <w:rPr>
          <w:b/>
          <w:sz w:val="28"/>
          <w:szCs w:val="36"/>
        </w:rPr>
        <w:t>Mr. Bekemey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32"/>
          <w:szCs w:val="36"/>
        </w:rPr>
      </w:pPr>
      <w:r>
        <w:rPr>
          <w:b/>
          <w:sz w:val="32"/>
          <w:szCs w:val="36"/>
        </w:rPr>
        <w:t>HOW THE WORLD WAS M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b/>
          <w:sz w:val="28"/>
          <w:szCs w:val="32"/>
        </w:rPr>
        <w:t xml:space="preserve">(From </w:t>
      </w:r>
      <w:r>
        <w:rPr>
          <w:b/>
          <w:i/>
          <w:sz w:val="28"/>
          <w:szCs w:val="32"/>
        </w:rPr>
        <w:t>Myths of the Cherokee</w:t>
      </w:r>
      <w:r>
        <w:rPr>
          <w:b/>
          <w:sz w:val="28"/>
          <w:szCs w:val="32"/>
        </w:rPr>
        <w:t>, by James Mo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32"/>
        </w:rPr>
      </w:pPr>
      <w:r>
        <w:rPr>
          <w:b/>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mallCaps/>
          <w:sz w:val="30"/>
          <w:szCs w:val="32"/>
        </w:rPr>
      </w:pPr>
      <w:r>
        <w:rPr>
          <w:b/>
          <w:smallCaps/>
          <w:sz w:val="30"/>
          <w:szCs w:val="32"/>
        </w:rPr>
        <w:t>Back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mallCaps/>
          <w:sz w:val="28"/>
          <w:szCs w:val="32"/>
        </w:rPr>
      </w:pPr>
      <w:r>
        <w:rPr>
          <w:b/>
          <w:smallCaps/>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32"/>
        </w:rPr>
      </w:pPr>
      <w:r>
        <w:rPr>
          <w:b/>
          <w:sz w:val="28"/>
          <w:szCs w:val="32"/>
        </w:rPr>
        <w:t>When Columbus arrived in the Americas in 1492 as many as 50 million people from 2000 or more Native American tribes already populated the continent.  Approximately 10,000 - 40,000 years earlier, the first humans are believed to have made there way to this continent.  The densest Native American populations were among coasts and major rivers, around the Great Lakes, and in Mexico, Florida, California, and the Caribbean islands.  Each nation had a distinct language and culture, some of which were very sophisticated and complex.  Within those distinct cultures, different legends evolved of how the world was made.  The Cherokee originally occupied what is now southeastern United States but were forcibly removed in the early nineteenth century.  Like many origin stories, the Cherokee creation myth places a close spiritual bond between people, animals, and n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The earth is a great island floating in a sea of water, and suspended at each of the four cardinal points by a cord hanging down from the sky vault, which is of solid rock. When the world grows old and worn out, the people will die and the cords will break and let the earth sink down into the ocean, and all will be water again. The Indians are afraid of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When all was water, the animals were above in Galun'lati, beyond the arch; but it was very much crowded, and they were wanting more room. They wondered what was below the water, and at last Dayuni'si,"Beaver's Grandchild," the little Water-beetle, offered to go and see if it could learn. It darted in every direction over the surface of the water, but could find no firm place to rest. Then it dived to the bottom and came up with some soft mud, which began to grow and spread on every side until it became the island which we call the earth. It was afterward fastened to the sky with four cords, but no one remembers who did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 xml:space="preserve">At first the earth was flat and very soft and wet. The animals were anxious to get down, and sent out different birds to see if it was yet dry, but they found no place to alight and came back again to Galun'lati. At last it seemed to be time, and they sent out the Buzzard and told him to go and make ready for them. This was the Great Buzzard, the father of all buzzards we see now. He flew all over the earth, low down near the ground, and it was still soft. When he reached the Cherokee country, he was very tired, and his wings began to flap and strike the ground, and wherever they struck the earth there was a valley, and where they turned up again there was a mountain. When the animals above saw this, they were afraid that the whole world would be mountains, so they called h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back, but the Cherokee country remains full of mountains to thi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36"/>
        </w:rPr>
      </w:pPr>
      <w:r>
        <w:rPr>
          <w:b/>
          <w:sz w:val="28"/>
          <w:szCs w:val="36"/>
        </w:rPr>
        <w:t>American History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6"/>
        </w:rPr>
      </w:pPr>
      <w:r>
        <w:rPr>
          <w:b/>
          <w:sz w:val="28"/>
          <w:szCs w:val="36"/>
        </w:rPr>
        <w:t>Mr. Bekemey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32"/>
          <w:szCs w:val="36"/>
        </w:rPr>
      </w:pPr>
      <w:r>
        <w:rPr>
          <w:b/>
          <w:sz w:val="32"/>
          <w:szCs w:val="36"/>
        </w:rPr>
        <w:t>HOW THE WORLD WAS M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b/>
          <w:sz w:val="28"/>
          <w:szCs w:val="32"/>
        </w:rPr>
        <w:t xml:space="preserve">(From </w:t>
      </w:r>
      <w:r>
        <w:rPr>
          <w:b/>
          <w:i/>
          <w:sz w:val="28"/>
          <w:szCs w:val="32"/>
        </w:rPr>
        <w:t>Myths of the Cherokee</w:t>
      </w:r>
      <w:r>
        <w:rPr>
          <w:b/>
          <w:sz w:val="28"/>
          <w:szCs w:val="32"/>
        </w:rPr>
        <w:t>, by James Moo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32"/>
        </w:rPr>
      </w:pPr>
      <w:r>
        <w:rPr>
          <w:b/>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mallCaps/>
          <w:sz w:val="30"/>
          <w:szCs w:val="32"/>
        </w:rPr>
      </w:pPr>
      <w:r>
        <w:rPr>
          <w:b/>
          <w:smallCaps/>
          <w:sz w:val="30"/>
          <w:szCs w:val="32"/>
        </w:rPr>
        <w:t>Back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mallCaps/>
          <w:sz w:val="28"/>
          <w:szCs w:val="32"/>
        </w:rPr>
      </w:pPr>
      <w:r>
        <w:rPr>
          <w:b/>
          <w:smallCaps/>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32"/>
        </w:rPr>
      </w:pPr>
      <w:r>
        <w:rPr>
          <w:b/>
          <w:sz w:val="28"/>
          <w:szCs w:val="32"/>
        </w:rPr>
        <w:t>When Columbus arrived in the Americas in 1492 as many as 50 million people from 2000 or more Native American tribes already populated the continent.  Approximately 10,000 - 40,000 years earlier, the first humans are believed to have made there way to this continent.  The densest Native American populations were among coasts and major rivers, around the Great Lakes, and in Mexico, Florida, California, and the Caribbean islands.  Each nation had a distinct language and culture, some of which were very sophisticated and complex.  Within those distinct cultures, different legends evolved of how the world was made.  The Cherokee originally occupied what is now southeastern United States but were forcibly removed in the early nineteenth century.  Like many origin stories, the Cherokee creation myth places a close spiritual bond between people, animals, and n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The earth is a great island floating in a sea of water, and suspended at each of the four cardinal points by a cord hanging down from the sky vault, which is of solid rock. When the world grows old and worn out, the people will die and the cords will break and let the earth sink down into the ocean, and all will be water again. The Indians are afraid of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When all was water, the animals were above in Galun'lati, beyond the arch; but it was very much crowded, and they were wanting more room. They wondered what was below the water, and at last Dayuni'si,"Beaver's Grandchild," the little Water-beetle, offered to go and see if it could learn. It darted in every direction over the surface of the water, but could find no firm place to rest. Then it dived to the bottom and came up with some soft mud, which began to grow and spread on every side until it became the island which we call the earth. It was afterward fastened to the sky with four cords, but no one remembers who did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 xml:space="preserve">At first the earth was flat and very soft and wet. The animals were anxious to get down, and sent out different birds to see if it was yet dry, but they found no place to alight and came back again to Galun'lati. At last it seemed to be time, and they sent out the Buzzard and told him to go and make ready for them. This was the Great Buzzard, the father of all buzzards we see now. He flew all over the earth, low down near the ground, and it was still soft. When he reached the Cherokee country, he was very tired, and his wings began to flap and strike the ground, and wherever they struck the earth there was a valley, and where they turned up again there was a mountain. When the animals above saw this, they were afraid that the whole world would be mountains, so they called h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back, but the Cherokee country remains full of mountains to thi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When the earth was dry and the animals came down, it was still dark, so they got the sun and set it in a track to go every day across the island from east to west, just overhead. It was too hot this way, and Tsiska'gili, the Red Crawfish, had his shell scorched a bright red, so that his meat was spoiled; and the Cherokee do not eat it. The conjurers put the sun another hand-breadth higher in the air, but it was still too hot. They raised it another time, and another, until it was seven handbreadths high and just under the sky arch. Then it was right, and they left it so. This is why the conjurers call the highest place Gulkwa'gine Di'galun'latiyun, "the seventh height," because it is seven hand-breadths above the earth. Every day the sun goes along under this arch and returns at night on the upper side to the starting pl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There is another world under this, and it is like ours in everything - animals, plants, and people - save that the seasons are different. The streams that come down from the mountains are the trails by which we enter it, but to do this one must fast and go to water and have one of the underground people for a guide. We know that the seasons in the underworld are different from ours, because the water in the springs is always warmer in winter and cooler in summer that the outer 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When the animals and plants were first made - we do not know by whom - they were told to watch and keep awake for seven nights, just as young men now fast and keep awake when they pray to their medicine. They tried to do this, and nearly all were awake through the first night, but the next night several dropped off to sleep, and the third night others were asleep, and then others, until, on the seventh nigh, of all the animals only the owl, the panther, and one or two more were still awake. To these were given the power to see and to go about in the dark, and to make prey of the birds and animals which must sleep at night. Of the trees only the cedar, the pine, the spruce, the holly, and the laurel were awake to the end, and to them it was given to be always green and to be greatest for medicine, but to the others it was said: "Because you have not endured to the end you shall lose your hair every wi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Men came after the animals and plants. At first there were only a brother and sister until he struck her with a fish and told her to multiply, and so it was. In seven days a child was born to her, and thereafter every seven days another, and they increased very fast until there was danger that the world could not keep them. Then it was made that a woman should have only one child in a year, and it has been so ever si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Source:</w:t>
      </w:r>
      <w:r>
        <w:rPr>
          <w:szCs w:val="32"/>
        </w:rPr>
        <w:t xml:space="preserve">  James Mooney, </w:t>
      </w:r>
      <w:r>
        <w:rPr>
          <w:i/>
          <w:szCs w:val="32"/>
        </w:rPr>
        <w:t>Myths of the Cherokee</w:t>
      </w:r>
      <w:r>
        <w:rPr>
          <w:szCs w:val="32"/>
        </w:rPr>
        <w:t xml:space="preserve"> (Washington, D.C.: Government Printing Office, 1900; Johnson Reprint Corporation, 1970), 239.</w:t>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When the earth was dry and the animals came down, it was still dark, so they got the sun and set it in a track to go every day across the island from east to west, just overhead. It was too hot this way, and Tsiska'gili, the Red Crawfish, had his shell scorched a bright red, so that his meat was spoiled; and the Cherokee do not eat it. The conjurers put the sun another hand-breadth higher in the air, but it was still too hot. They raised it another time, and another, until it was seven handbreadths high and just under the sky arch. Then it was right, and they left it so. This is why the conjurers call the highest place Gulkwa'gine Di'galun'latiyun, "the seventh height," because it is seven hand-breadths above the earth. Every day the sun goes along under this arch and returns at night on the upper side to the starting pl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There is another world under this, and it is like ours in everything - animals, plants, and people - save that the seasons are different. The streams that come down from the mountains are the trails by which we enter it, but to do this one must fast and go to water and have one of the underground people for a guide. We know that the seasons in the underworld are different from ours, because the water in the springs is always warmer in winter and cooler in summer that the outer 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When the animals and plants were first made - we do not know by whom - they were told to watch and keep awake for seven nights, just as young men now fast and keep awake when they pray to their medicine. They tried to do this, and nearly all were awake through the first night, but the next night several dropped off to sleep, and the third night others were asleep, and then others, until, on the seventh nigh, of all the animals only the owl, the panther, and one or two more were still awake. To these were given the power to see and to go about in the dark, and to make prey of the birds and animals which must sleep at night. Of the trees only the cedar, the pine, the spruce, the holly, and the laurel were awake to the end, and to them it was given to be always green and to be greatest for medicine, but to the others it was said: "Because you have not endured to the end you shall lose your hair every wi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t>Men came after the animals and plants. At first there were only a brother and sister until he struck her with a fish and told her to multiply, and so it was. In seven days a child was born to her, and thereafter every seven days another, and they increased very fast until there was danger that the world could not keep them. Then it was made that a woman should have only one child in a year, and it has been so ever si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32"/>
        </w:rPr>
      </w:pPr>
      <w:r>
        <w:rPr>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Source:</w:t>
      </w:r>
      <w:r>
        <w:rPr>
          <w:szCs w:val="32"/>
        </w:rPr>
        <w:t xml:space="preserve">  James Mooney, </w:t>
      </w:r>
      <w:r>
        <w:rPr>
          <w:i/>
          <w:szCs w:val="32"/>
        </w:rPr>
        <w:t>Myths of the Cherokee</w:t>
      </w:r>
      <w:r>
        <w:rPr>
          <w:szCs w:val="32"/>
        </w:rPr>
        <w:t xml:space="preserve"> (Washington, D.C.: Government Printing Office, 1900; Johnson Reprint Corporation, 1970), 239.</w:t>
      </w:r>
    </w:p>
    <w:p>
      <w:pPr>
        <w:pStyle w:val="Normal"/>
        <w:rPr>
          <w:sz w:val="28"/>
          <w:szCs w:val="32"/>
        </w:rPr>
      </w:pPr>
      <w:r>
        <w:rPr>
          <w:sz w:val="28"/>
          <w:szCs w:val="32"/>
        </w:rPr>
      </w:r>
    </w:p>
    <w:sectPr>
      <w:type w:val="nextPage"/>
      <w:pgSz w:w="12240" w:h="15840"/>
      <w:pgMar w:left="1152" w:right="1152"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21:40:00Z</dcterms:created>
  <dc:creator>Lisa Bekemeyer</dc:creator>
  <dc:description/>
  <cp:keywords/>
  <dc:language>en-US</dc:language>
  <cp:lastModifiedBy>Roseville Schools</cp:lastModifiedBy>
  <dcterms:modified xsi:type="dcterms:W3CDTF">2010-08-24T20:16:00Z</dcterms:modified>
  <cp:revision>4</cp:revision>
  <dc:subject/>
  <dc:title>United States History</dc:title>
</cp:coreProperties>
</file>