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urriculum Vit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iel Danielsson                                                                           </w:t>
      </w:r>
    </w:p>
    <w:p>
      <w:pPr>
        <w:pStyle w:val="Normal"/>
        <w:rPr/>
      </w:pPr>
      <w:r>
        <w:rPr/>
        <w:t>Vretvägen 12</w:t>
      </w:r>
    </w:p>
    <w:p>
      <w:pPr>
        <w:pStyle w:val="Normal"/>
        <w:rPr>
          <w:lang w:val="en-GB"/>
        </w:rPr>
      </w:pPr>
      <w:r>
        <w:rPr>
          <w:lang w:val="en-GB"/>
        </w:rPr>
        <w:t>183 63 Täby</w:t>
      </w:r>
    </w:p>
    <w:p>
      <w:pPr>
        <w:pStyle w:val="Normal"/>
        <w:rPr>
          <w:lang w:val="en-GB"/>
        </w:rPr>
      </w:pPr>
      <w:r>
        <w:rPr>
          <w:lang w:val="en-GB"/>
        </w:rPr>
        <w:t>08-664 02 64 (hem)</w:t>
      </w:r>
    </w:p>
    <w:p>
      <w:pPr>
        <w:pStyle w:val="Normal"/>
        <w:rPr>
          <w:lang w:val="en-GB"/>
        </w:rPr>
      </w:pPr>
      <w:r>
        <w:rPr>
          <w:lang w:val="en-GB"/>
        </w:rPr>
        <w:t>070-769 23 39 (mobil)</w:t>
      </w:r>
    </w:p>
    <w:p>
      <w:pPr>
        <w:pStyle w:val="Normal"/>
        <w:rPr>
          <w:lang w:val="en-GB"/>
        </w:rPr>
      </w:pPr>
      <w:r>
        <w:rPr>
          <w:lang w:val="en-GB"/>
        </w:rPr>
        <w:t>mandibeln@mac.co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Utbildn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997. Tandläkarexamen. Karolinska Institutet, Stockholm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left="2160" w:hanging="2160"/>
        <w:rPr>
          <w:lang w:val="en-GB"/>
        </w:rPr>
      </w:pPr>
      <w:r>
        <w:rPr>
          <w:lang w:val="en-GB"/>
        </w:rPr>
        <w:t xml:space="preserve">1997. Kurs i generell smärtlindring och sedering med speciell hänsyn </w:t>
      </w:r>
    </w:p>
    <w:p>
      <w:pPr>
        <w:pStyle w:val="Normal"/>
        <w:autoSpaceDE w:val="false"/>
        <w:ind w:left="2160" w:hanging="2160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 xml:space="preserve">till lustgassedering, Karolinska Institutet, Stockholm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000. Käkbenets och tändernas sjukdomar, 5p, Umeå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002. ST-tjänst inom Käkkirurgi, Karolinska Universitetssjukhuset, Stockhol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003. ATLS-kurs, Svensk Kirurgisk Förening, Karolinska Sjukhuset, Stockholm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004. AO Nordic Maxillofacial Course, Stockholm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005. AO-fellowship, Kliniken för rekonstruktiv kirurgi, Universitetssjukhuset, Basel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 xml:space="preserve">Schweiz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008. Inskriven doktorand vid Institutionen för klinisk neurovetenskap, Karolinska Institute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008. Forskarskola inom molekylärmedicin för klinsikt verksamma läkare och tandläkare, KI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30p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Anställninga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991-1992.   Genomgången militärtjänst, Lapplands Jägarregemente, Kirun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997.            Distriktstandläkare, Folktandvården, Hofors, Gävlebor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998-1999.  Allmäntandläkare, Folktandvården Fridhemsplan, Stockholms läns landst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000.            Privattandläkare, Hälsohusets Tandvårdsteam, Eskilstun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001-2002.  Assistent-tandläkare Käkkirurgiska kliniken, Karolinska Sjukhuset, Stockhol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2006-            Övertandläkare, Käkkirurgiska kliniken, Karolinska Universitetssjukhuset. </w:t>
      </w:r>
    </w:p>
    <w:p>
      <w:pPr>
        <w:pStyle w:val="Normal"/>
        <w:rPr/>
      </w:pPr>
      <w:r>
        <w:rPr>
          <w:lang w:val="en-GB"/>
        </w:rPr>
        <w:t xml:space="preserve">                     </w:t>
      </w:r>
      <w:r>
        <w:rPr>
          <w:lang w:val="en-GB"/>
        </w:rPr>
        <w:t>Sektionsansvarig för Ansiktstrauma och Kraniofacial verksamhe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Publikation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brous Dysplasia – a review of the literature with illustrated case descriptions.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Swedish Dental Journal 2001;93 (5): 38-4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edagogiska erfarenhete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aculty-member, AO Principles Course CMFS, Davos, Schweiz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öreläsare inom området ansiktstrauma för läkarlinjens kurs i öron-näsa-halssjukdomar, 3p. HT-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Föreläsare, “Håll huvudet Kallt”, 7,5 P Institutionen för Klinisk Neurovetenskap, Avancerad elektiv kurs Medicinprogrammet vid KI 2007-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ursgivare, Synthes-kurs/AO-Workshop för operationssjuksköterskor.</w:t>
      </w:r>
    </w:p>
    <w:p>
      <w:pPr>
        <w:pStyle w:val="Normal"/>
        <w:rPr>
          <w:lang w:val="en-GB"/>
        </w:rPr>
      </w:pPr>
      <w:r>
        <w:rPr>
          <w:lang w:val="en-GB"/>
        </w:rPr>
        <w:t>Två dagar (25-26/10 2007), Stockhol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Kursgivare, Dissektionskurs inom ansiktets topografiska anatomi för ST-tandläkare under utbildning inom käkkirurgi, mars 29-30, 200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ndledning av två studenter på Tandläkarlinjens 6e termin under specialarbete oom endoskopiskt assisterad kirurgi vid ansiktstrauma, KI vt. 2007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öreläsning ansiktstrauma, Personal på akutmottagningen, Karolinska Universitetssjukhuset 2006- (återkommande evenemang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trospektiv studie om komplikationer efter ORIF av mandibelfrakturer på Karolinska Universitetssjukhuset under 2005. Presenterad under SFOMK-kongressen I Skagen 2006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struktör, AO Principles Course in Cranio-maxillofacial Surgery, Borgå, Finland 2006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öreläsning Ansiktstrauma, SKTF sektionen för Protetik. 3 timmar 2006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öreläsning Ansiktstrauma, Kirurgkliniken St. Göran, 1 timme 2006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se report om Synovial Chondromatosis med intrakranial komponen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esenterad vid Scandinavian association of Oral and Maxillo-facial Surgeons kongress i </w:t>
      </w:r>
    </w:p>
    <w:p>
      <w:pPr>
        <w:pStyle w:val="Normal"/>
        <w:rPr>
          <w:lang w:val="en-GB"/>
        </w:rPr>
      </w:pPr>
      <w:r>
        <w:rPr>
          <w:lang w:val="en-GB"/>
        </w:rPr>
        <w:t>Visby, 200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se report om Carcinoid metastas i mandibel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esenterad vid Scandinavian association of Oral and Maxillo-facial Surgeons kongress i </w:t>
      </w:r>
    </w:p>
    <w:p>
      <w:pPr>
        <w:pStyle w:val="Normal"/>
        <w:rPr>
          <w:lang w:val="en-GB"/>
        </w:rPr>
      </w:pPr>
      <w:r>
        <w:rPr>
          <w:lang w:val="en-GB"/>
        </w:rPr>
        <w:t>Visby, 200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öreläsning om 3D-teknologi inom det käkkirurgiska området, för Neurokirurgiska kliniken, Karolinska Sjukhuset, 200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svarig för föreläsningar om käkkirurgiska problem för Medicine kandidater under 11e termins elektiva kurser vid Karolinska Institutet, Stockholm. Årligen sedan 200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öreläsning om ansiktstrauma för skadereglerare under vidareutbildning inom försäkringsbranschen. Årligen sedan 200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öreläsning för ÖNH-klinikens ST-läkare om ansiktstrauma och tandskador. Karolinska Sjukhuset, 200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9:05:00Z</dcterms:created>
  <dc:creator>Daniel Danielsson</dc:creator>
  <dc:description/>
  <cp:keywords/>
  <dc:language>en-US</dc:language>
  <cp:lastModifiedBy>Daniel Danielsson</cp:lastModifiedBy>
  <cp:lastPrinted>2008-09-03T21:12:00Z</cp:lastPrinted>
  <dcterms:modified xsi:type="dcterms:W3CDTF">2008-10-07T18:54:00Z</dcterms:modified>
  <cp:revision>4</cp:revision>
  <dc:subject/>
  <dc:title>Curriculum Vitae</dc:title>
</cp:coreProperties>
</file>